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IMPORTANTI RELATIVE AL PROGRAMMA "CLUT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u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inclusi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formazion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Ver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Op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asti fun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Aggiornam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Errori e/o suggerime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inclu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UT.EXE     1.109.202 bytes - Versione base, modo protetto,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-CLUT.EXE     972.944   "   - Versione del programma per modo re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-CLUT.EXE   1.203.522   "   - Versione grafica, modo prote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-CLUT.BML      16.494   "   - Libreria fonts utilizzata da "G-CLUT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UT.HLP        30.190   "   - Help funzioni extra, per tutte le vers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UT.DOC        20.197   "   - File testo, documentazione est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UT-ENG.DOC    17.221   "   - Versione inglese del file prece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1ST       1.285   "   - Informazioni preliminari in lingua ingl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formazion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Clut.Exe" � in programma che intende proporsi come una alternativa pi�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ta ed efficiente al programma "Dbu.Exe", fornito unitamente al pro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CA-Clipper". La sua realizzazione � scaturita da esigenze mie pers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 ma, visto il risultato, lo metto a disposizione di tutti i programma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 e utenti evoluti di procedure "CA-Clipper", che come me non sono an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ati a pi� pari sul "Windows 9x". Io faccio un uso intensivo de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a, anche con database "Windows 98" (in modalit� DOS), perch� �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 riesce a fare veramente ogni intervento, senza alcuna limit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sua realizzazione inizi� nel 1996, quando il "Windows 95" era gi� n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� proseguita per 3 anni. Solo nel febbraio 2000 ho acquisito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 scaricato i "patch" 5.3b per il "Clipper 5" e dopo la loro app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 provveduto ad aggiornare e ricompilare i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suo uso � libero e gratuito. Esso pu� essere copiato e distribui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gni modo, a condizione che ci� avvenga gratuitamente e separatament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ri prodotti software o hardware non gratuiti, e che ad esso sia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inato questo testo illustr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programma � "freeware" non "pubblico dominio", pertanto non pu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ato o modificato. Se vi interessa qualche specifica routi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stro uso, chedetemela pure, vi sar� inviata gratui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programma consente l'apertura contemporanea di uno o pi� files ".Db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scuno con i propri indici, con un unico "RDD" o con "RDD" diversi, l'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zione di relazioni fra di essi e la loro visualizzazione ("brow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ola o simultanea (viste logiche multi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nte inoltre l'esecuzione della maggior parte delle funzioni poss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cedure compl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i "RDD" utilizzabili sono il "DbfNtx" standard, il classico "DbfNdx"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ovo (e scarsamente documentato) "DbfCdx" con le innovative caratteri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 "Comix" (memo "FlexFile"/"BLOB") e il "DbfMdx". Quest'ultimo tutt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iuttosto lacunoso; la maggior parte delle funzioni "RDD" relative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i non operano con esso. Pertanto con tale driver � consentita sol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ione dei files ".Dbf", mentre le opzioni di gestione indici sono d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i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so include, come opzione extra, l'attivazione di un "prompt" comandi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 al classico "punto", per l'immissione e l'esecuzione interattiva di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ssioni algebrico-booleane e funzioni. Esso potr� essere utilizzato,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ltro, per testare il funzionamento di espressioni e funzioni nuov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ente, prima del loro effettivo utilizzo. Il tasto &lt;F1&gt; nell'ambi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mpt" comandi visualizza uno specifico "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tre alle funzioni standard "CA-Clipper", il programma "Clut.Exe" util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mente, e quindi rende disponibili all'utente, alcune funzioni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zionate dalla mia libreria personale. Un apposito file di help, vis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zabile con il tasto &lt;F1&gt; (&lt;Alt-F1&gt; dal "prompt" interattivo), riport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a di tali funzioni e la loro descri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"prompt" � in grado di gestire pressoch� ogni tipo di espressione,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� non vengano immessi dei comandi. I comandi, come � noto, non esis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vello di librerie standard, ma vengono convertiti in funzioni in f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precompilazione. Qualora questo meccanismo non fosse chiaro, ved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\Clipper5|Clip53\Include\Std.ch"; da esso potr� essere rilevata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scun comando, la funzione sostitutiva e la corrispondenza fra le op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primo e gli argomenti della seco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programma � stato realizzato mediante il prodotto "CA-Clipper" (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) v. 5.3b e pertanto include molte innovazioni introdotte da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e. Una di queste � il gi� citato RDD "DbfCdx/Comix", che rivoluz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gestione dei campi memo rispetto alla precedente versione 5.2 e con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so di indici multi-ordine, risparmiando molti file "handles" per l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ertura (basta un unico "handle" per gestire tutti gli ordini inclusi n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stesso file ind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GESTIONE DEGLI INDICI "DBFCDX" E DEI CAMPI MEMO "DBFCDX" DEL PROGRAMM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CLUT.EXE" E` QUINDI INCOMPATIBILE CON I FILES "DBFCDX" PRODOTTI MEDIAN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PRECEDENTE VERSIONE "CLIPPER 5.2". IL PROGRAMMA E` IN GRADO DI LEGGE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TTI FILES ED EVENTUALMENTE DI CONVERTIRLI NEL NUOVO FORMATO, MA DOPO TA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RSIONE QUESTI NON SARANNO PIU` GESTIBILI CON PROGRAMMI "CLIPPER 5.2"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SSUN PROBLEMA INVECE PER I FILES "CLIPPER 5.2" "DBFNTX" O "DBFNDX" E P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"DBFCDX" SENZA CAMPI MEMO, APERTI CON UN DIVERSO "RDD" O IN ASSENZ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 INDICI. ATTENZIONE! IL DRIVER "DBFCDX/COMIX" SE INDIVIDUA UN INDICE OMO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MO DEL ".DBF" (INDICE STRUTTURALE), LO APRE AUTOMATICAMENT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lta cura � stata messa per cercare di prevedere ogni possibile errore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to ad anomalie del programma o ad azioni errate dell'utente; molti "bu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rico delle librerie di base, sono stati rilevati e spesso aggirat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che tortuosit�. Non dovrebbero esserci grossi "buchi" resid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CCOMANDO COMUNQUE DI PROCEDERE SEMPRE CON PRUDENZA, SOPRATTUTTO NELLE OP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ONI CHE MODIFICANO IL FORMATO O IL CONTENUTO DI FILES ".DBF", PREDISPO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NDO COPIE DEGLI ORIGINALI DA RIPRISTINARE IN CASO DI ERRORE. OGNI PERDI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 DATI O DANNEGGIAMENTO DI FILE EVENTUALMENTE PROVOCATO IN ASSENZA DI QU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 PRECAUZIONE SARA` SEMPRE E COMUNQUE A CARICO ESCLUSIVO DELL'UTENTE D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A E, IN NESSUN CASO, ADDEBITABILE AL SOTTOSCRITTO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programma, integralmente bilingue (Italiano/Inglese), � molto ricc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gistica, tanto da apparire anche un po' prolisso, ma ho ritenut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no dare all'utente ogni informazione possibile, anche per aiut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ve necessario) a comprendere quelle novit� proposte dal "CA-Clipper"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quali anche io ho dovuto spesso combattere prima di ca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lingua predifinita � l'Italiano, ma pu� essere selezionato l'Inglese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� "Extra", opzione "Lingua". In tal caso all'uscita dal programma 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to il salvataggio della nuova configurazione. Il file relativo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ito nello stesso "path"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Ver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istono 3 versioni del programma. La versione base, "CLUT.EXE", � eseg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e in modo protetto, in memoria estesa XMS; pu� girare anche in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DOS, ma molto lentamente, se non trova XMS sufficiente. E` pien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e con "MS Windows 3.1" e con il "Windows 95/9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econda versione, "R-CLUT.EXE" � realizzata per il modo reale (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DOS) e richiede alla attivazione 389 Kb di RAM disponibili. Pure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� compatibile "Wind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terza versione "G-CLUT.EXE", come "CLUT-EXE", � eseguibile in mod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tto, in memoria XMS; essa tuttavia utilizza funzioni della libreria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a "LLIBG.LIB", fornita col "CA-Clipper 5.3", ed � quindi una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ica. Essa non � pienamente compatibile con il "Windows". Il mecc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"swap" su disco delle aree video salvate o ripristinate ("SaveScreen(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"RestScreen()") utilizzato dalla libreria grafica, provoca in Windows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rash" del programma dopo due o tre iterazioni, senza alcun messaggi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e; ogni eventuale suggerimento al riguardo sar� ben acc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il corretto funzionamento della versione grafica, "G-CLUT.EXE", �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sario il file "G-CLUT.BML" che deve trovarsi nello stesso indirizz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programma eseguibile sul disco fisso, o nello stesso dischetto, s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viene caricato da un drive per dischi rimovibili. Se ques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� disponibile, i previsti fonts grafici alternativi non vengono c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i e viene utilizzato in ogni caso il fon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tutte le versioni, la presenza del file "CLUT.HLP" consentir� la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alizzazione, con il tasto &lt;F1&gt;, della lista delle funzioni extra dis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bili nell'ambito del programma, come sopra indicato. Anche quest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lingue (spero che il mio Inglese non contenga troppi erro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p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programma accetta due parametri (eventuali) sulla linea di comando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rimo di essi � il nome del file ".Dbf" da aprire e visualizzare dir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ente, il secondo � il nome del driver "RDD" da utilizz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UT &lt;file&gt; &lt;r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rogramma tenta in ogni caso di individuare autonomamente l'"RDD"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to per il file da aprire (sia nella chiamata diretta, come sopra,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l'opzione "DbFile/Apri" da men�) e se la richiesta dell'utente �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bile, propone l'"RDD" appropriato. L'opzione utente � utile invec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file � di tipo compati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nessuna opzione viene immessa, il programma si ferma al men� gene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asti fun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'uso delle opzioni di men� non richiede spiegazioni particolari, ess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tutto in linea con gli standard correnti. Molte opzioni non sono at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 quando � aperto un "browse"; alcune altre sono invece attive sol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file visualizz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go tutto il programma il tasto &lt;Esc&gt; ha la funzione di tasto di usci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a funzione ha il tasto destro del mouse; entrambi possono quindi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e utilizzati per uscire dal pannello di una opzione o da un "brow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te le liste di selezione, realizzate mediante oggetti "browse", e tu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"scroll-bar" sono sensibili 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guardo alle "scroll-bar" � opportuno precisare che in esse il mouse �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vo sia sui pulsanti (frecce) alle due estremit� che nell'area di sc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o del cursore. Nel primo caso, con tutte le versioni del programma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ick" singolo provoca lo scorrimento di un elemento in alto o in bas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re la pressione continua del tasto provoca lo scorrimento continu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le due versioni non grafiche; nella versione grafica, infatti, tale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tato non � stato possibile per anomalie operative in alcune funzioni 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enti la gestione del mouse; in particolare, il rilascio del tast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ne rilevato e lo scorrimento continuerebbe anche dopo di 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il "click" avviene nel corpo della barra il risultato varia in bas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zione effettiva del puntatore: un "click" sul primo segmento sup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ma riga) o sinistro (prima colonna) della barra determina lo scorr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 primo elemento della lista; se il segmento "cliccato" � l'ultim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so o a destra, si ottiene lo scorrimento all'ultimo elemento della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; ogni altra posizione intermedia provoca lo scorrimento alla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 proporzionalmente equivalente nell'ambito dell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istono inoltre delle scorciatoie per alcune opzioni dei gruppi "Db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"Indice"; esse sono collegate allo stato della finestra di "browse" a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va permanentemente nella met� inferiore del pannello generale, 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zione della barra di selezione su di 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do tale "browse" � vuoto (nessun file aperto) e la barra di sel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trova sulla prima colonna ("File Dbf"), la pressione di un tasto alf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ico o l'immissione di uno degli altri caratteri consentiti (DOS) nei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 di file provoca l'accesso in input ("get"), sulla posizione stessa,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e del file da aprire e la conseguente apertura dello stesso; la sc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driver "RDD" � 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la stessa posizione, sempre con il "browse" vuoto, il tasto &lt;Enter&gt;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) determina l'attivazione dell'opzione "DbFile/Apri" per la sel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ttiva del file e del suo "RD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o risultato si ottiene con un "click" del tasto sinistro de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la stessa posizione (sempre col "browse" vuoto), o con il tasto cur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i�&gt;, quando la barra di selezione � sull'ultima riga (qualunque colo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ta da un file (tentata selezione area successiva, vuo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tessa funzione viene attivata dal tasto &lt;Ins&gt;, indipendentemente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zione della barra di selezione, sia col "browse" vuoto, che con un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� files aper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tasto &lt;Canc&gt;, con la barra di selezione sulla prima colonna di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erto, determina la chiusura del file st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invio o un click col mouse su una delle prime due colonne ("File Dbf"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ias") di una riga occupata dai dati di un file aperto, provoca l'at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zione del "browse" di quel file; quello solo, anche se esistono altri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aperti relazionati con esso. Per visualizzare solo alcune colon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l file, o tutte ma in un diverso ordine, o colonne di due o pi�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zionati, occorre attivare l'apposita opzione di men� "Vista/Brow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invio o un click col mouse su una delle ultime due colonne ("Indice"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dine") di una riga occupata dai dati di un file, provoca l'at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pettivamente delle opzioni "Indice/Apri" e "Indice/OrdSetFoc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tasto &lt;Ins&gt;, con la barra sulla colonna "Indice" di un file aperto,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ama l'opzione "Indice/Apri"; il tasto &lt;Canc&gt; sulla stessa posizio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 invece la chiusura degli indici eventualmente aperti per qu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le colonne centrali il tasto invio non ha alcun effetto, mentre i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 sinistro del mouse provoca la selezione della riga/colonna e, para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ente la selezione della "work area" corrispon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do � attivo il browse di un file, il tasto &lt;Del&gt; effettua la comm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one del "flag" "deleted" del record corrente (cancellazione logica ov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 "recal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Aggiornam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.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er l'opzione "Lingua inglese", nei seguenti 3 casi era stata omessa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ta ora eseguita, la traduzione delle stringhe originali dall'Italia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ata della 1� colonna ("N� Rec.") sul "browse" de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gio di richiesta specifica tipo di memo "flex" dopo l'ed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un campo memo di file "DbfCdx" e la pressione del tasto &lt;Ctrl-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a riga di testata del prospetto "Lista struttura" di un file "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tampa o s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ulla visualizzazione dell'"header" di campo, opzione &lt;F2&gt; sul pan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visualizzazione struttura file, � stata inserita la decodific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i, come gi� avveniva per l'"header" di file, opzione &lt;F2&gt; sul pan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apertura file. La visualizzazione di entrambi gli "headers" � stata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or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ggirato "bug" del Clipper correlato ai blocchi "BEGIN/END SEQUENCE"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uni casi, in base alla variazione di dimensione dell'eseguibile, si 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fica un errato passaggio del riferimento all'oggetto "oErr" da parte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unzione "Break()" al blocco "RECOVER USING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bErr:=ErrorBlock({|oE| Break(oE)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erazioni che possono causare un err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 USING 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erazioni di recupero che utilizzano la variabile &lt;oEr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Block(bErr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a si verifica un errore nel blocco compreso fra "BEGIN SEQUENCE" e "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USING...", viene valutato l'"ErrorBlock()" fornendo il corrett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o &lt;oE&gt;, corrispondente all'oggetto "errore"; ma, in alcune occasio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po l'esecuzione del "Break()" e la caduta nel blocco "RECOVER", la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e &lt;oErr&gt; non coincide con l'oggetto &lt;oE&gt;, ma contiene (di solito) un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e numerico, per cui la successiva analisi delle variabili istanza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ggetto (presunto) provoca un errore del tipo "BASE/1004 - No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ti i blocchi "BEGIN/END SEQUENCE" sono stati modificati come segue,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nando direttamente la variabile &lt;oErr&gt; entro l'"ErrorBlock()", pri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eguire il "Break()", ed evitando a quest'ultimo l'onere di passare il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 blocco "RECOV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bErr:=ErrorBlock({|oE| oErr:=oE, Break(NIL)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erazioni che possono causare un err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erazioni di recupero che utilizzano la variabile &lt;oEr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Block(bErr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.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rretto il mancato aggiornamento abilitazioni opzioni sulla "top-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po l'apertura di un file mediante input del nome sulla 1� riga/1� co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 del "browse" a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ggirato "bug del millennio" a carico della funzione "LUpdate()". S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"header" dei files ".Dbf" (32 bytes iniziali) la data di ultimo aggi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nto occupa 3 bytes, uno per ciascun elemento (anno, mese, giorno)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i l'anno non pu� essere inserito che su 2 sole cifre. "LUpdate()"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 le prime 2 cifre siano, in ogni caso, "19", per cui lo "00" di 2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otto 1900, "01" 1901, ecc. Con una funzione utente intermedia l'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"LUpdate()" viene esaminato ed, eventualmente, corr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igliorata la visualizzazione dell'"header" dei files ".Dbf", di cu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zione &lt;F2&gt; sul pannello di apertura file. Viene ora indicata, per cias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o, oltre al valore convertito in decimale, anche lo schema di let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 in esadeci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igliorato il pannello di confronto fra due files ".Dbf" aperti con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aneamente (opzione "DbFile"/"Confronta"). Riguardo al numero records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nello propone ora il confronto, nell'ambito di ciascun file, fra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ds indicati sull'"header" e quelli riportati dalla funzione "LastRec(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'ultima, infatti, determina il suo valore in base alla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Int( ( &lt;dim. file&gt; - &lt;dim. "header"&gt; ) / &lt;dim. record&gt; )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, ad esempio, si recupera un file ".Dbf" da un file ".Chk" prodotto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DOS/Windows "Scandisk", si ottiene un file la cui dimension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ponde esattamente alla dimensione totale dei "cluster" impegnati,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l'ultimo di essi era occupato solo in parte. In questo caso, ment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 dei records di cui all'"header" pu� essere corretto, "LastRec()"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her� un numero maggiore, e tali ulteriori records (errati) potranno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 essere listati da un "browse", seppure con dati spazza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: Sul browse aree, nella parte inferiore del pannello del programma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 records di ciascun file � comunque quello riportato da "LastRec(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rrori e/o sugge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 eventuali segnalazioni di errori o per ogni altra esigenza fare ri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mento al recapito postale indicato sull'ultima opzione del men� de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a, oppure all'indirizzo E-Mail ripetuto qui sotto. Sar� data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 mediante E-Mail, se forn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on lavo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gello (FI), 05/06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ergio Co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E-Mail: sergiococci@technet.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.S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iste una 4� versione ridotta del programma, realizzata per uso person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neo, compilata e "linkata" con il "CA-Clipper" v. 5.2e, e pert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e "DbfCdx" con tale versione. Essa � solo in Italiano e n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nde l'"RDD" "DbfMdx" e il "dot prompt". Chi fosse interessato ad 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� richiederla all'indirizzo "E-Mail" indicato sopr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