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S-DOS CD-ROM Extension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verview Version 2.1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 MS-DOS CD-ROM Extensions are an extension to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which permit reading CD-ROM disks which conform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ierra May 28th format and the ISO-9660 version of the High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The CD-ROM disc appears just like a magnetic disk to the use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oftware, ensuring compatibility with curre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as creator of the MS-DOS operating system, is able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product consists of a program supplied by Microsoft a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-dependent device driver supplied by an OEM custome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Microsoft is named MSCDEX.EXE. Technical document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ample driver are also suppli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s the High Sierra May 28th format and ISO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Interlea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s Higher Level Files and Functions when present on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ssoci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otectio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ecor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ile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   Lowest Track Number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   Highest Track Number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book  Starting point of lead-ou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Q-Channe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     Control and ADD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     Tra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     Point or Index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book  MIN/SEC/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 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book  AMIN/ASEC/AFRAME or PMIN/PSEC/P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es on when to convert from BCD to red book addres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/SEC/FRAME, AMIN/ASEC/AFRAME and PMIN/PSEC/PFRAME is already fairl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ec. The other fields are passed through as is from the dis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see the two code samples AUDIO.C and AUDIO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ust we support read sub-channel info and the read upc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No. It is not necessary that these be supported. At the presen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seeable future, MSCDEX will not be issuing these command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pplications may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Sub-Channe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esent time, nobody is using channels P or R through W.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channel command was added to provide a standard way to specif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nnels in the event that they are used and to specify in one w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ccess to all information on a CD-ROM. The error det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for information in these channels is not as good as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eturned from REA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UP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conceivably much more useful. It is advised tha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so that application software can exactly identify the CD-R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. This may be a consideration for audio software that wishe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dentify inserted audio discs (if the UPC code is present)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hat is specifically tied to a version of a CD-ROM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oes not specify a specific location for this inform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nless the hardware reads it on disc initialization as we recomm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vice driver must poll the q-channel and hope that it locates i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sample code in AUDIO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river seems to work ok except that whenever I connect to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do a directory, I am suddenly back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What's going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hat is most likely happening is the driver is returning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MEDIA CHECK and MSCDEX thinks that the disc is chang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When this happens, MSCDEX rereads the volume descriptors and path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initializes what it knows about the disc and chang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 back to root as if the drawer had been opened,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, and then reinserted. This will be accompanied with a larg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c activity than one would expect for a simple directory scan.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r to return the correct value when asked for a media che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hi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way for my application to know if the disc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was last acc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e the DOS function find first and look for the volume id. When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d and MSCDEX has already initialized the internal inform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s for each disc, this is a relatively inexpensive oper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in memory and the disc does not have to be touch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volume id is very quick. Only if the disc has been change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 have to be touched. This operation takes considerably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c was not changed but even so, this has to be done anywa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CDEX has to read and initialize what it knows about the new disc so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he volume id correctly so the application can know if the dis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is the one that it is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do a directory, the first couple filenames are either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y are random characters. What might caus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comes from having the incorrect bytes in the fil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for the first two directory entries. The first directory entry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ile is supposed begin with a copy of the directory rec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file followed by a copy of the directory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directory (also known as '.' and '..' on Unix or MS-DO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directory identifier is supposed to be 1 by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do a directory, the first couple filenames are either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y are random characters. What might caus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comes from having the incorrect bytes in the fil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for the first two directory entries. The first directory entry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ile is supposed begin with a copy of the directory rec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file followed by a copy of the directory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directory (also known as '.' and '..' on Unix or MS-DO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directory identifier is supposed to be 1 byte lo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re supposed to be 0 for the first directory entry and 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irectory entry. This is discussed in clause 6.8.2.2 of the E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or the ISO-9660 proposal. Several places on the disc in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1 where there should be a 0 and in one directory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consists of 0x8A which is why DIR in that directory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e". Incorrectly formatted discs will not be handled by th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This is why it is a good idea to test your disc imag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CDEX before you press a disc to make sure your data is format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 MSCDEX expec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a directory file that is 4Kb long but when I do a DI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t is slower than usual and random filenames are printed ou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ell by watching the device driver commands that MSCDEX is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far beyond the end of the directory. I can see how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the random filenames but why is it scanning so f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Problems such as this result from having with multi-sect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include empty sectors in the directory file. The High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does not allow you to have empty directory sector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have gaps in the middle. The problem stems from the fact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ength is too long. For example, for the disc in ques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begins at sector 28 and its length is 4096 bytes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sector is completely blank (all 0's). This confuses MSCDEX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expect to see empty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LEN_DR of what would be the first directory entry in sector 2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 MSCDEX thinks that there are no more entries in that secto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the end of the entries in each sector, MSCDEX rounds its off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tart of the next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+= (SECTOR_SIZE -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&amp;= ~(SECTOR_SIZE -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offset did not changed when scanning sector 29 (there we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is sector to increment the offset) the above rounding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change the offset (2048 in, 2048 out). This is why MSCDEX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beyond the end of the directory file at sector 29 because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grow past the directory length. MSCDEX continues reading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(sectors 29 through 49 are all blank) until it reach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blank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like what you are attempting to do is implement updatabl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erra and you want to allocate the directory space ahead of time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later as needed. The format you are using though is not vali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erra and also incurs the cost of reading the blank directory secto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every directory. Instead, you should record the correc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erra directory length in the directory length field for that directory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2Kb). What remains is finding a place to store the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how many blocks have been reserved for each directory fi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places this can be done, either in system/application u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record, in an XAR, or in a separate file either insi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High Sierra directory structure. The first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ought that CDI may have plans to use the system us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ecord so you may want to investigate Philips' plans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scheme you use meshes well with what CDI has in mind. MSCD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 system use or application use information record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what you'd like in the form you like (ascii or binary)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a final pass over the directory hierarchy before mastering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information from the director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noticed that Function Request 0 Get Number of CD-ROM Drive Let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ways return unambiguous results. Suppose I start the network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e of the drive letters for a network drive (F:). When I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, it will begin assigning drive letters after the last us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(C: on my machine). If I have 4 CD-ROM drives on my system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signed drive letters D:, E:, G:, and H:. Function 0 returns 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X for the number of CD-ROM drives and 3 in CX for drive letter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But as you can see, the CD-ROM drives do not use contiguou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so I cannot deduce from what this function returns that drive F: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at is correct. This is why function 0Dh Get CD-ROM drive letter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. To get an unambiguous list of CD-ROM drives, use this function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0Bh CD-ROM Drive Check to tell if a drive letter is f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s it possible to do an absolute read using the Extensions. I am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mode 2 (uncooked) data using Function Request 8 Absolute Read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rmal device I/O to turn off error correction and perform a read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back is 2048 bytes of data instead of the full 2356 bytes.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in Int 2F to get the data uncoo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Not at present. If you want to get at the data including err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, you will have to communicate directly with the devic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provide the location of the device drivers if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s it possible to access a non-High Sierra disc with the Extens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bsolute disc r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One can use either the extensions to read a non-High Sierra dis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2Fh or one can communicate directly with the device driver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vice driver itself makes no distinction between High Sierra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ierra discs so it can be used to read them although the burde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ranslation and reading then falls on the application talk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The INT 2Fh Absolute Read function simply packages the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sends it directly to the driver and 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we have done is, in AUTOEXEC.BAT, first loaded the MS-DOS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and then the MS-NET software. The error message is "Re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stalled". The network software is then not loaded. We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NET 1.1 in an HP product called ThinLAN. Any hints as to what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MSCDEX is a CD-ROM "redirector". It hooks into DOS the sam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redirector does to get requests for file access to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local hard/floppy disks. As far as DOS is concerned, CD-ROM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just like network drives. DOS passes all file acce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or interface to the network redirector which in turn sen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ests out over the net. MSCDEX splices itself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redirector and takes requests belonging to CD-ROM drives and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to the network re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s that the network redirector code assumes that ther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ne redirector installed (itself) whereas MSCDEX does not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. If the network redirector is installed after MSCDEX (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terrupt chain), it will process all requests from DOS an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ny CD-ROM requests through to MSCDEX. For this reason, MSCDEX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stalled after the network redirector (before it in the interrupt ch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MSCDEX prevents the network redirector from installing afterw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is. Since you installed MSCDEX first, the network belie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or is already installed so it does not install itself 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eeing. In order to install both, simply install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irst and MSCDEX second and you'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HKDSK, ASSIGN, and SUBST report that the CD-ROM is a network disc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From the above explanation, you understand that to DOS, the CD-ROM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network drives. The programs CHKDSK, ASSIGN, and SUBST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ields DOS does and think the same thing. There is no way to ge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RENAME gives error message "Duplicate file name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omething that makes sense such as "Access denied" or "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CD-ROM 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error message is coming from the code for RENAME and not MSCDE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dition is being returned correctly but the error cod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is correct according to DOS documentation. The problem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at there are two error codes for access denied - 5 and a special on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error_net_access_denied which is returned by the network re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has a problem. MSCDEX version 2.00 return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_net_access_denied and so RENAME now reports "Access deni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