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Version 1.3 - This is the fifth public release of ATA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, ATAPI and SCS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 ATAINF now supports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SPI drivers, ATAPI drives through the ASPI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TAPI drivers through the ATASPI drivers,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rough the native ATA/ATA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were asking when I would support Windows 95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1), it now supports '95 when run in a DOS box.  T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GUI version of the program any time soon.  I have also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CSI CDROM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for Windows 95 users:  At the moment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your ATA drives when running in a DOS box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problem, and will release a new version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orking.  Microsoft seems to have made CDROM driv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are SCSI drives, even if they are ATAPI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95.  The result of this is that the driv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IO address, IRQ and device #, but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#, SCSI ID, and LUN.  I have included a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CSIPING in this distribution which will sca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devices on your machine and should show the Adapter #,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of an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part of ATAINF running I tried it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would run.  What I found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running it on the new Creative Labs HexSpe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drive thinks it is a 2x drive and not a 6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ed that the maximum throughput of the drive was 35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59 KB/s which is what a 6x drive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running a performance benchmark program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I couldn't even get 2x throughput.  All I had to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ump from ATAINF with me and I had no troub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the store because of the crap.  I spent $494 CD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only got the performance of a $70CDN driv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TAINF I would have been screwe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map the throughput numbe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ed of the drive.  You are going to find m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ing different numbers to describe their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 find someone describing a 4x drive as 600KB/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 if there were only 2048 bytes per sector on a 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tor size of a plain data CD.  In reality a sector is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.  On a data CD the extra bytes are sync mark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tc.  When you try and start using other modes with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A etc, then you will be limited to the 600 KB/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706 KB/s needed to read XA sectors at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Data Rate (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|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|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x    |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    |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|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   |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|    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     |    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     |      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ificant item of information that is returned by 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n read DA frames or not.  The follow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ony drive which can read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of my programs CDDA will indee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.  I hear from a lot of people who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blame my program for the fact that it doesn't 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INF, anyone with an ATAPI drive can tell if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, the fault of the driver or my fault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or those of you that are interested CDDA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gitally perfect samples from audio CDs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 of CDDA on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most recent version is 1.6, but ma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down through the new Simt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you can tell with ATAINF is which mo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 drive thinks it is running, as oppos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capable.  I found that on my machine my driv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 4, but it was stuck in mode 1.  It is jus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s, but I would have never known that I wasn'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OS window under Win95, some machine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PI drives through the ASPI interface.  However,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rivers prevent this from working on some mach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 long time to get this working on a lot of mach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work on all machines.  It has tak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to get around many of the problems in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rosoft.  It appears to be worth the trou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ch more control over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SPI interface to the ATAPI drives in a DOS wind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you have to use the /95ATAP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can also use ATAINF with ATAPI dr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.  These drivers are for DOS and Win9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part of "PowerIDE" from Future Domain when you bu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ntroller.  However, as far as I can tell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IDE controller, not just the ones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SPI drivers is probably the best way to use ATA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.  It means that I have the mos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an bypass all the normal device drivers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sure that the device drivers are not at fault when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ture Domain IDE controller and Power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 You just have to add the device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(see below m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ture Domain product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PI drivers elsewhere.  You might want to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diavision's FTP site (ftp.mediavis.com), or thei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ediavis.com), where they keep update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ducts.  You might find updat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00, which runs on a Futur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needed in my config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ataspi16.sys /c:170,15,376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fdatacd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eeded in my autoexec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spi\mscdex /d:mscd00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AINF, you can just run it from the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earching for drives in your system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of the industry to rarely follow standards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 in ATAINF may not necessarily find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in a machine.  I have also added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IO addresses, IRQ values and devic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addresses can be 1f0, 170, 168, 1e0, or 1e8.  The IRQ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, 11, 12, 13, 14, or 15.  The device number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SPI/ATASPI/95ATAPI options you can option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number, SCSI ID number and the Logical Unit Number (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of the usage screen that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AINF &lt;/ASPI&gt; &lt;/ATASPI&gt; &lt;/95ATAPI&gt; &lt;/ATAPI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PI    - Use ASPI drivers to talk to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SPI  - Use ATASPI drivers to talk to AT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5ATAPI - Use Win 95 ASPI drivers to talk to AT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PI   - Use native mode ATA/ATA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- Specify the IRQ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Specify the Device number of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- Specify the IO address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 Specify the ASPI/ATASPI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- Specify the ASPI/ATASP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- Specify the ASPI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, IRQ=15, Device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 /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, IRQ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 at Adapter=0, ID=2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adapter 0 /id 2 /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: search all Adapters, all IDs, all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nf /as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 at Adapter=0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95atapi /adapter 0 /i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TASPI drivers with ATAPI drive at Adapter=0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taspi /adapter 0 /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NF /io 1f0 /irq 14 /devic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only at drive 0 at IO 1f0 and IRQ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at both drive 0 and 1 at IO 170 and IRQ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which has a Conner 1.2G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Toshiba 5302 4x CD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_INF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/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efault IRQs for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evice number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f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              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Conner Peripherals 1275MB - CFS127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          EVB8CT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(Fixed)       :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Revision Number        : 0.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                  : a dual ported multi-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multaneous with 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ffer size (bytes)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CC bytes transferred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peed tolerance is &gt;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 rate &gt; 1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witch time &gt;15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F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cs/interrupt               : 16  Current set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2MB of LBA addressable              1219.1MB in CH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txfer cycle timing mod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IO txfer modes supported           : 4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MW DMA txfer cycle time/word       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 Recommended MW DMA txfer Cycle Time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/o Flow Control    : 270 ns   7.4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 IORDY Flow Control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statu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error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source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PI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                      :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RQ Type                      : Interrupt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et Size               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110030295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Revision Number          : 10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TOSHIBA CD-ROM XM-5302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peration suppor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Interrupt support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DMA support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xfer cycle timing mod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command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service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             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 Capabilities and Mechanical Stat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Warning: No Interrupt Timeout: will continu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buffer count returning: 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 parameters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ry cou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activity timer: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S Units per MSF-M Unit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F Units per MSF-S Unit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Per Second of Audio Playb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0 Channel Selection: Channel 0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1 Channel Selection: Channel 1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2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3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ume Levels Supported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supported by drive (kB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Audi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livering a composite Audio/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1 (XA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multiple session or Photo-C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commands that return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-interleaving R-W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C2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IS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U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locking media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 allow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prevent jump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the e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ading mechanism is Tray type lo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leve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sk Is Pres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6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ATAINF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easily be covered by the amount you can save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are being sold a piece of crap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arbour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ail address change from version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ddress address change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09.EXE - the first version of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a program to scan for drives when using 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09.EXE is included because there are some machine/driv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won't work with ATAINF 1.0 and later.  I don't know w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metimes work with the first version of ATAINF.  I am on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people who can't get the newer vers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tapi /io 170 /irq 15 /device 0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 from 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ATAPI drives through either ASPI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ASPI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rive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dumps from all the cdrom and hard drives - there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pository at the Tardis UK web site - there 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my web site -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ignificant changes to the command line op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PI and SC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CSI drives through the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through the ASPI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detail and information in the repor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caused a couple of different drive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n't very ATAPI compliant) to only se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computer and then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note that my new email address is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see if the program is running is a DOS bo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bad things sometimes happen when you run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not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recent version of ATAINF can be found by looking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for pointers: 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pointers to the most recent driver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drom driv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INF will display even more information about your cdrom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work around for the problem in that many drives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errupts, but none are ev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dumps from many cdrom and hard drives  -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mps so I can build a complete list - many people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ful when trying to decide on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O address of 0x1E0 and the interrupts 12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known bug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ability to get ATA drive information when running '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, but is something that only seems to run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and not in a DOS box. 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