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O R T H C A D - 3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s manual for NorthCAD-3D is located in the MANU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The manual is 35 pages in length, and is forma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on standard 8 1/2" x 11" paper, (or 9 1/2"  x 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ated edged computer paper).  There are 1" margi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, Left, and Right, and a 1/2" margin on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int th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gn your printer paper to the top edge of a new shee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DOS "PRINT" command, or the DOS "COPY" comman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rthCAD-3D Manual file to your printer. For Example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.DOC P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load the file into your word processor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control. Simply set all the margins in your word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0" and then begi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