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4849108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7791458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5329000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2250687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9036424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50044565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8305776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5086256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65608988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4975258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10426589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6354844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7471869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56345168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