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5643918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0026018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4940477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470120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779260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8283861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47650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6124463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2216597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206722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988776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8109311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4498973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206715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