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 of bug fixes, and the IDE is starting to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Win98/ME, Win2K.  Will probably work o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generate make files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s at top of client area to help index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 to watch and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box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lumn number of edit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assembly and memory dum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