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REG, MACRO and STACK PROCEDURE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5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REG, MACRO and STACK procedures defined in C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quired include header file name.  They are listed catego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interal procedures being listed at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MAN.H--  ===  Logitech Cyberm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CYBERMAN_FEEDBACK(byte motor_on_time,byte motor_off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yte cyberman_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_CYBERM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H--  === 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BE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FIR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LLOCLASTF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ALLOC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OS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setdate(byte day,byte 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DOSsettime(byte hour,byte minute,byte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OSWRITESTR(string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NVSTR(environ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XIT(byte return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BOO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D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DTA(DTAsegment,DTA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pawn(filename,commandline,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.H--  ===  DPMI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HECK_DPM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H--  === 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appendfile(filename,bufsegment,buf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reate(filename,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open(filename,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(filehandle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far(filehandle,bufferseg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adfile(filename,bufseg,bufoff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(filehandle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far(filehandle,bufferseg,bufferoffset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writefile(filename,bufseg,bufoff,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.H--  === 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GETPOSITION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GETVOLUME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load(dataformat, flag16bit, bytes_to_send, buf_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_offset, dram_high, dram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play(voice, flag16bit, looptype, begin_high, begin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_start_high, loop_start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_end_high, loop_end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ampvolume(voice,loopmode, start_volume,end_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_high,time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ESET(active_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restartvoice(voice, flag16bit, loo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ave(dataformat, flag16bit, bytes_to_get, buf_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_offset, dram_high, dram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balance(voice,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frequency(voice,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voiceend(voice,end_high,end_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etvolume(voice,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US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USSTOP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MOD.H--  ===  Gravis Ultra Sound *.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LOA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GUS_MOD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RITE.H--  ===  Graphics mod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(character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DIGITS(word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INT(int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void GWRITEL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STR(string,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WRITEWORD(word_value,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H--  ===  BIOS key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EKEY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E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KEY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BIOSPUSHKEY(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BIOSREAD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BIOS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H--  ===  Math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 ABS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QRT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dword SQRT_386(number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H--  === 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MOUSEPRESS( ,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MOUSERELEASE( ,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MOUSE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HANDLE(segmentofhandle,offsetofhandle,event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XLIMIT( , ,minimum,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XY( , ,xloc,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MOUSEYLIMIT( , ,minimum,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.H--  ===  PCX graphic file forma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PCX(filename,bufseg,bufoffset,bufsize,buf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adPCXpalette(filename,palsegment,pal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avePCX(filename,bufseg,bufoffset,xsize,ysize,palseg,pal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.H--  ===  Low level 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 INPORTB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 INPORTW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dword INPORTD( 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B(byte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W(word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 OUTPORTD(dword dwordvalue, , 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H--  ===  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 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rand(seedlow,seed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.H--  ===  Sound blaster routines (no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MA.H--  ===  More sound blaster routines (no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H--  ===  Internal speak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OUND(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--  ===  C style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passtr(cstring_address,pas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PASSTR( , , , ,cstringoffset,passtring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at(deststring,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AT( , , , ,deststring,source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har strcmp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har STRCMP(string1,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py(dest_string,sourc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CPY( , , , ,dest_string,sourc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_DOWN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STRLEN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pas(passtring_address,c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PAS( , , , ,passtring_address,c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TR_UP(string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H--  ===  Low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OLDB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ELAY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A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EB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OMBAS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AIT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ARMBO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.H--  ===  Trig look u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H--  ===  Routines useful to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instcheck(nam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KEEP( , , ,offset_of_end_of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RELEASE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.H--  ===  VGA and video mode 19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AND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AND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LANK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1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CLEARSCREEN1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FILLSCREEN19(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FILLSCREEN19(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etimage19(x,y,xsize,ysize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_ge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_GE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eg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eg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EG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EG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bar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bar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box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box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pixel19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NO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NOTPIXEL19( ,x, 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image19(x,y,imageloc,byte clear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image19(x,y,imageloc,byte clear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resized19(x,y,newxsize,newysize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resized19(x,y,newxsize,newysize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trans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trans19(x,y,xsize,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UNBLANK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bar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box19(x,y,xsize,ysize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image19(x,y,imag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line19(x1,y1,x2,y2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( ,x,byte colou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x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x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y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yline19(x,y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Y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YLINE19(xloc,yloc,length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86.H--  ===  VGA mode 19 graphics with 286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XORPIXEL19_286(xloc,yloc,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386.H--  ===  VGA mode 19 graphics with 386+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19_3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CLEARSCREEN19_3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ellipse19_386(int x,y,xsize,ysize; 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ellipse19_386(int x,y,xsize,ysize; byt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UPDATESCREEN19_386(oldbuf,new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ILL.H--  ===  Flood file for VGA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ll19(x_origin,y_origin,byte new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fill19(x_origin,y_origin,byte new_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ONT.H--  ===  Small 5x5 font for VGA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5x5letter19(x,y,lette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5x5letter19(x,y,lette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over5x5str19(x,y,stradd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5x5str19(x,y,straddr,byte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5x5letter19(x,y,lette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5x5letter19(x,y,lette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_put5x5str19(x,y,stradd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5x5str19(x,y,straddr,byte fg,byte b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X.H--  ===  VGA's X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ox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CLEARSCREEN_X(pag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pixel_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overicon_x(x,y,imageseg,imag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icon_x(x,y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letter_x(x,y,charbuf_off,byte fgc,byte b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putpixel_x(x,y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set320x200mode(byte reset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set320x240mode(byte reset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wapicon_x(x,y,bufseg,buf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xorline_x(x1,y1,x2,y2,byt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H--  ===  VCPI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CHECK_VC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H--  ===  VESA video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etVESAvideomode(VESA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byte SETVESA_MEMPOS(window_address,window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H--  ===  Video mode setting and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byte G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SETVIDEOMODE(byte video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H--  === 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ord GETXYZ(byt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OTOXY(byte xloc,byte y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GOTOXYZ(byte xloc,byte yloc,byt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INDOWDOWN(numoflines,attribute,upperleftloc,lowerright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INDOWUP(numoflines,attribute,upperleftloc,lowerright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(by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DIGITS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DWORD(dword d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HEX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INT(int int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LONG(long long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ST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void WRITEWORD(word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TERNAL LIBRARY ROUTINES (no include file required)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In the future, I wish to move all of these to specific include files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YTETOHEX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BACKWARD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BACKWARD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(destseg,destoff,sourceseg,sourceoff,byte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D(destseg,destoff,sourceseg,sourceoff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FARW(destseg,destoff,sourceseg,sourceoff,d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COPYNEAR(destoffset,sourceoffset,bytes);   // descrip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D(destoffset,sourceoffset,dwords);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NEARW(destoffset,sourceoffset,words);  // descriptio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   FHANDLE(??);                  //description to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EMEM(segmentaddress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COLORPAGESTATE(??)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DRIVE();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GETDEFAULTINFO();            //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GETMEM(paragraphsiz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L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COUNT();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AMSTR(strnumber);   // description to do remember BX =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byte 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32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_640(x,y,byte colour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MEM(segmentaddress,newparagraphsize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NREG( ,value);       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READ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WIDTH( ,width/8);    // descri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WRITEMASK( ,maskvalue);     // description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allocateEMB(size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free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EMBinfo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moveEMB(destofshigh,destofslow,desthandle,sourceof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ofslow,sourcehandle,lengthhigh,lenght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queryfreeE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allocateEMB(newsize,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leaseUMB(segmentof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HMA(spacei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requestUMB(sizei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MSunlockEMB(EMB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LL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