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5583018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2987141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47209720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