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85542591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36227071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9996662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4992578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