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43563540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4199674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82603392"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73970307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