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29233325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7662929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50607859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