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#Bible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by Robert 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N. Elm - Suit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a, MO 6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314 368-4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314 364-2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zee@cs.um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#Bible is a FREEWARE program that you can use to search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dy the Bible. Along with K#Bible, you ha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(Authorized) Version of the Bible, in 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ctly ASCII) which can be read by most word process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