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--&gt; WELCOME TO THE HIGH TECH WORLD OF ORACOMM(tm) SOFTWARE &lt;-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entered upon a new experience, that of electron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what we believe is the finest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available, ORACOMM(tm)! By following a few,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teps you will have YOUR new ORACOMM(tm) System u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inimal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r Personal ORACOMM(tm) BBS will run from two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it is strongly recommended that you install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on a Hard Disk Drive, in a sub-directory called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heck that your CONFIG.SYS has the parameter FILES=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is less than 35, change it to 35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OS 3.0, 3.1, or 3.2, run FILES3X.CO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acomm files immediately before running BBS.EX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file limit.  FILES3X.COM is part of FILES20.A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.ARC file with documentation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comm Central BBS at 619/346-1608.  Next, run CHKDSK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is available to Oracomm.  CHKDSK should sh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,000 bytes available for Oracom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your Personal ORACOMM(tm) is easy. First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 Hard Drive, using the MS-DOS, MKDIR Comman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in the C ROOT Directory (C:\)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 &gt;  MKDIR 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copy all the files for the Personal ORACOMM(tm)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Copy Command, as follows. Be sure to chang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A:,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&gt; Copy A:*.* C:\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files copied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initial copies (your floppy disks) away for safe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need to restore any files that may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will create the operational files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BBS. Change your active directory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just created. At the DOS Prompt, first chang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C by entering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&gt;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;                C:&gt; cd\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place you into the newly created Directory call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we recommend that you Print the SysOp Manual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many features of your Personal OR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complished using any normal printing program.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ORACOMM(tm) may use COM1 or COM2.  Oracomm comes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COM2, but you can use the IL command to set it to COM1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 is also set for a 1200 baud modem.  If you are using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you will have to change the modem commands with the 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1200 baud modem on COM2, bring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ORACOMM(tm) by entering the following at your Main 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 &gt; BBS NOMOD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 you should see the Personal ORACOMM(t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Press A to start all lines.  Now, Press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allow you to look into Line 1.  Next, press CTRL-K to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.  ORACOMM will prompt you if you would like ANSI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ime being, enter &lt;N&gt;o and press &lt;enter&gt;.  At a later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modify your Personal ORACOMM to show ANSI Color. (See the Sysop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) ORACOMM will prompt you for the ACCOUNT CODE. Enter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. Then ORACOMM will prompt you for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Password has been set to TEST.  Enter TEST and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utilize the Change Password feature unde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lection to change this Password to allow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You have now gained access to your Personal ORACOMM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ceed to Customize your BBS to your exac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I command. For specific details on the I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SysOp Manual. After you have set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, you can log off by entering &lt;G&gt;oodbye.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Key to restore the Control Window. Now enter &lt;N&gt; to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own. You can then bring your Personal ORACOMM(tm)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combination of the On-Lin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getting on-line. However,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features of ORACOMM(tm) that require certai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To get the most from your new Personal ORACOMM(t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read the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ure that you will be impressed with the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ORACOMM(tm) BBS. Many hours of time and energy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production of this Software, therefore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your copy by sending the Registration Fee of $59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Personal Ora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-540 Gard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Mirage, California  9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ll provide you with the following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ORACOMM(tm)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will receive the Starter version which allows 2-lines/3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sysop may be online while another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at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10 subboards and 10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imited technical support vial Oracomm Central BBS 619/346-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redit of your registration fee towards the purch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mmercial Oracomm system purcha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rdering Information and information concern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Systems, call or write to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COMPUTER SERVICES  71-540 Gardess Rd., Rancho Mirage, Ca. 9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619/346-9430    or BBS 619/346-1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ank you for using ORACOMM(tm) Software and are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the finest, most effective BBS Program in the marketpla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r comments and suggestions concerning ORACOMM(tm)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