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2 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c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Labtest 3.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LABTES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LABTES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LABTES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ABTES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After this period you MUST register each copy of LAB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ce to use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LABTES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  Any given version of LABTES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if the file date of the executable file LABTEST.EX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ix months old.  Due to continuous development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support on obsolete versions of LABTEST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contact the author for information regar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any planne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c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LABTES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ABTES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LABTES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LABTES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BTES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LABTEST is levied. No part of LABTES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