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L A S H   S C R E E N S  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to make your BBS screens flash on users monitor in ZERO ti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ul &amp; Harel Efr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e  first entered  world of communications a year and a half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d 1200 baud modem, what  really  frustrated  us wer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have a  real nice  screens with  lots  of ANSI  graphic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 from screen  to screen you  had to wait  and wait and wai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screen  was  transfered  to your monitor  and then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your choice. Of course, if you knew  the BBS  from previous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remembered it's hot-keys  and you could  move real fast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BBS's in  Israel  use the  QuickBBS and  the  Remote Ac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 of Hot keys, don't know what goes with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 suppose  you  want  to move within a BBS file base,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emember all of it's  hot-keys  so you  have  to change 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 for the  main file  menu to show itself; Suppose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different  message areas, than same thing happen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base example I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you do to eliminate this wait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you could do noth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waiting for fancy screens to write themselves, no more wa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moving around,exploring and testing the BBS. Real tim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 and SysO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side may look a bit bastard, but it's actual work of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have to do is to make copies of up to 15 screens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to  have in  zero time. Add @# (A-O) at the BOTTOM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copied screens at LINE 24, COLUMNS 78,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my 1st handshak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y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lash ctr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Z - clears user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(only on 1st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     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����� ��� �   �      ��   �� ����� �   � �   �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 �   �  �  ��� �      � ��� � ���   ��� � �   �   </w:t>
      </w:r>
      <w:r>
        <w:rPr/>
        <w:t>Time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����� ��� �  ��      �     � ����� �  �� �����   </w:t>
      </w:r>
      <w:r>
        <w:rPr/>
        <w:t>left: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������������</w:t>
      </w:r>
      <w:r>
        <w:rPr/>
        <w:t>Ŀ         ������������������Ŀ    �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F] Files                     P] Page SysOp          � ��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N] New ones                  U] User utilities      � ��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������������</w:t>
      </w:r>
      <w:r>
        <w:rPr/>
        <w:t>Ŀ         ������������������Ŀ    � ��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M] Mail box                  B] Bulletins           � ��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C] Check for mail            O] On Line Games       � ��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������������</w:t>
      </w:r>
      <w:r>
        <w:rPr/>
        <w:t>Ŀ         ������������������Ŀ    � ��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H] Handshake Flash           T] Time statistics     � ��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?] Flash Help                K] Time Bank           � ��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D] DL Flash.com              R] Time Roulette       � ��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</w:t>
      </w:r>
      <w:r>
        <w:rPr/>
        <w:t>S] System usage        � ��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 ���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 Log off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lash ctrl char 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creen A (#1)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ine: 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know before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creens should be prepared in hierarchial order, ie.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enu, mail menu, etc... in order to  let user who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the  screens  you defined  (memory problems) to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the control characters should be extracted from the handsh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 (The clock, user statistics etc...), they 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screen from the origin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@Z must be placed  on the 1st screen of the handshake, on lef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it, this  will  clear  the user's computer buffer (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lled my BBS, logged off,  than  called  yours, than he`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creens fast, and your screens will show on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ne  #01  on  every  handshaked  screen  should als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the @X  that  call the screen will cause an off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look gar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prepared the screens for the handshake we'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add @# (A-O) at the UPPER LEFT side of the original  scre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40 screens invoked by *.MNU), in the SAME ORDER you numb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set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my 1st screen (the one invoked by the TOP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lash ctrl char                                           Time left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win char, will call screen 'A' from user's buffer           Clock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This marked line must not be on the handshaked screen !!!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������������������������</w:t>
      </w:r>
      <w:r>
        <w:rPr/>
        <w:t>Ŀ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���������������������������������������������������</w:t>
      </w:r>
      <w:r>
        <w:rPr/>
        <w:t>Ŀ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          22��-7��     /&gt;&lt;\  Comm House BBS  /&gt;&lt;\     2:403/122         #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����� ��� �   �      ��   �� ����� �   � 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 �   �  �  ��� �      � ��� � ���   ��� � �   �   </w:t>
      </w:r>
      <w:r>
        <w:rPr/>
        <w:t>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����� ��� �  ��      �     � ����� �  �� �����   </w:t>
      </w:r>
      <w:r>
        <w:rPr/>
        <w:t>left: 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������������</w:t>
      </w:r>
      <w:r>
        <w:rPr/>
        <w:t>Ŀ         ���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F] Files                     P] Page SysOp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N] New ones                  U] User utilities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������������</w:t>
      </w:r>
      <w:r>
        <w:rPr/>
        <w:t>Ŀ         ������������������Ŀ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M] Mail box                  B] Bulletins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C] Check for mail            O] On Line Games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������������</w:t>
      </w:r>
      <w:r>
        <w:rPr/>
        <w:t>Ŀ         ������������������Ŀ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H] Handshake Flash           T] Time statistics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?] Flash Help                K] Time Bank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D] DL Flash.com              R] Time Roulette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</w:t>
      </w:r>
      <w:r>
        <w:rPr/>
        <w:t>S] System usage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Automatic loading &amp; saving of screens on users disk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shaked screens can be saved automatically just after the hands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vailable because the Flash reads chars from the screen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ave screen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ne more screen with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 </w:t>
      </w:r>
      <w:r>
        <w:rPr/>
        <w:t>Flash ctr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�������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������������� </w:t>
      </w:r>
      <w:r>
        <w:rPr/>
        <w:t>Valid filename (no ext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      ������ </w:t>
      </w:r>
      <w:r>
        <w:rPr/>
        <w:t>The point activate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      �      </w:t>
      </w:r>
      <w:r>
        <w:rPr/>
        <w:t>on users computer and sav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\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screen as the last one to be handshaked, and user might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the data file was saved on 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load screen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string to one of your welcom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 </w:t>
      </w:r>
      <w:r>
        <w:rPr/>
        <w:t>Same filename you saved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    ������ </w:t>
      </w:r>
      <w:r>
        <w:rPr/>
        <w:t>The point will activate the F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    �      </w:t>
      </w:r>
      <w:r>
        <w:rPr/>
        <w:t>load the data file to 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\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r user have the Flash installed in memory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screens is in his current directory, then when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the welcome screen (or other screen before the main menu)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Flash will detect this string and load the dat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reated before by installing Flash to memory. Of cour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'll see the Flash screens from the moment he'll reac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user get the screens for his Flash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get the screens in two ways, first is to handshake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nd use them on future logins, yet this method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y can be handshaked with garbage and cause a nausea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15 screens in 1200 baud is  s  l  o 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ysOp utility, called FL_SYS (described later)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for preparing the screens and later allowing them for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way to set the handshake option is to create a new menu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creens modified for handshake one by one (the letters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yp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_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the SysOp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bugging the the system after Flas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eparing the scree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nd most important, it allows the SysOp to see the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mode too, no matter what, after installing the Fla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e the screen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work with FL_SY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_SYS should be loaded before entering the BBS,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here a segment of the batch file that invokes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 </w:t>
      </w:r>
      <w:r>
        <w:rPr/>
        <w:t>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������ </w:t>
      </w:r>
      <w:r>
        <w:rPr/>
        <w:t>Vide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������ </w:t>
      </w:r>
      <w:r>
        <w:rPr/>
        <w:t>Flash Screens (8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 ����� </w:t>
      </w:r>
      <w:r>
        <w:rPr/>
        <w:t>24,25 are vali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BBS%" == "RUN" Goto Loaded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Qbbs\Pro\Bnu ������������������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Qbbs\Pro\Vfos_IBM 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Qbbs\Fl_Sys 1-23 8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ed  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BS=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oing so, enter your BBS, handshake the screens.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saved (remember the save string on last handshaked screen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 about in the BBS, you have to check that there is no off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come ok, and that all looks naturl (except for the Fl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w on, when user calls your BBS, he will encounter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n the welcome screen, it will load the Flash screen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your computer's memor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, I described here all aspects of using and installing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the user doc also), if you reached here and understood sma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is going on, don't be upset, reread the document, and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lo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d this line for the 2nd time and still don't understand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me voice and I'll help you as much as needed 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stall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yan, Procomm, Procomm +, Qmodem, Telemate, Telix, Bit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E and FlashLi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Copyrighted by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can be reach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ul Efr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, Melchett 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-Aviv, Isra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de 64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Hous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     :  03-296489  (972-3-29648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  :  22:00-07:00 (local 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:  2:403/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  : 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ersions can be Freq'ed under the name  FLASH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