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View v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Phreakin Fre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AR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Why Should I Run AR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What Do I Need To Run ARC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What Do I Need For A First Tim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What Do I Do I Need To Know To Setup AR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How Do I Change The Setup Of ARC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Where Should I Put ARCVIEW.EXE And ARCVIEW.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Menu Should I Put ARCVIEW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What Information Do I Need To Pass To AR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What Should The Renegade Menu Setup Screen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Enter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View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Reading A File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Chang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Second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Why Do I Get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Not Been Setup Y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Why Do I Get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Why Do I Get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Not Creat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utility, ArcView, is provided as-is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author and/or STD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all be liable to you or anyone el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one to your computer or yourself from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complai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g reports or are just bored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address provided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ARC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View is the ultimate third party ARChive VIE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BS software.  ArcView's purpose is whe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shed to check out an archive that is on your 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more than to view it before the decide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download or not.  ArcView supports PKZIP/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/LZH and ARJ and has full arrow 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Why Should I Run ARC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dvantages that ArcView offers you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viewers offe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ArcView allows your users to read a file within a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hat this offers your users, is that it allo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archive and read any documentation 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, therefore helping them decide if the arch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 they are looking for or if they really want it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ArcView allows your users to scroll though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chive.  The advantage here is that your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the file they were looking for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sting time Viewing it again, they can scroll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o the beginning of the arch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ArcView offers unlimited file reading length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cView does not suck up HUGE amounts of memory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a file.  ArcView uses file pointers to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the users is in the file.  This may b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reading the file into memory and then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ad it out of memory, but this cuts down on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ArcView keeps track of the time that the user ha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ft online.  This means that users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hen you (The SYSOP) have given them.  The Use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hen the are have one minute left, and when the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ArcView keeps track keyboard activity.  ArcView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it has been since the last key was hit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  the user is warned and if not key is still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iew will disconnect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ArcView keeps track of the system time as well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dnight roll over of the users time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using ArcView at 11:50pm and has 11 (out of 60)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line, ArcView will give the user their 60 minute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e next da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ArcView will detect when a user has dropped carri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will exit back to renegade.  This prevents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rcView not exiting after carri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ArcView allows the user to work on more than one archi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What Do I Need To Run ARC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rcView was design to use Renegade Ver. 10-04 (and 10-0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Ver 2.04g, ARJ Ver 2.00 and LHA Ver 2.13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any of these programs become available 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pdated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se, ArcView does not require very much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basic 640K or memory and are running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 should run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copyrighted software that you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you buy (or register).  ArcView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use ArcView and if you find it usefu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since ArcView is shareware you should regis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al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benefit of registering ArcView i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lay when ArcView exits.  Also If you register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rcView are released you would be notified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-net)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rcView costs $10.00 (Canadian).  In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registration code that you will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istration section of SETUP.EXE (provided with Arc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nd in the money for registration you will be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ghtshadow (Philip Cox), who takes care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 You will be required to send Nightshadow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to his P.O.Box.  Make your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ayable to Philip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ip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65 Ja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9N 1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What Do I Need For A First Tim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rcView you will need ARCVIEW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D space you ArcView requires less than 100K of fre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plus any amount that is needed for tem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is recommended that you also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What Do I Need To Know To Setup ARC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ArcView for the first time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.EXE.  At the menu chose `Install'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path of your RENEGADE.DAT (ie: C:\BBS).  Al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tell ArcView is the path.  ArcView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cessary information from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How Do I Change The Setup Of ARC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first installation you should no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unless you have done some maj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or if ArcView does not seem to run properly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ArcView load up SETUP.EXE and chose `Install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path of you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Where Should I Put ARCVIEW.EXE And ARCVIEW.D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really matter where you put ARCVIEW.EX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ell renegade where it is.  The one thing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is that you put ARCVIEW.DAT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VIEW.EXE is.  It is also recommended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and all the documentation that comes with Arc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for easy access (but it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Menu Should I Put ARCVIEW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RCVIEW is an archive viewer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somewhere in the file menu.  ArcView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place Renegade's (V)iew command, so re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.MNU and the FILE.MNU would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What Information Do I Need To Pass To ARC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View was designed so that you do not need to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mmand line.  The only thing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have Renegade drop a DOOR.SYS file so that 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users nam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What Should The Renegade Menu Setup Screen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FI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X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V)iew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V)iew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AR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Enter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un ArcView a STD Logo is display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a file name.  The file nam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is a file that is in the current file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*' wild card is allowed but not recommend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wild card it is recommended that you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ile name because of who ArcView searches for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 RC  would return match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VIEW.ZIP    [aRCview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P.ARJ      [RComp.arj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HONE.ARC    [daphone.a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ystem more possible match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ld cards.  Since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user is asked if the file is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you are given four choices [V]iew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ad File, [C]hange Archive or e[X]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ur choices are pretty self explanat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in the next fe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View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[V]iew Archive, ArcView dis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.  If the archive contains mo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mount of lines on the screen the user has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olling options so that they can scroll up or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croll menu the arrow keys bay be used (remote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row keys have differ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:       Scrolls the file listing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     Scrolls the file listing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:     Moves the selected menu item (the item in rever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nd in capital letters) to the lef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  Moves the selected menu item (the it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and in capital letters) to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four arrow keys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instead.  Your three options and the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  Displays the next screen of the archiv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: Displays the Previous screen of the archiv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    Quits the listing and returns the user to the m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ading A File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R]ead option allows the user to read file(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chive.  In the file name prompt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many wild cards as you wish ( both ? and *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hosen to read a file, you are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f you wish to read or not.  This prompt'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    This read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  This skips the current file and reads the next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 This skips the rest of the files and does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menu you are given the same style of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you are when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get by this menu and actually re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menu that is described in 5.4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Chang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is option you are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chive that you are working on. 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arch is used that is described in sect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its the user back to renegade and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mp files that ArcView may have created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when the user exits if the version of ArcVi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View uses the top 23 (out of 25) line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3 lines are what you and the user can see.  Th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the working space where everything the user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or this reason I STRONGLY recommended that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 make sure that your screen size and setting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80x23 because renegade uses the last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on your screen contains som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The information on this line 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ystem and the user.  The users nam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time since last key was hit, baud rate, emul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been given a keyboard inactivity warning are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The other information here is the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Second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ast line contains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.  The information here is the version, autho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is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Why Do I Get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Not Been Setup Y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is error occurs because ArcView did no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.DAT which is created by SETUP.EXE.  ArcView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you have not configured your cop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x this problem all you need to do is run SETUP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section 3.3 and foll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Why Do I Get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means that ArcView Could not find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that renegade has told it would be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done some modifications to renegade or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ropping the correc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is problem first run SETUP.EXE to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may have occurred in your RENEGADE.DA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elp out, Check your menu configuration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is dropping a DOOR.SYS file to ArcView (see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Why Do I Get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Not Creat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ocours because ArcView can not Create its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it uses.  This could be because of man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not enough HD space to Create a temp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r HD has been right protect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is problem you should check your HD spac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have free.  Directory's do not take very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 don't think that this would happen very oft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D should not be right protected because Arc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mp directory that renegade uses, but if i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also be that renegades temp director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has been changed.  Check to see if it is the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un SETUP.EXE and setup ArcVie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routines that are used in ArcView ar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FOSSIL by Tim Strike or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rand and product names referenced with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ocument are copyrights of there respected hold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