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 T O - M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yetteville, AR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-1992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 T O - M A T E  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-1992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copies   of   this   program   and   the 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may be made and distributed freely without charg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ircumstances  shall this program or the accompanying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ributed  as  part  of  any for-profit venture, without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is distributed as  shareware.  If you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ny value to you, or if you use this software on  a 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 your copy of AUTO-MATE by completing the order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ress  any questions or  comments  you  may  have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yetteville, AR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also be reached via THE SPECTRUM BBS (501) 521-5639.   All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llers  to  THE  SPECTRUM  BBS  are  given  full 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PROVIDED  "AS 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, INCLUDING, BUT NOT  LIMITED 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OF PURP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 AND MANUAL ASSUMES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Evaluation Version 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2.0+ 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 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Functions 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AUTO-MATE 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nd Configuration 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Options 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MATE Log File 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lternate CAD Programs 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-MATE with SHROOM  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 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-MATE 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nventions 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-MATE in Shell Mode 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CAD 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a Drawing 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Configurations 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round inside AUTO-MATE 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File Descriptions 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put 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Drawing Files 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Drawing Files 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Drawing Files 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Drawing Files 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Drawing Files 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Drawing Files 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a Drawing File 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to DOS 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AUTO-MATE 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stallation Setups 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is  a  menu/file management system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 AutoCAD drawing file  from a menu and run AutoC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rawing file automatically.  AUTO-MATE will  also  work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end  for  several  other CAD packages that use the ".DWG"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, and can be invoked  with  a  drawing  file pi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See the "RUNNING ALTERNATE CAD PROGRAMS"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 are  several  file  management function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 add  up  to  two lines of text describing a drawin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ed by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AUTO-MATE  can  be  found 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trum BBS  (501) 521-5639 (SysOp - Kurtis J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EVALUA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ed evaluation version of AUTO-MATE is  denoted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after  the  version  number  and the words "EVALUATION COP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location on the title  screen.   The  limited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MATE is identical to the full registered version of AUTO-M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ception.  The limited version of AUTO-MATE is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0  drawing  files  per sub-directory, while the  full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 capable  of  handling  up  to  525  drawing  files p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orm is included  at  the end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 who  wish  to  obtain the registered version  of 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checks payable to "Kurtis J. J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may be purchased in either the single user forma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d  format.   Users  who purchase the single us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MATE may legally use the program  on  only one computer syste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copy at a time.  Users who purchase the site 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O-MATE may use the program on multiple computer  systems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instal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2.0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+  of AUTO-MATE represents a complete re-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which I hope you will find  to be a major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AUTO-MATE.   The  following is a brief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AUTO-MATE version 1.28 and AUTO-MATE  version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UTO-MATE v2.0+ support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 title block information database has been left out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 v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AUTO-MATE display has  been  given a complete "face-lif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MATE v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UTO-MATE v2.0+ is MUCH faster than AUTO-MATE v1.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external file security program option has  been  remo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MATE v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UTO-MATE v2.0+ will work as a shell from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 maximum  file  description  size has been reduced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text to two lines in AUTO-MATE v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keystroke commands have been changed to "make more sinc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(IE: "D" is now "DELETE", "M" is "MOVE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've removed several potentially useful features fro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, I feel that the removed features  resulted  in more proble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and  that  AUTO-MATE v2.0+ is a far superior  program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cessor, AUTO-MATE v1.28.  I have also found that most user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e  features  that have been removed.  If, however,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one or more of the  removed features, send me a n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is great enough, I'll include one or more  of 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 the next update of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files  should  be  included  in  the  arch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, or on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.EXE -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.DOC -- AUTO-MAT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.CFG -- Sample AUTO-M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.LOG -- Sample AUTO-M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.BAT     -- AUTO-MAT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TECFG.EXE -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-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-- Last minute changes/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brief summary of AUTO-MATE'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- Executes AutoCAD and  automatically load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file,  or  if  pressed  when  a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, changes  the  current  directory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- Begin a new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-     Tags highlighted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-     Executes AutoCAD and plots highlighted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-     Prints all descriptions f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-     Enables a description to be added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  Exits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-     Logs a new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    Copy highlighted or tagged draw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    Moves the highlighted or tagged drawing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-     Delete's highlighted or tagged draw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     Renames the highlighted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-     Runs external file location program (locate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-     Runs external compression program (compresse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-     Set AutoCA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-     Shells to DOS (type 'EXIT' to return to AUTO-M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using a version of AUTO-MATE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, you  should  delete  all  files  associated  with  AUTO-MA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ll AUTO-MATE from scratch.  If you are updating  from 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or  later,  you  should  copy the following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you currently have AUTO-MATE installed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TE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pying the new files, you should run the AUTO-M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MATECFG.EXE.   This  will  updated  your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E.CFG) to reflect any  changes  that  have  been  ma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use  the  AUTO-MATE  shell  mode, you must  als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  to  the  beginning of the AUTO-MATE shell mod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"defun c:auto()" statement in your ACAD.LS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and "SCRIPT" "C:/AUTOMATE/$dummy$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/AUTOMATE" in  the  above  line  should  be  changed  to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which AUTO-MAT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users of AUTO-MATE should also note that the defau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 directory  has  been  changed  from  "C:\ACAD"  to  "C: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f  you have AUTO-MATE installed in the directory "C:\AC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sh  to  leave  it there, you  must  now  set  th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"AMATE"   to   "C:\ACAD"   (IE:   SET   AMATE=C:\ACAD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variable  is  not  required  if AUTO-MAT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should  now be network  compatible  for  users  wh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AD on a networked system; however, AUTO-MATE has  not 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on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 AUTO.BAT,  AUTOMATE.EXE, and AUTOMATE.CFG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UTO-MATE.   AUTO.BAT  and AUTOMATE.EXE  may  be  copied 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 your  machine's  DOS  path; however, if  AUTOMATE.CF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  any   directory   other   than   "C:\AUTOMATE",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variable "AMATE" must  be  set 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.CFG is placed.  For example, if AUTOMATE.CFG  is  plac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C:\ACAD\AUTOMATE",  then  "AMATE"  must be set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" command, "SET AMATE=C:\ACAD\AUTOMATE".  This command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 AUTOEXEC.BAT  file,   or   it   can   be  added  to  AUT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.CFG contains  the setup information for  running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ifferent  start  up  configurations  and  th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 run  the external programs  supported  by  AUTO-MAT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example of the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;Number of AutoCA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1          ;Title for fir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AD=C:\ACAD         ;Config. #1, 'ACAD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ADCFG=C:\ACAD      ;Config. #1, 'ACADCFG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2          ;Title for fir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AD=C:\ACAD         ;Config. #1, 'ACAD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ADCFG=C:\ACAD\CFG  ;Config. #1, 'ACADCFG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               ;Next line is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ITY\PKZIP.EXE     ;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                ;Next line is un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ITY\PKUNZIP.EXE   ;Un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                  ;Next line is file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ITY\FFF.EXE       ;File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                  ;Next line is optional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ITY\[filename.ext];Optional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                    ;Next line is selected 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+                    ;Sorts files in ascending order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                 ;Next line i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UTOMATE\AUTOMATE.LOG ;Specified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CAD  configuration  settings  may  be changed from with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; however,  all  other  settings   need   to   be  chang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.CFG file using an ASCII text editor or the  included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TECFG.EXE.  Before    AMATECFG.EXE    will    work   properly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variable "AMATE"  must  be  set  correctly,  or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.CFG must be in the directory "C:\AUTOMATE"  (see 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and  file finder programs are not included with AUTO-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obtained separately.   A list of program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AUTO-MATE is included in the sections covering  the "LOC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COMPRESS"  commands.   A more complete description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rogram can be found under the "SHELLING TO DO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files listed by AUTO-MATE my be sorted in either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scending order based on filename,  date,  or  size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option,  simply change the "SORT" parameter  in  the 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 AUTOMATE.CFG.   The  following  is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+                    ;Sorts files in ascending order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                    ;Sorts files in descending order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+                    ;Sorts files in ascending order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-                    ;Sorts files in descending order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+                    ;Sorts files in ascending order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-                    ;Sorts files in descending order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MAT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will generate a log  of  activity  within AUTO-M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OS filename is entered in the "LOGFILE" parameter  in 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 configuration file, AUTOMATE.CFG.  The following functions/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corded in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NE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log  option is activated (by entering a valid DOS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 parameter), each time  one  of the above functions/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ecuted in AUTO-MATE, AUTO-MATE will write the current 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function/action  to  the log file, along with the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f applicable.  A sample log file is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LTERNATE C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o AUTO-MATE is the ability  to  function as a front e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CAD programs other than AutoCAD.  AUTO-MATE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D program which can automatically load a drawing  file  pip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D C:\DRAWINGS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CAD"  is  the name of the CAD program, and "C:\DRAWINGS\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ath\filename (w/o extension) of the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nable the alternate  CAD  program  mode in AUTO-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ll  AUTO-MATE  the  name  of  the executable file  for  your 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 must use an ASCII text editor (such as EDLIN),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change to the file AUTO.BAT.   Simply  add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 CAD  executable  file,  preceded  by  a "*",  after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MATE" in AUTO.BAT.  The following is an example of a AUTO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run Drafix CAD located in a directory named "C:\DF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*C:\DFX\D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c:\automate\$aslect$.bat $asle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C:\DFX\DFX"  is  the  complete  path/filename for the Drafix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imited  testing  has   been  done  using  AUTO-M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AD  program  mode.  Other than AutoCAD, AUTO-MATE  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ested with the following C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ix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 that  several features available in the normal mode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 are either AutoCAD specific,  or  unavailable in the alternat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ode  of  AUTO-MATE.   The following is a list  of  op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not available in the alternate CAD program mode of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"PLOT" comm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"SHELL MODE"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 "CONFIGURE"  command is still available; however,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very useful, since  it  was  originally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set the AutoCAD environmental variables  befor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-MATE WITH SH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can  now take advantage of SHROOM, included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of AutoCAD.  In order to run AUTO-MATE  with SHROOM, you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editor (such as EDLIN) and make a small change  to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.BAT.  Simply add "SHROOM [-s paths]" after the word "AUTOMATE 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.BAT. The   "-s   paths"   statement   is  optional.  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ncluded with SHROOM  for more information concer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The following is an example of an AUTO.BAT file  design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c:\automate\$aslect$.bat $asle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also  specify  an  alternate name for ACAD.EX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The default name that AUTO-MATE uses to run AutoCAD is "AC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for some reason you wish  to  specify the fu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executible  file,  you  may  enter it after "AUTOMATE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.BAT file.   The  following  is  an  example  of  an  AUTO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C:\AUTOCAD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c:\automate\$aslect$.bat $asle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C:\AUTOCAD\ACAD" is the  full  path  and  name  of  the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 simplify the installation process,  an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NSTALL.EXE,   has   been   included.    When   execu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will prompt  you for all the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UTO-MATE on your system, and optionally  copy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a distribution disk to the directory of your choi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 you enter does not exist, th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it (if possible). The installation  program also ask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odify your AUTOEXEC.BAT file to include the command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O-MATE to function properly.  This includes ad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 chosen  to  install AUTO-MATE on to the "PATH"  comma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 "SET  AMATE="  command.   Please note, however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directory is already in  your AUTOEXEC.BAT "PATH"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nswer  "no"  to  the  installation  program's   "PATH"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 "SET  AMATE="  command  is  not  needed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UTO-MATE to the directory "C: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also  makes  a  small  chan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.BAT if  you  are  installing AUTO-MATE to a directory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AUTOMATE".  If  you  do not use the automatic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nually make this change  using  an  ASCII 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file AUTO.BAT that must be change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C:\AUTOMATE\$aslect$.bat $asle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 change "C:\AUTOMATE" to the name of the drive\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stalled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AUTO-MATE as a shell from AutoCA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add the necessary  commands  to  your  ACAD.L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.PGP files.  Once configured properly, the shell 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 run  AUTO-MATE as a shell from AutoCAD without actuall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each time you change drawing  files.   However,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 AUTO-MATE,  you  are  not  able  to  change   the 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via the [/] key.  Additionally, compressed (.ZWG)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 are edited will not be re-compressed after they are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.  Also included in the installation  program is the op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CAD commands "Q" (Complete Quit) and "E" (Complete End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.LSP file.   If  this  option  is selected, then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 create  two  small  AutoCAD  script files in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$QUIT$.SCR and $END$.SCR), and add the LISP commands "Q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to your ACAD.LSP file.  The commands  "Q"  and "E" simpl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ly exit AutoCAD and return to AUTO-MATE  without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"0" at the AutoCAD main menu screen after ending or qu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 should  always  make  backup  copies  of 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AD.LSP, and  ACAD.PGP  files   before  using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is  extremely simple to use.  Simply  follow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  and  re-boot  your computer if any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your AUTOEXEC.BAT file.   To  run  AUTO-MATE simply type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[Enter].  The program will open with a title  screen,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 all  drawing  files  and  sub-directories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 displayed.  Use  the  cursor  keys  to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awing files or directories.  If more than  15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-directories  exist  in the current directory, the remain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 by continuing to cursor  down  once  you  have 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inent disk information is displayed in a box  to 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 which  includes  the  current  drive,  directory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iles,  free  space on the  current  drive,  and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supports  a Microsoft compatible two-button  mo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UTO-MATE  commands  may  be  accessed  using  a  mouse. 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accessed with the mouse by positioning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command in the lower portion of the scree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.  You may also  edit  a drawing or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ositioning  the mouse cursor on the desired drawing  file  o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pressing the left mouse button.  You may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awing  file or sub-directory by positioning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ile  or  sub-directory   and   pressing   the   right 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ing the mouse cursor on a highlighted drawing fil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 mouse  button will also tag or untag the highlight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pending on the file's current  tag  status.   Additio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ay  be  used to answer "yes" or "no" at all applicable 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 mouse  button  represents  "yes",  and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"no".   Pressing either  mouse  button  also  satis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any ke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the mouse to scroll through the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you  may  use  the  mouse bar located to the righ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rea.   Positioning the  mouse  somewhere  along  the  b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left mouse button will move the file display  window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 the directory listing proportional to the loc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 the  mouse  bar.  You may also step up or dow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by positioning the mouse  cursor over either the "up" or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at  either  end  of the mouse bar and pressing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-MATE IN SHEL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may  also  be  run  as  a  shell  from AutoCA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hanges must be made to  your  ACAD.PGP  file and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required changes are listed below and may  be mad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the included AUTO-MAT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P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following line to your ACAD.PG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MATE,AUTOMATE S,240000,,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L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following lines to your ACAD.LS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(defun c:AUT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mmand "SCRIPT" "C:/AUTOMATE/$DUMMY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tq ans (getstring "\nSave current drawing [Y/n]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(and (/= ans "n")(/= ans "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mand "save"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mmand "AM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mmand "SCRIPT" "C:/AUTOMATE/$AUTO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"C:/AUTOMATE/$AUTO$"   and  "C:/AUTOMATE/$DUMMY$"  in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LISP routine should be  modified  to match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nstalled AUTO-MATE in.  If the installation progra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aken care o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 above additions have been made to the ACAD.PGP  and 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  shell  version of AUTO-MATE may be invoked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CAD editor by typing "AUTO"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limitations  mentioned  under  the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" section apply to the shell mode of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C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 AutoCAD  with  the  highlighted drawing file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  AutoCAD  will  run,  and   the  selected  drawing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 loaded.   Once  the  drawing is ended  or  qu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is  exited,  AUTO-MATE  will  automatically  run  again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without a selected drawing  file  (begin  a new drawing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at anytime.  AUTO-MATE will then prompt you for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You may enter up to 44 characters for the name  at this po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 which  could  include 8 characters for the drawing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utoCAD "template" drawing (see AutoCAD), or you may lea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by simply pressing [Enter] and then enter the name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A 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-MATE "plot" command  loads  AutoCAD 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selects either option [3]( - Plot) or [4]( -Printer Plo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CAD  main menu screen.  To plot the highlighted  drawin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P",  and  AUTO-MATE  will  ask you if you want a 'Pen plot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nter plot'.  If you select a  'Pen  Plot',  you 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pecifying certain AutoCAD plot parameters.   AUTO-MA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d  the parameters entered in the "Plot Info"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, and  exit AutoCAD after  the  plot  is  completed.   The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entered for a particular AutoCAD drawing  file  in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 in  the DWG-INFO.TXT file (see "ADDING FILE DESCRIPTIO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ose parameters will  remain  available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if  it  is  renamed,  moved,  or  copied  using  the 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NAME', "MOVE", or "COP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the  parameters listed in the AUTO-MATE "Plot Info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 "Additional  Command"   parameter  correspond 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plot  parameters, and are discussed in detail  in  the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   The  "Additional  Command" parameter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after interruptions in  the  plot  sequence  such as the "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s specified  size"  error.  A "Y" placed in this  parame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  plot   to   continue   in   this  situation.   Unde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you should leave this  parameter  blank.  All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may  also be left blank, in which case the  default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arameter  will  be  used.  The "Plot file" parameter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rawing is being plot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ifferent AutoCAD configurations  may be creat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CAD, as long as each configuration was created and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directory.  AUTO-MATE has a feature which lets  you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utoCAD   configuration   to  one  previously  creat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.  To enable this feature, press the foward-slash [/] ke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urrent configurations  will  appear.   to  change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configuration,  highlight the desired configuration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comes  with  two example configurations which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MATE.CFG file; however,  these  will not work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previously set these configurations us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new configuration, press the [A] key.  A wind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prompting  you for the name of the new configuration 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figuration command lines (for setting "ACAD" and "ACADCFG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variable  "ACAD" will usually need to be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under which your AutoCAD program  files  reside. 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ACAD".  The variable "ACADCFG" is set to the path wher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are kept.  If you are creating a new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select the new configuration by pressing  [Enter]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 entered  it  into  AUTO-MATE, and then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utoCAD.  AutoCAD will tell  you  that AutoCAD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, and   then  prompt  you  for  the  required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(Consult   your   AutoCAD   Reference   Manual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AutoCAD 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a new AutoCAD configuration, you must fir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S  directory  that  you  wish  to  place  the  new 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 in.  AUTO-MATE does not create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  AutoCAD,   nor  does  it  create  the  necessar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AUTO-MATE  simply   sets   the   required 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which "point" to the pre-define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foward-slash [/] key has been pressed,  the user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deleting or editing an ex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ROUND INSIDE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side AUTO-MATE, there are two ways in which you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rectories.   If  you  wish to change the current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ess [G] and type in the new  drive  specification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also  type in a complete drive and path specificat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ove around through the directory structur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y  highlighting the new directory in the file listing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nter].  Directories are indicated in the fil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"&lt;DIR&gt;" at the end of the directory name.  In order to "step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rectory simply highlight the ".." listing and press [Enter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same affect as typing "cd ..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up to two lines  may be added to any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b-directory  displayed by AUTO-MATE.  To add a  descriptio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 sub-directory,  simply  highlight  the  desired  file 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press [E].  A cursor  will appear in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ear  the  bottom  of  the screen.  You may then  simply  typ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scription  in.  Pressing [Enter] terminates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hile pressing the  [Esc]  key  exits  without  sav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at  have  been  made  to  the  file  description.    Onc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has   been   entered  for  a  file  or  sub-directo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ill be displayed whenever  the  file  or  sub-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description  is  added in AUTO-MATE, the program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current directory named DWG-INFO.TXT if one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reated.  This file stores  all  of  the  file  and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for the current directory, and is automatically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escriptions are added.  When a drawing file is  renamed, 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using  the  AUTO-MATE  "RENAME", "MOVE", or "COPY"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ption stays with the  new  file.   For example,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from   a  directory  named  "c:\files"  to  a   directory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drawings" using the AUTO-MATE "MOVE" command, the DWG-INFO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 directory  "c:\drawings"  would  be  updated  t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or  the  file  being  moved  into  that  directory.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manipulating files can be found und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WG-INFO.TXT  files  created  with versions of AUTO-MA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20 are not compatible with the newer versio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your existing DWG-INFO.TXT  files,  you  must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editor to add a " DWG" to the end of each  draw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 DWG-INFO.TXT  file.  Also, file description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AUTO-MATE prior  to  version 2.0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 file descriptions for the current  director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by  pressing  [I].   The  printout will be formatted in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with the page number for each page along with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in the printout printed in  the  upper-right corner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rawing files and sub-directories listed in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included  in  the  printout, regardless of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description.  Printer output  defaults  to "LPT1:";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direct the printer to a ASCII text file by changing "LPT1: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includes  a  function  for renaming a  selected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hile maintaining that file's AUTO-MATE description. 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ile,  highlight  the  desired  file  and press [R]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type in the new file name.   The  file  name  must  be 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drawing file name, and the file extension  (".DWG"  or  ".ZW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 be added.  Once the file has been renamed, the DWG-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ompressed file is selected  to  be renamed, AUTO-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the  file and rename the uncompressed version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g  a  highlighted  drawing  file, simply press [T]. A "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" will be displayed to the left  of  the  drawing  fi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e is tagged.  The current number of tagged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ize of the tagged files is displayed at 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-MATE  "MOVE"  command  enables a selected drawin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tagged drawing files to be moved from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irectory on the your system.   To move a highlight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a group of tagged files press [M].  A promp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for  the  new  directory.   The complete DOS  path  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ust  be  entered  at  the  prompt.  Once this has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 and the selected file(s)  will  be  mov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/directory.  The  file  description associated  with  the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moved will also be moved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 a  highlighted  drawing file or group of tagg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press [D].  A prompt will appear  asking  you to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or tagged file(s) is to be deleted.  You must answer "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 the file(s) to be deleted.  Once a file is  deleted,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ssociated  with  that  file is also removed from the "DW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-MATE  "COPY"  command   works  exactly  like  the 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only  the  selected  file(s)  will  not be  dele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is  capable  of  using  one  of  the many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programs  to compress  or  uncompress  drawing  fil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 file  compression program, press [Z].   Once 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iles  typically  take  up  about half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normally would.  AUTO-MATE  renames  the  compressed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"filename.ZWG", and deletes the original drawing  file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son,  the compressed file cannot be created, AUTO-M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original drawing file.   If  compression  is  requ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ile  that  has already been compressed, that draw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compressed, and renamed to "filename.DWG", and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mpressions of tagged  drawing  file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ag the drawing files you wish to compress and press [C].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 will  use  the  file  compression program to compress  all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iles  with  the  "DWG"  extension,  and  uncompress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iles with the "ZWG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ressed file can still  be  loaded into AutoCAD throug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.  AUTO-MATE will use the file compression program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the drawing file before running AutoCAD, and once AutoC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ed, the drawing file will be automatically r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is  a list of file compression  program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 work  with  AUTO-MATE,  along  with the sett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UTOMAT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            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KWARE, Inc.               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PKZIP              [drive:][path]P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                       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PKUNZIP            [drive:][path]PAK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ARC                   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KWARE, Inc.               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PKARC              [drive:][path]ZO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                       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PKXARC             [drive:][path]ZO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LH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LHAR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[drive:] and [path] are not  required if th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ocated in a directory on your system's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A DRA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ate a specified drawing file using an external  file 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ress  [L],  and  enter  the  desired  filespec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MATE will  run  the  file   finder   program   specified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.CFG file under the "LOCATE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file finder programs 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 AUTO-MATE,  along with the settings that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MAT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screen File Finder           PK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Jim Derr                     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                        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FFF                [drive:][path]P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[drive:]  and  [path] are not required if the file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cated in a directory on your system's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mporally shell to DOS,  press  [S],  and  DOS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To return to AUTO-MATE, type 'EXIT' and press  [Enter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a  shell  program  may be included in the AUTOM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the name of an optional  shell  program  is  found,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that program with the highlighted drawing  file  pip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hell  program  instead  of  performing  the normal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mainly intended for  users  who  wish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ewer  with  AUTO-MATE,  but is not limited  to  that  u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hell  program  can  be  ay  program  that 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options)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ROGRAM  (options)"  is   the   optional   shell 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.EXT" is the highlighted drawing file that  is  pip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hell program.  If the highlighted drawing file is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MATE will  uncompress the drawing file before runn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rogram, and then re-compress  the file before retur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has not been tested extensively, and cau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d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AUTO-MATE press [Esc].  AUTO-MATE will  exit to D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 or alternately run the next command in the AU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STALLATION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sample installation setups of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who are having difficulty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: AUTO-MATE being installed in "C:\AUTO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py  AUTOMATE.EXE,  AUTO.BAT,   AUTOMATE.CFG   and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TECFG.EXE to the directory "C: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the directory "C:\AUTOMATE" is 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's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boot  your  system  if  necessary, and type "AUTO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to execut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2: AUTO-MATE being installed in "C:\ACAD\AUTO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py  AUTOMATE.EXE,  AUTO.BAT,  AUTOMATE.CFG   and 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TECFG.EXE to the directory "C:\ACAD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ange the line in the file AUTO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f exist C:\AUTOMATE\$aslect$.bat $aslec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f exist C:\ACAD\AUTOMATE\$aslect$.bat $aslect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dd  the  directory  "C:\ACAD\AUTOMATE"  to your AUTOEXEC.B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dd   the   command  "SET   AMATE=C:\ACAD\AUTOMATE"   to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boot your system if necessary, and type  "AUTO"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to execut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 FOR AUTO-MATE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yetteville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Y: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:____________________________________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SER SURVE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VERSI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HERE YOU OBTAINED AUTO-MATE (INCLUDE PHON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HECK DESIRED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AUTO-MATE:                          $2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MANUAL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UTO-MAT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:                                         $70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QUIRED FOR BUSINESS - INCLUD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TE LICENSED VERSION OF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ROM EARLIER VERSION OF AUTOMATE:              $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UST INCLUDE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    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YETTEVILLE, ARKANSAS 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7                                  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