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SS32 32 Bit Assembler V 2.4           written by Dieter Pawelczak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Instruction Manual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c) 1996,1997 by Dieter Pawelczak, Fasanenweg 41, 85540 Haar, Germ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fining Code, Data and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ressing Data, Defining Label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-processor, Macros and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OV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D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ebugging and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irst Steps In Assembler With Flat and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Basic Information For Protected Mod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re Protected Mode Programming and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o-Process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Writing A D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 short chapter on OV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Macr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Another protected mod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- Pass32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- Messages from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1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2 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3 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- Copyright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D -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E - Other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 - RTL and Examp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G - Pro32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world of PASS32 Assembler! PASS32 was created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for the assembler was on the one hand to create 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for the Pro32 Dos Extender. On the other hand, I want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assembler. I don't like complicated linking and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or extern variables. I am used to write code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the idea of this assembler. The assembler does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 code, but standalone executable code. You can, of course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ies into the code or include from oth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is a combination of Assembler and Linker. F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programming the Dos Extender Pro32 is link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is a two pass assembler with about 1000 line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per second on a 80486 DX-4-10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supports 4 memory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INY for regular 16 bit DOS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LAT for 32 bit protected mode files (fully compatible with Pro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LL for a PASS32 Version of 32 bit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VL for a PASS32 Version of 32 bit overla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comfortable program development the assembler has a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function, which allows to set break points, to trace thr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view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introduce all methods of the assembler with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and I want to explain some methods of protected mod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ual is divided into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1 : Overview of PASS32 directives, Arguments, shor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2 : Protected Mode and DPMI Programming demonst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ready know about assembler, the fastest way is to read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ss32 manual. This part is an overview of the assembl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2 provides detailed information on protected mode program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files are stored in several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IN\         binaries like PASS32.EXE, PRO32.EXE, PRO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\         include files, assembler modules for 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C\         documentation PASS32.DOC, PASS32.TXT, PRO32.DOC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MO\        example files - introduc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SS32\      source files for the 32 bit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RAPH\       example files for VES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\         example files of the Pro32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dd the \BIN\ directory to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.TXT is a short reference guide on the assemblers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Pass32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                   ****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**                    **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**  *****     ** ***  ****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       **     ***    **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******     **     **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**   **     **     **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      ***** **  ****     ***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fining Code, Data and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dressing Data, Defining Label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-processor, Macros and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OV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D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ebugging and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. Defining Code, Data and Memory Model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supports two main memory models: The Dos compatibl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which is used for .COM executables and the Pro3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 memory model. The TINY model is restricted to a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for code, data and stack. The FLAT memory model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4 Gigabytes code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.COM files is useful, if you like to crea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ed code (file transfer, file filters etc). The fl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is used for working with a great amount of data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raphic oriented system. It is the decision between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, between 16 and 32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fine the memory model with the .MODEL directiv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 this directive! This directive defines the seg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(USE16 or ZSE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the TINY model:              Defining the FLAT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EL TINY                           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ͻ    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SP  0000h - 00ffh             �    � PSP 00000000h - 000000ff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͹    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n Program 0100h             �    � Main Program    00000100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CODE                          �    � .COD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͹    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n Program predefined Data   �    � Main Program predefined Dat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DATA                          �    � .DAT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͹    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n Program undefined Data    �    � Main Program undefined Dat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.DATA?                         �    � .DATA?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�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͹    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P and STACK                 �    � HEA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  <w:t>ͼ    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Segment Size 64K                Total Segment Size 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 from the figure, there are different 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efined data - at the end of the .EXE /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defined data - valu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stant data - par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fine the beginning of data with the .DATA, .DATA? or .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     The following definitions are part of the "data seg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cates and Initializes a data storag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?    The following definitions are no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ata storage is allocated, but of course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ST    The following definitions will be placed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. A .CONST directive at the begin of an assembl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s the first bytes of the code to be data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DATA and the .CONST directive differ in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torage and in the usage of the data. The syntax i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 the same. You can place constant variable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to the code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1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H1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2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stant variable is usually accessed via the CS selector; mov H1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will become mov CS:h1,AX. To avoid a general exception (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ccess with CS) you must use a segment override, for example 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ter cons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lear source code you should use constant data as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te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definition is done by defining an identifier (variab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orage size directive (size of variable type) and the dat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offers the following storage siz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  1 byte   allocates one byt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   2 bytes  allocates one wor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   4 bytes  allocates a double wor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, DP   6 bytes  allocates a 32-bit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   8 bytes  allocates a quadwor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  10 bytes  allocates a ten byt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oating point constants there are four mor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   4 bytes  allocates storage for a singl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   8 bytes  allocates storage for a doubl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, RE  10 bytes  allocates storage for a comp (extended)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rective/label/procedure name is treated not-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lize data you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NAME ]  DB | DW | DD | DF | DP | DQ | DT  expression {,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lize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NAME ]  RS | RD | RE | RC floating-point-constant {,floating-point-consta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pression might consist 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exadecimal : denoted with an h following the number, eg. 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gin with one of the digits 0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ctal       : denoted with an o suffix, eg. 0123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inary      : denoted with a b at the end of the number, eg. 010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cimal     : this is the standard notation, eg.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haracters  : a character is presented by its ascii code, eg. 'A'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haracters are stored as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YOU' = 59h,4fh,5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unary) -  : changes the sign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+          : adds two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*          : multiplies two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/          : divides two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%          : gives the remainder of an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 )        : marks an expression for priorit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 ]        : marks an expression as a memo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D        : logical AND of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         : logical OR of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OR        : logical XOR of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(unary): logical NOT (inversion)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ZE       : size of a data type (DB = 1, DW = 2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YTE PTR   : to address a single byt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D PTR   : to address a word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WORD PTR  : to address a double word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WORD PTR  : to address a 32-bit far poi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WORD PTR  : to address a quad word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BYTE PTR  : to address a ten byte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.CONST data expression, you can us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FFSET     : to get the address of a label / procedure /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of data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Var      DB   01000b OR 01b OR 100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Row      DB   0,1,2,3,4,5,6,7,8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Var      DW   0EF7Ah AND 01110011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Row      DW   10+2*20,20+2*20,30+2*20,48*8,48*16,128%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Var     DD   0000100h+SIZE ByteRow*11+SIZE Byte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DNumber    DT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g         DB   'Hello, World!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     DW   'Hello, World!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mark is a special expression,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known and unimportant! You can not use the question mar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 10*?,? or 01b (wrong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 mark is the only allowed expression for undefine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esult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Vector DD   ?,?,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Result  R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DResult    DT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loating point constant can be defined with RS, RD, RE or 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 is the identifier for a single floating point number (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an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] digits [.digits] [e +|- dig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for the floating point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     Single     1.5E-45    ...    3.4E+38          7-8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     Double     5.0E-324   ...    1.7E+308         15-1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, RE Comp       3.4E-4932  ...    1.1E+4932        19-20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for floating poin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    RS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Row   RS    3.7E-8, 19.2145, 18.125E+12, 29.111, 77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     RD    1.999E+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Row   RD    1.77125, 1.998192, 0.25E-38, 0.125E+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        RC    -1.999e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ow     RE    0.999999999E-22,33344556E+88,9123456E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P duplicate directive creates a list of a 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NAME ]  DB | DW | DD | DF | DP | DQ | DT  field-count DUP ( 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NAME ]  RS | RD | RE | RC field-count DUP (floating-point-cons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ion or floating-point-constant is duplicated field-cou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Array RS 1000 DUP(0.1)        ; 1000 times the constant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Filed   DB 1024 DUP(0)          ; 1k bytes with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Buffer DB 256*1024 DUP(?)         ; 256K Vide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ere's no recursive usage of DUP, instead of DB 256 DUP(1024 DUP(?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DB 256*1024 DUP(?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data identifiers are treated as local inside a modu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you can access only data identifiers, which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module; and, in different modules, you can use the sam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dentifi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cess data defined inside another module, you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this variable. There are basically two ways of export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.PUBLIC directive inside this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id          D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UBLIC publicid   DB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er publicid can now be accessed from other module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UBLIC before the .DATA directive to make all data identifiers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UBLIC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ublic           D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public2          DB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thod needs a change to the module file. This migh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ful as the identifiers made public will always be exported (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ed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ce a module to export a data identifier (which is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) with the .EXTERN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A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id          D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PUBLIC publicid   DB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B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CLUDE MODULEA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TERN privateid           ; now publicid and privateid can be acc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.EXTERN directive, the identifier must be known, this mea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ust be inclu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e .EXTERN directive actually copies the information of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data identifier into the public data area. For this reason, .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s the identifier twice and needs more memory tha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TERN is ignored, if the data identifier is already mad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TERN can also be used with lable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ALIGN directive forces the assembler to align data or cod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segment the directive is used. Note, that Pass32 V2.0 igno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LIGN directive outside any segment (for example at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.ALIGN you can enable alignment inside a data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ata identifier begins at an offset divisible by 2 (TINY) or 4 (F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memory model. If you need a complete block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.BLOCK and .NOBLOCK directive. Between .BLOCK and .NO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 identifier follows the other without a gap. Therefo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lignment for the first item, but not certain for the othe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NOALIGN directive disables data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the data alignment by a cardinal number of 2,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respective of th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LIGN                ; same as .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Byte   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Word 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DWord       dd      01234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trings        db 'INPUT ','OUTPUT','LIST  ','RUN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 'NEW   ','OPEN  ','CLOSE ','CLEA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tringEnd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tringElements db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O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edBytes       db 0,0,1,1,2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.ALIGN inside the code segment, Pass32 will insert as many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until the next instruction is aligned. Note, .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have an effect on the code segment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defines one global variable identifier for the TINY and tw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dentifier for the FLAT memory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ATA      OFFSET of the first free data address of the program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 to the last .DATA? identifier + it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DATA      OFFSET of the first free data address of the program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 to the last .DATA? identifier +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SIZE       points to CS:[0Ah] of the protected mode PSP =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ted memory for the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ame any variable identifier with one of these names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ariable or constant identifier replaces the actual addr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variable instead of it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WordValue           ; would be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[OFFSET WordValue]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 identifier returns the address of a label, a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ress different elements of a variable identifi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PTR identifier. For example, if you want to make a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PtrVar  DF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WORD PTR FarPtrVar+4,AX        ; AX and FarPtrVar different ty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WORD PTR FarPtrVar,EDI        ; EDI and FarPtrVar different ty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arPtrVar                     ; FarPtrVar is expected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load or store with a different type of variab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ByteVar                     ; illegal ty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the PTR identifier if you want to avoid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BYTE PTR Byte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ttention, if you use aligned data, you can not be sure w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of a byte or word identifier contain! You should not use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n aligned data storage uses a minimum of 2,4,8 or 16 byt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lues than the defined one! For example it would be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if you'd store a double word value into AlignedByt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now that four bytes had been reserved! The SIZE identifier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mount of 4 for the aligned byte, word or dword identifier and 8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bit far pointer and a quad 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data anywhere in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X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Y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Print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PrintY,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a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AxIs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Zero   d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xZero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memory for the data identifier is alloc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de. As constant data defined with the .CONST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directly in the code segment, you can not define dat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ST directive anywhere in the c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my1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my2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ummy1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ummy2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cedure Dummy is called, the first 8 bytes conta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- the behaviour of the procedure is unknown... You can place .COM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at the end of a procedure (after the RET instruct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procedures. Or you can use the .CONST directive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struc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New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Newi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0EAh                   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8OFFS DD ?             ; FAR JUMP TO OLD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8SEL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 NewIn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InitNew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l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1h                    ; get interrup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S:OLD8OFFS,edx        ; stroe old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S:OLD8SEL,cx          ; .CONST data needs DS Pre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P InitNe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it makes no difference whether a variable is declared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s usage. Immediate memory access, eg. mov [0],01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 ByteVar,0 etc must use an argument override if the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xIsZero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IsZero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Zero is not defined when assembling the immediate mo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er therefore doesn't know what type AxIsZero will be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gument overr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byte ptr AxIsZero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IsZero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IsZero db      ?        ; AxIsZero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xIsZero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you should define data before using it. This makes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. Addressing Data, Defining Labels and Procedure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32 supports the 32 bit address modes of the 80386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. You should use square brackets to address wi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as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models 16 and 32 bit addressing is allowed. In the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ke sure, that the extended registers do not override 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 not address offsets above 0ffff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of 16 bit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bytevar+bx+di             ; you can leave square bracke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[bx+di]                   ; you must use square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word ptr [bytevar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bx,es:[WordVar+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leave square bracket out, if the first item makes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addressing form. If the first item is a register, the assembl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the register, .eg:  mov ax,bx+di makes mov ax,bx and +d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16 bit address modes in protected mode programs -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, that the base address is below 64K! This might happ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like to index a variable with the SI regist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de exceeds 64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[ByteVar+SI]    ; forces an error, when the offset of Byt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is above 0ffffh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s of 32 bit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es:[eax+ecx*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ax,dword ptr bytevar+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[esp+8]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[eax+edi*8+0111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word ptr [eax+edx*2]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ny extended register as base and index register.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 for the index register must be 2,4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gment override should be placed before the square brackets /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brackets or a variable identifier refer to a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a value direct into a register don't use 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x,01111b and 47h or 100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cx,4*1000h + 2*0100h +8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as well allows to load character or string values in a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ax,'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'D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TASM convention, the string is stored in the regist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stored in memory; so you can use this method to sca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ring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ax,'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di,OFFSET Parameter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 [edi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ok_is_CO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Sca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alculate string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l,'a'-'A'        ; al 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dx,'HEY!'+'   '  ; edx = 'hey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are part of the program code. They define the beginning of a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dress of a procedure, the entry point of the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INY model a label is a 16 bit offset,  in the FLAT model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32 bit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bel is defined by a colon at the end of the name.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not begin with a digit 0..9. It can consist of letters A-Z,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 0-9, special characters as _@#.,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UBLIC Program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:[ecx*2+0b800h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@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rogra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[label | procedure] defines the entry point of a program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rective any assembler source will start at the first 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or at the first .CONST entry. The start label /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before the EN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PUBLIC directive defines a label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 are always treated as local in the procedure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ame label name in different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 Pr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a label globally, for example if you want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ne procedure into a specific offset in another procedur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this Label as 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UBLIC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 Pr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directive .PUBLIC the instruction jmp Exit woul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You can't use a labelname more than once inside a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use the same labelname for different global label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use the name of a public label for a local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op:        ; wrong, duplica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UBLIC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 Pr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oop:        ; right,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       ; wrong, 'Exit' already defined as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.EXTERN directive to make a label publi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 Pro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TER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Pass32 will make the first label which is found public!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 the .PUBLIC method, as it is not ambigu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a procedure with the PROC directive. With PROC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tributes of a procedure are defined. The procedur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, FAR and STAR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using the PROC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Main                 ;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the same definition with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Main NE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C NEAR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cedure should end with the ENDP directive. This directiv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in combination with code optimiz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gain two ways of using the ENDP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 Main                  ;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cedure can have three attributes: NEAR, FAR or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all procedures of the main program are NEAR procedur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all procedures share the same code segment. A FAR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cedure outside the main code segment. If you use a DLL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of the DLL are resident in another code segment: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cedures in the DLL are defined as FA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is the default attribute for TINY or FLAT model procedur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force the assembler to generate a near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Main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r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Main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procedures must be defined before they can be called. If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ar procedure and you want a forward referenc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 .FAR. All procedure calls are now treated as far cal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ar procedure has a forward definition. If you don't wan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o be treated like that, you can disable the function by .NO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 START produces an implicit call to this proced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program (before the start label i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DOSX.INC uses such a procedure type to inst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interrupt handler, to create extended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cedure with the attribute start must be defined as a near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 START is not valid in the DLL / OVL model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, Pass32 generates a warning message, that these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alled implicitely by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a variable type as a jump target. The variable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6 bit offset = WORD PTR (TINY only), a 16:16 pointer = DWORD PTR (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), a 32 bit offset = DWORD PTR (FLAT ONLY) and a 16:32 pointer = 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(FLA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wo alternative procedures and you want to us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to access them, this could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PutPixel    DD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VGAPutPixel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 VGA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SVGAPutPixel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 SVGA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eax,offset VGA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GraphPutPixel,eax      ; initialize one of the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Graph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Graph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TART                        ; define START as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jumps or jumps to a forward reference can be optim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 directive, if the target is in the next 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instructions you must explicitly distinguish between 32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p instruction can be used with the CX and ECX registers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uses loop with the CX register, as this is in most ca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(small loops). To use the ECX register you must use the (pseu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loo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l,[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@loop             ; repeat te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ecx,0b80000h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fs:[ecx],al        ; from b80100 to b8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@@loop            ; repeat 100h times (low word part of E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ecx,1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fs:[ecx*4+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d extloop           ; repeat 65536 times (E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sh immediate instruction can push a 16 bit or a 32 bit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again the suffix 'D' to distinguish th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1234h                  ; pushes an immediate of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 the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1234h                  ; pushes an immediate of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 the FLA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12345678h              ; pushes an immediate of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 the FLA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you'll get an error in the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w 1234h                 ; pushes an immediate of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d 12345678h             ; pushes an immediate of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in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ass32 always creates the push instruction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: In Tiny a 16 bit push, in FLAT a 32 bit push,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 (or to use the operand size model independend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 'W' for 16 bit and 'D' fo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CXZ and JECXZ instructions already show their dif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3. Pre-processor, Macros and Conditional Assembly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define a variable for values and text strings with the 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if we want a special colour design for our program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EQU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Color         .EQU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FrameColor  .EQU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Color       .EQU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Color        .EQU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asier to change the .EQU command at the beginning of our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changing all colour attributes in the source, .eg mov al,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EQU command is a pre-processor command. Actually all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Color' are replaced by the text string '0'. You can no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ith this! You can not store to BackColor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like: mov BackColor,1  ===&gt;  mov 0,1 (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.EQU directive forces a string replacement you can ev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Mesg         .EQU    'Hello, World!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e HelloMesg is no variable and has no offset!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a data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          db      HelloM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replace instructions with the .EQU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Regs         .EQU xor eax,eax//xor ecx,ecx//xor ebx,ebx//xor edx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/ in the replacement is understood as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at the name can be 40 characters long and the replacemen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The total number of .EQU replacements is 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clare multiple .EQU replcaements with the .TYP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TYPE directive can be used to declare an enumeration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YPE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TYPE definition assigns the strings RED the value 0, G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 and BLUE the value 2. Basically .TYPE generates .EQU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teger expressions. For every item, the value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a valu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YPE (Red=1, Green, Blue=4, Black=0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the result would be: RED = 1, GREEN = 2, BLUE = 4, BLACK =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-processor generates the source code for the assembler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included. The pre-processor actually understands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QU       :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UCU       : target for uncommercial use only  - Dos Extend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B        : no break function - Dos Extend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NM        : no message - Dos Extend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OSX      : select dos extender st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MART     :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MARTn    :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TERFACE : interface part of a DLL /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CLUDE   : include anoth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CLUDEDIR: additional directory for th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ACRO     : definition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YPE      ; multiple .EQU definitions for enumer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EQU identifiers are all replaced, when the regular assembly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define with the .EQU directive in a conditional assemb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.INCLUDE directive you can include anothe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ssembler includes the same file only once. Tw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for the assembler, if the name and extension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with the correct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CLUDE E:\PASS32\INC\DPMI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out a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CLUD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.ASM is added if the name is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path, the file is searche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 a parallel directory of the PASS32.EXE directory called \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e assembler is located in the \BIN directory, a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\IN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an alternative directory for includ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CLUDEDIR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CLUDEDIR C:\TEST\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Pass32 will search in this directory before search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So Pass32 will look in the current directory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defined with .INCLUDE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o C/C++, any model is included only once, so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a module is already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werful tool of the preprocessor is the .MACRO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is a storage for assembler commands, which can be us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de. A macro is a kind of subroutine. But in the oppos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fined with PROC, the code inside a macro definition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to your code. The best way to explain the macro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ACRO Exit(Exit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l,Ex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of the macro in your code can b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ll be expanded by the preprocessor to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l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we use the macro Exit in our code, these three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panded. We can see, that the parameter Exitcode is replac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We could use for example Exit(Ah) and the resul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l,ah / mov ah,4ch / int 21h - parameters are similar to an .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textual replacements, but they are only vali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tion of a macro generally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CRO name [ ( parameter [,parameter]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 [ name ] | ENDMACRO [ 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d a macro with ENDM or END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learned, when a macro occurs in your source, i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its definition contents. This can cause problems, when you ar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, or data storages in your macro, because all label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will have the same name. We need the .LOCAL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label locally inside a macro.The .LOCAL directive simply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mbol name by an '@' following a macro specific hex number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s, that every label / data definition has an individ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uses the .LOCAL directive to define a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ACRO WRITE(string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edi,string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OCAL @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dl,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d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 short .LOCAL 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                 ; display string char by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.LOCAL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OCAL @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g db  'Hello, World!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(offset 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cal only extends the label name, we must use the direc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refer to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nest macros in the definition, but you can use a macro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cros, when the macro is already known to Pass32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in total is limited to 256 macros, the number of words 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mited to 256. As macros are expanded by the preprocesso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cros does not influenze the amount of memory for the ma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at a macro definition doesn't produce code, even, if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inside your code segment. Therefore, you won't get an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you don't use the macro, if the macro definition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hing is the error report: Pass32 dosen't rememb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in the assembler pass, so it can't display th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If a macro contains an error, Pass32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n  Macro: &lt;name&gt; : &lt;instr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test if a module is included, you can use the .IFM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FM directive is a part of the .I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F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   expression   ; tests an expression for unequal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M  modul.asm    ; tests if a modu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PM              ; tests if the target is a protected mo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S  expr         ; tests, if expr is a str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E  expr1,epxr2  ; tests, if expr1 is equal to expr2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R  expr         ; tests, if expr is a register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AL..DH, AX..SI, EAX..ESI, CS..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R  R8 expr      ; tests, if expr is an 8 bit register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R  R16 expr     ; tests, if expr is a 16 bit register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R  R32 expr     ; tests, if expr is a 32 bit register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LSE              ; alternativ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DIF             ; end of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These directives are especially designed for the usage with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.IF directives (except .IFPM) can be used in the opposite w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 NOT     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R NOT R16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E NOT      expr1, exp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.IFPM you can create modules for real and protected m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sure that a module is only used for re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  Modul Only for Real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RR       ;for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F directive tests if an expression is unequal to zero.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ariable is defined, if an .EQU definition has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 NOT Vide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Buffer     DB 256*1024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L_ERROR    .EQU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 NOT OVL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rin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.IFS, .IFR and .IFE, you can write multiply function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for a multiple write string macro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ACRO SWriteLn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F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OCAL mesg DB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OFFSET .LOCAL mesg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F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edi,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edi,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ystem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is macro can be called with three different types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g db 'Hello, World!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eax,offset 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riteln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riteln(me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riteln('Hello, World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library SYSTEM.MAC has already included this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riteLn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4. The OVL model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L model is a model defined for protected mode use. The idea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ocedure can share the same memory; at run time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driver functions to adapt the software to the give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dea of course is nearly unimportant: If you can use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procedures don't need to share memory. The second idea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To access several music boards, graphic adapters etc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ifferent optimized OVLs to your code. You can set-up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only the best fitting OVL is loa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L model of the Pass32 is very simple. The OVL code is load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in the code and data segment. Usually somewhere i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256 byte long interface tells the assembler at run tim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routines ar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yntax of an OVL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EL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RG   50000h                 ; OVL start address i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FirstOVLProcedure     OFFSET      Ovl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SecondOVLProcedure    OFFSET      OvlPro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g  db  'OVERLAY load!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Proc1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edi,offset 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Proc1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Proc2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Proc2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NTERFACE directive is the start of the 256 byte long OV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ORG directive defines the address where the overlay is loa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 directive defines a public procedure. This identifier is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alled from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 identifier makes a connection between the OVL proced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procedure identifier. The names could be the sam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 OVL, you include the OVL source interface part in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the OVL size, the 256 byte long interface will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which uses the OVL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CLUDE TSTOVL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lname      db    'TSTOVL.OVL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i,offset tstovl        ; OFFSET TO DATA BUFFER TST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offset ovlname       ; OFFSET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itovl                 ; to initialise the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oadovl                 ; to load the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irstOVLProcedure       ; use the OVL procedure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econdOVL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ovl procedure is part of the OVLSYS.INC file, which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32 assembler. If any overlay module is included,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ncluded. You must make sure that the OVL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ovl procedure will set the carry flag, if the OVL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. You can define an identifier called OVL_ERROR, the loadov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terminate the program with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_ERROR         .EQU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L interface structur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- 03   loadoffset - address of the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- 1F   reserved for future applications, can be used for copyrigh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- 23   offset of the fir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25   selector of the fir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- FE   pointers of the second to 37t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ovl procedure does the following j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 the interface and determine the loa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 the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er the pointers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ovl procedure simply initialises all procedure cal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return. You should run this procedure on all overl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ocedures share the same memory, you should use the first proced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d procedure, which tells the program which overlay is lo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5. The DLL model 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L model is a model defined for protected mode use only. It'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ilar to the OVL model, but far more effective. A DLL i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ing several procedures, which can be load at run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s no part of the program code segment; a DLL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heap memor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ingle procedures of a DLL and you can write who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LL to use the memory more 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write a program which needs for example 8 MByt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make sure that your program can even run if only 3 or 4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re available, you can split your program in different D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lobal data area. If the computer offers enough memo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load all DLLs at the beginning. If not, it can for example ho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LL in memor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, a DLL is usually stored in real memory, if enough re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LL again consists of a 256 byte long interface and its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ntry of the DLL is usually at the offset 00000100h. The first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represent the DL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20h bytes are reserved for the D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LENGT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    2    DS : Value of the DLL Dat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    2    ES : Video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     2    FS : Zero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     2         Real Mode File Buff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2         Real Mode File Buffer Seg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A     4         DLL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     4         DLL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2    CS : Value of the DLL Cod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4         DLL Linear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2    DS : Value of the Main Program Dat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A     6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ad those data in the DLL via CS. Note that when the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usually DS is the data descriptor of the main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ither use this descriptor to access global data, 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and load the DLL data descriptor from CS:[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s,word ptr CS:[0]         ; set DLL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yntax of a DLL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E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MainDLLProcedure      OFFSET      DLL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FirstDLLProcedure     OFFSET      DLL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SecondDLLProcedure    OFFSET      DLLPro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Main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 DLL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Proc1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ds,word ptr CS:[0]         ; set DLL -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edi,offset 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Proc1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Proc2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Proc2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NTERFACE directive is the start of the 256 byte long DL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 directive defines a public procedure. This identifier is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alled from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 identifier makes a connection between the original D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ublic procedure identifier. The names can be the sam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a DLL is the same as the use of an overlay: you include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part in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 of the DLL size, the 256 byte long interface will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which uses the DLL example from abov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CLUDE TSTDLL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name      db    'TSTDLL.DLL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i,offset tstdll        ; OFFSET TO DATA BUFFER TS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offset dllname       ; OFFSET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itDLL                 ; to initialise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loadDLL                 ; to load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LLMAIN                 ; use a DLL procedure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econdDLL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irstDLL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i,offset tstdll        ; OFFSET TO DATA BUFFER TS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reeDLL                 ; to free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LoadDLL, InitDLL and FreeDLL are part of the DLLSYS.IN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part of the Pass32 assembler. If any DLL interface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is automatic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ke sure that the DLL is loaded or at least initialis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y DL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ovl procedure will set the carry flag, if the DLL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You can define an identifier called DLL_ERROR and the load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ill terminate the program with an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_ERROR         .EQU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L interface structur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- 1F   reserved for the data structur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- 23   offset of the fir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25   selector of the fir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- FE   pointers of the second to 37t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for the LoadDLL procedure is the off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terminated filename string in the EDI register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the offset to the interface structure in the ESI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 structure has always the same name as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L source file without extension. If your DLL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STDLL, the interface structure has the name TST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e LoadDLL procedure will search in the current directory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for the DL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DLL and the FreeDLL procedure both need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od at assembler you can use or even modify the DLLSY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VLSYS.INC file to create your own DLL/OV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6. Debugging and Code Optimization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lready wrote your first 32 bit program, you'll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bugging in protected mode is hard. The Turbo Debugg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, Inc. for example hangs when the processor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the Pro32 Dos Extender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, so we need a special method for th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method is to include the debugger in your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exactly,  what the .DEBUG directiv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e-processor discovers a .DEBUG directive, he ap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INC (TINY) or the DEBUG32.INC (FLAT/DLL(OVL) modul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Every instruction which is debugged is extended to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DebugInfo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ebug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instruc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6 bit debugger (DEBUG.INC) is a only small utility,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all registers, segment registers and flags. The debugger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 keystroke  before the next instruction is executed. You can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rocess by [CRTL]+C and return to DOS/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re are so many 16 bit real mode debugger I had no in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debugger (DEBUG32.INC) offers a lot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ACE]     Execute next instruction. The program is execute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ed instru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Run until the next debugged RET/RETF instruc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TURN]    Run until the next debugged JMP/CALL (INC/DEC) instruc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CK SPC]   Run until the breakpoin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        Display Hexdump at [E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        Display Hexdump at [E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        Display Hexdump at [EC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        Display Hexdump at [E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        Display Hexdump at 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        Display Hexdump at [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        To display hexdump every time (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 hexdump beyond the MEMSIZE offset produces 0ff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 an exception by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+[a] to alter the value of the EA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+[b] to alter the value of the EB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+[c] to alter the value of the EC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+[d] to alter the value of the ED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+[e] to alter the value of the ED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IFT]+[f] to alter the value of the ES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altering a register value might forc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register is used as index or b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enter a new hex value. The resul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register is the displayed value. If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of EAX = 12345678h, and you alter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digits to zero, the result is 00345678h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SC] during the input restores the old value.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inished either with [RETURN] or when all 8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entered. During the input only the keys 0..9, a..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.F, [ESC],[BCK SPC],[RETURN]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rs up]    decrement hexdump address by 1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rs dwn]   increment hexdump address by 1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gup]      decrement hexdump address by 10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gdwn]     increment hexdump address by 100h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       to display program's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RTL]+[C]  to abort the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RTL]+[B]  to set a breakpoint at the following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only one breakpoint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reakpoint is marked by an '*' before the debu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runs with [ESC],[RETURN] or [BCK SPC], you c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ion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'debugged instruction' is an instruction between the .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NODEBU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.DEBUG and the .NODEBUG directive you can go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program. If you want to set a breakpoint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, you can set the .DEBUG here; either arou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or around a group, a procedu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lly debug a source file you can use the option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ger supports video mode swapping. If the program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for example in graphics mode, you can enable video mode swapp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debugvideo identifier with the .EQU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video     .EQU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I display the source code of my program during debugg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ule DLOADS.INC is able to load the debu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DISPLAYSDEBUGSOURCE loads and shows the debu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gram file name with the extension .DMP) at the offset address in E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MM or -DMP option produces a debug file with the extension .D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whole source code (including all submodules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 address for every line. The output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: ;Pass32 DEBUG FILE (c) 1996 by Dieter Pawel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000:   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C:  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C:        HelloMesg        db      'Hello,World',10,13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1A:   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0:  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0:        mov dx,OFFSET HelloMesg  ; offset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3:        mov ah,9                 ; print string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5:        int 21h                  ;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7:        mov ah,4ch               ; terminat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9:        int 21h                  ;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B:   END START                     ; marks the entry procedur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8 bytes of a line contain the hexadecimal offse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ffset information is analysed by DLOADS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bination of the -MM option and the -D option (or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EBUG directive) automatically adds DLOADS.INC to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ugger realizes the presents of DLOADS.INC and displays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he debug source file. (The debug sourc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, when the first instruction is debugg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for example to debug the DISPLAY example (see part 2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) with the command: Pass32 DISPLAY -mm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ADS.INC loads the whole debug source file into a buffer. Thi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256 Kbytes in size. If your debug source file is above 256 KBy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ter the buffer in DLOADS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FILEBUFFER   DB 256*1024 DUP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debugger as well in DLL or OV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splaying the source code is enabled in combination with the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you must make sure that the main program allocates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lay will need about 260 KBytes more heap memory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fi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est for example debugging the OVLTEST demo (see part 2)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ng the overlay TESTOVL with the debu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32 testovl -ovl -d -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32 ovltest -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l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est debugging an DLL source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of the internal debugger is of course, that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debugger, or alter the given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lter the debugger, you should save DEBUG32.INC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name and alter this file. To use this special debugg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.DEBUGFIL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BUG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EBUG32.INC / DEBUG.INC the filename (standard extension 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as debugger. The debug module is appended when a .DEBUG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option -D is used (.DEBUGFILE itself does not append, bu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 module). Your debugger procedure must be called DEBUGPROC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restore all registers and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an external debugger (for example the Pro32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B32.EXE), you should assemble with the -MM or -DMP option.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 is then able to load the debug file, and display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watch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ogram is producing an exception, you ca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.CORE directive. The program displays the exception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mory contents of the code+data  segment unde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.C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nalyse the core file with a disassembler (for example DISS3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ger (for example PRODB32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segment attribute is 32 b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ssembler Diss32 Version 2.1 is part of the Pass32 Assembl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upports nearly all Pass32 instructions, and can be helpful to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efine a larger core, if you want to examine the heap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with .CORE size. The Size should be a decimal value and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size in Kbytes. Make sure that the core size is equal o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mory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-C option to enable the core dump functio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RE:size option you can alter the size of the core (See ProS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ain general information of the assembled program, we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ile: We assemble with the -M option. A map file shows a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d been created during the assembling. A typical map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this( eg. HELLO1.MA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32 MAP FILE (c) 1996 by Dieter Pawel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    :HELLO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:HELLO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YPE DOS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TY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POINT :0000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 TYPE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0  LABEL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 TYPE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0C  DATA       HELLOM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ive .SMART, .SMART1, .SMART2, .SMART3 or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-o, -os, -or, -oj, you can enable 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ptimization covers two main aspects: opti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nd optimization of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ptimizations are always done: For example if you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AX register, the faster and shorter (E)AX instruction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ossible. Relative 8 bit jump instructions are used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.SMART3, or the option -oj, Pass32 optimizes the jum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tries to assemble all jump instructions as short jump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 target is unknown. This is exactly the optimization,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with the SHORT direct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.SMART2, or the option -or, Pass32 optimizes the register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register immediate load with a zero constan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horter register XOR registe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immediate add,sub,cmp etc. with 16 or 32 bit regist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ocations and an immediate byte value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er rm16, imm8 / rm32, imm8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instruction like MOV AL,AL will be remov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n instruction might appear, when using macro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MART1 (-o1 option) optimization excludes all proced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, which are not explicitly called in the source file,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SET directive or included with the .PUBLIC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MART directive (-o option) includes all other optimizations .SMAR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2. and .SMAR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with .SMART Pass32 scans through the source file (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) and excludes all procedure which are not called or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OFFSET directive in the assumed course of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ime. This is the best optimization, because only act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remain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main rules for the use of .SMART or .SMAR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ust define every procedure correctly between the PROC and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should not use the optimization until the unoptimized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should not optimize and debug at the same time. The optim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shorten the code, whereas the debug function expand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tually, the debug option even disables some optimiz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mization with .SMART and .SMART1 (-o and -o1) might take until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usual assembling, because of a thir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optimizations with .SMART2 and .SMART3 (-or and -oj)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%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general principles of the Pass32 Assembler. Part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lection and a description of protected mode assembl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ppendix there is a description of all Pass32 program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and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                   ****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**                    **           *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**  *****     ** ***  ****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       **     ***    **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 ******     **     **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     **   **     **     **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      ***** **  ****     ***     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irst Steps In Assembler With Flat and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Basic Information For Protected Mod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re Protected Mode Programming and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o-Process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Writing A DL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 short chapter on OV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nother protected mod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First Steps In Assembler With Flat and Tiny Model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start as all assembler, C or Pascal manuals start -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-World example. This will be the only real mode example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any real mode program, if you read Part 1 an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: (Hello1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Mesg        db      'Hello,World',10,13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dx,OFFSET HelloMesg  ; offset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h,9                 ; print string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                 ;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h,4ch               ; terminat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                 ;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TART                     ; marks the entry procedur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ssemble the program with "PASS32 HELLO1 -t". The -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combination with the TINY model. Actually the -t o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r option and tells PASS32 to create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the assembler tells you about a correct assemb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-Assembler (c) 1996 by Dieter Pawel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ng:HELLO1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Source Lines: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ode Bytes  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Data Bytes  :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Bytes       :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instructions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Time        :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      :HELLO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Hello1 you will get the output "Hello,World". The sam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 could look like this (HELLO2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Mesg        db      'Hello,World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edi,OFFSET HelloMesg ; offset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ystemwriteLn       ; call a protected mode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h,4ch               ; DPMI termin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                 ; call DPM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clude system.inc           ; include SYSTEM.INC (contains systemwrit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ssemble the demo with PASS32 HELLO2. If you run Hello2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same output, but now from protected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take a closer look at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.MODEL FLAT defines the FLAT memory model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emory model for the Pro32 Dos Extender. Data and Code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egment. The Assembler automatically links the Pro32 Dos Ext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DATA directive tells the assembler the start of data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variables and string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line is the definition of a text string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identifier - the name of the variable: HelloMe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directive defines the size of each element of th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scii text string consists of bytes, each element therefor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yte. The text string is between quotation marks.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yte is allocated and initialized with the ascii code.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, you can add more byte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.CODE directive, we tell the assembler the start of 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. We can use a semicolon to add comments to our code.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INCLUDE directive tells the assembler to include anoth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 the current cursor position. The assembler file may contai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procedures and may even include again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dule is only included once, too avoid duplicate data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add an extension to your file name, the file name i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.ASM. The Assembler searches the following directories for th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urrent directory, from which Pass32 has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ubdirectory \INC of the Pass3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arallel directory \INC of the Pass3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e Assembler is located in the \BIN directory,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cated in the parallel directory \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try the following assembler function: PASS32 HELLO2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see the assembler uses a third pass to optimize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-Assembler (c) 1996 by Dieter Pawel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ng:HELLO2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Source Lines: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Code Bytes  :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Code    :8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Data Bytes  :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Bytes       :1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instructions: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required      :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Time        :0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      :HELLO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optimization includes only procedures and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called. As we use only one function from the SYSTEM.IN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unctions won't be part of the code. Therefor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ation fac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other Pass32 Argument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Hello2 -mem: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Hello2 -uc -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can see from these examples, there's no big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.COM format and the Pro32 FLAT memory model. You could say, the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 memory model is a huge .COM format, with 32 bit offse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. When you start writing protected mode programs, you should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model and you can't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o32 does not support extended DOS function, we cannot direc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unctions which use segment registers. With the include file DOSX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S functions are extended. As DOS can not access data above 1 M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a is copied and buffered in the DOS memory. The third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3.ASM - it uses the extended DOS function 9h to display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U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CLUDE DOSX.INC       ; include extended DOS libra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g      db         'Hello, World - with extended DOS!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x,OFFSET mesg  ; offset to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h,9h            ; extended dos function string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h              ; 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h              ;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all extended DOS function can be found in the DOSX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Basic Information For Protected Mode Programming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go on with protected mode programming, we need to lear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ideas of the Pass32 assembler. How does the program start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program in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32 Dos Extender loads the program into th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ion of the program is therefore somewhere beyond 1 MByte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program entry point with the END directive at the end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gin of ou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ve END [LABEL|PROCEDURE] tells the assembler the progr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 Usually the program starts at the first .COD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clude source code with the .INCLUDE command, you can not be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rst .CODE instruction is. A typical pitfall would b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syste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        ; !!! START is not the program start, because syste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!!! uses already code. You must use the 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!!! directive to make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program usually hangs under DOS and forces an exception under Pro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need a procedure, which is called before our real program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we want to install an exception handler, we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to generate code before the original progra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[LABEL|PROCEDURE] directive produces the assembl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[LABEL|PROCEDURE] at offset 000001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define a procedure with the attribute STAR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NIT0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NIT1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generates the following assembler instructions at offset 0000010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N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 [LABEL|PROCED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e careful when using such procedures: We will learn, th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tart all selector registers have defined contents. Such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uld not alter the selector register cont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32 offers some more information to 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rogram start, we find the segment / selector regi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:    32 bit High Code Selector = Our program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:    32 bit High Data Selector = Our program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:    16 bit Video Selector (points to b800:0000 / b000:0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:    32 bit Zero Selector (LIMIT: FFFF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S:    32 bit Zero Selector (LIMIT: FFFFFF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:    32 bit Stack Selector (usually 32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access the video memory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s:[0],'A'          ; write an 'A' to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access the bios data area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FS:[41Ah]       ; read the address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KeyboardBuffer,ax  ; this would be in real mode 0040:0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gment registers are used to access memory locations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address. The 'selectors' FS and GS point to the basis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ress the whole memory with this selector. But use with ca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access the video screen via 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FS:[0b8000h]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 and CS have the same basis address. Note that just like in th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code and data are in the same segment. We cannot wri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egment with CS, this would lead to a general exception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read from CS and write with 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S descriptor is the default descriptor. Every memory acces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gment definition refers to the DS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[25h],AX         ; is same as mov DS:[25h]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segment is placed in another memory location, so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nd data never col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ur DS or ES register will be destroyed, Pro32 offer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a at the begin of our code segment. The first bytes of 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contain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   SIZE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2         DSEG - Selector   (initial 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2         Video - Selector  (initial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2         Zero - Selector   (initial FS,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2         RealMode File Buffer - Selector (32 K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2         RealMode File Buffer - Real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4         Value of MainMemory 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E        1         Flag, if Windows is active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    F        1         Flag, if DPMI handled by Pro32 (0=Pro32, 1=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C       2         Selector to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available with Pro32 Version 1.47 and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ccess each of these data via 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CS: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s,ax            ;restore 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CS: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fs,ax            ;restore f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gs,ax            ;restore g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CS: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s,ax            ;restore d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byte ptr cs:[0eh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ax,cs:[0A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ax,ME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defined variable identifier MEMSIZE points to CS:[0AH].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are equiva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file buffer selector is a 32 KByte buffer placed in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You can use this buffer for DOS, BIOS or other real mo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file buffer segment is the correspondening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Note, that you must use this value for real mode fun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you must use the selector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80h and the following bytes are a copy of the parameter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. The following example (TESTPARA.ASM) reads all parame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ne and displays the parameters on the screen.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to clear the screen. With 32 bit addressing, and the video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S, this can be done very fast (TESTPARA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ax,17201720h        ; Attribute = 17 (blue/gray), Character = 20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cx,(80*25*2)/4-1    ; ecx = (size of screen memory)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creen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S:[ecx*4],eax       ; write 4 bytes into screen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clearscree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alyse the parameter line we use the procedure GetParamStr (SYSTEM.I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counts the parameters in the parameter line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hite space by 0. As argument you give the parameter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, if the parameter exist, you'll get in EDI the offset to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d string (part of the parameter line), otherwi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number of parameters in AL. At the beginning, w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parameters there are(TESTPARA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255               ; maximum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etpara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paramnumber,al       ; now in AL (EAX)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N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i,Offset para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athtostring        ; The integer Number in EAX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to a zero terminated string (SYSTEM.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number of parameters, we either display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, or we display the message that there was n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inting we use the systemprint procedure from SYSTEM.IN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s as parameters the offset of the string, the col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on the screen. This procedure again uses the E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 As this procedure does not alter the cursor posi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et the cursor position to the last line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use the bios function 02h of int 10h to set the curs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l mode function, but as this real mode funct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(real mode) segment register as parameter, we can call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(TESTPARA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ParamNumber,24          ; can display only 24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 LessThan24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ParamNumber,24          ; if more than reduce parameters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Than24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dl,dl                   ; DL = X - Pos = 0 =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h,ParamNumber          ; DH = Y - Pos = ParamNumber 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bh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h,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10h                     ; bios set curs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END directive we use .INCLUDE SYSTEM.INC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INC assembl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now assemble and link the demo file with PASS32 TESTP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file DISPLAY.ASM shows again the use of the PSP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parameter line. The first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a file name (ascii file!), whi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by character. The demo uses the LoadFile proced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.INC file. This procedure needs two arguments: the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in EDI and the offset to where the file will b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SI. It returns the file length in EAX, if the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rry Flag is set. The file loading looks like this (DISPLAY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etparamstr                   ; check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 NoParameters                    ; no paramet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si,LASTDATA                   ; First Available Fre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Loadfile                      ; load ParamSt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 FileNotFound                    ;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correct loading of the file into the heap memory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display each byte from the file with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cx,eax                        ;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i,LastData                   ; First Available Fre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Loop:                            ; = location of th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l,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h                            ; Dos disp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d DisplayLoop                  ; note, we must use ECX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files longer than 64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assemble DISPLAY.ASM with PASS32 DISPLAY.ASM -UC and test ou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result is similar to the Dos TYPE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More Protected Mode Programming and DPMI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PMI is the interface our Dos Extender provides us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independent if we are under DOS, Windows, Linux, etc.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some DPMI functions while we start creating our firs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graphic module. The module has the same format as any assembl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ame the module GRAPH.INC to demonstrate the difference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ource and a modu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o start with the InitGraph Procedure. This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graphic mode, set up a new descriptor for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install a new (user) defined graphic palette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for the internal character ROM. As we assum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bios, you certainly see that we need a lot of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to get the job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DPMI we can include the DPMI.INC file.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definition field for the communication with real mode.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52 byte long field, where real mode registers, segment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flags etc are stored. These register storage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intedi, inteax, intes etc, because they usually ar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i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first include the graphic palette into the grap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is stored in the file graph.pal. We can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file with the .LOADBIN directive. The .LOADBIN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.INCLUDE directive, it includes a binary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offset in the code segment. As we want to know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palette, we define a label, before we includ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UBLIC colorpalette:          ; declare label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oadbin graph.pal             ; load VGA Palette into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now address the palette via the offset: OFFSET color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call the real mode bios to use our graphic palette, we m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first to real mode. This is always the problem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procedures. We should therefore try to use as les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our palette to a real mode area, we use the File Buff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32 KByte free data area in real mode)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raph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py Colorpallete Into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x,[6]                  ; Real Mode File Buffer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di,offset colorpalette ; access the color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cx,84                  ; number of entries /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@PAL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ax,[edi+ecx*4]         ; make full use of 32 bit register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s:[ecx*4],eax          ; copy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INIT@PAL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ax,[edi]               ; copy the first 4 byt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edi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s:[edi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e initialized the graphic mode, we can install our ow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x,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10h                       ; init 320x200x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palette, we use the real mode function AX=1012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0h. But how can we use a real mode segment in protected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possible ways are to load the segment registers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like all DPMI functions, or to store the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a data variable. As we defined a data buffer for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calls, we can use this buffer. At first we must make su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points to the buffer, than we can store all regi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as we like them in real mode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x,ds                     ;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s,ax                     ; ES = 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di,offset intedi         ; EDI = OFFSET of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inteax,1012h              ; BIOS function AX=1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intebx,0                  ; BX = first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intecx,112                ; CX = 112 color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intedx,0                  ; DX = Offset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x,[8]                    ; Real Mode Segment To Fi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intes,ax                  ; ES = Real Mode Segment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x,300h                   ; DPMI Function 0300h: Call Real Mod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or cx,cx                     ; No parameters on the P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bx,10h                    ; Interrupt Number, BH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31h                       ; call DPM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few instruction longer and a bit more confusing, but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PMI calls int 10h in real mode with our parameters. We c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parameters as well from this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next problem will be to get the address of the video characte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as return parameters the ES register (Segment) and the BP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 Again, we can use the data field and the DPMI function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i,offset intedi         ; make sure ES:EDI points to ou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inteax,1130h              ; Get Offset of BIOS CHA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inteb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300h                   ; DPMI Function 0300h: Call Real Mod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cx,cx                     ; No parameters on the P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1h                       ; call real mode int 10h Function 11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ebx,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intes                  ; ax = real mo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word ptr intebp        ; bx = real mode BP (intebp = EBP = dwo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l ea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ax,ebx                   ; calculate linear address (Segment+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RomFont,eax               ; save address of RO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Graph procedure is now nearly finished. Our last thing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elector to access the graphic memory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2                      ; create real mod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0a000h                 ; for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GSEL,AX                   ; stor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P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test our graphic module, I want to take a short l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Pixel function. This function is now totally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utPixel                   ; ECX: X EDX: Y  BL 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edx                      ; save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x,g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edx,[edx*4+edx]           ; edx:=edx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l edx,6                     ; edx:=edx*64 &lt;= edx*5*64 = edx *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es:[edx+ecx],bl           ; plot ( edx*320+ec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 Put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us test our graphic module GRAPH.INC with a simp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ESTPAL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NCLUDE GRAPH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c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ine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bx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e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eb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 eb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ecx,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 @Lin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edx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 @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e dislike most is, that the program does not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herefore need a procedure SetTextmode, and a procedure which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keystroke. For the keystroke we can either use a Dos (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or we can read the keyboard buffer directly from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function are also part of the SYSTEM.INC file, the SYSTE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re called SystemKeypressed and SystemGetKey(TESTPAL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KeyPressed   PROC               ; Z Flag if No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gs:[41Ah]                  ; GS: ZERO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ax,gs:[41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 System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GetKey      PROC                ; Key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System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i,gs:[41Ah]                   ; GS: ZERO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gs:[41Ch]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di,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gs: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 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Co-Processor programming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integer values, as they can be represented by the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, are not able to solve a mathematical problem. We ne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ing point operations. With the 80486 DX processors the F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in the processor. Therefor Pass32 treats FPU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CPU instructions. We want to add a function to our graphics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ble to draw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the simple mathematical expression to create the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:= R2 * cos (�) +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:= R1 * sin (�) + MX          ; with � between 0..2*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we do in our Procedure is to define data. Dat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within the PROC and ENDP of a procedure can be optim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MART option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Circle                   ; CX:X DX:Y SI:Radius1 DI:Radius2   BL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R1       dw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R2       dw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X       dw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Y       dw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X        dw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Y        dw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Start    re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Solution re   0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 we define also two floating point constants: Circl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ircleSolution. The CircleSolution is the increment for �, Circl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PU has 8 registers called ST(0) = ST to ST(7). The FPU is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ed processor. I therefore call its registers stack. We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and constants on the stack (using the stack is fast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feren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we do is to store our parameters in variabl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use directly the FPU to set � to zero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ircleR1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ircleR2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ircleM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ircleMY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dz                        ; load stack top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p CircleStart            ; store zero to Circl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d Circl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last instruction we store CircleSolution on the stack. W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oating point constant on the stack as long as we calculat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that we load the constant at first and that we load thi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ce, because when it is on the stack, we can use the stac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egister (stack top) contains now 0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initialize CX with 2*�/0.02 = 314; CX is again our loo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x,314                     ; 'P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cx                        ; Save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d CircleR2                  ; S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d CircleMY                  ; S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d CircleStart                ; ST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load the integer variables R2 (radius) and MY (centre position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LD instruction. At last we load our �. As a comment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register location of the FPU. Note that ST(3) is our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. We want to calculate Y := R2 * cos (�) + M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ollowing sequence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s                           ; calculate the cosine of � =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result in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ul st,st(2)                  ; multiply ST(0) with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d st,st(1)                  ; add MY to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tp CircleY                  ; store the result as integer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CircleY and remove it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mpp                         ; (compare and) remove MY and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x,CircleY                 ; store the result in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ng the X coordinate done in the same scheme(GRAPH.I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d CircleR1                  ; S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d CircleMX                  ; S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d CircleStart                ; S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ul st,s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d st,s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stp Circ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mpp                         ; ST(0) is now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x,CircleX                 ; store the result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d Circl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dd st,st(1)                  ; + Circl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tp CircleStart               ; store and remo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Circl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CircleSolution, the 0.02 factor, we don't ne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from memory, because the constant is still on the FPU st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after the FCOMPP instruction we find in ST(0) the 0.02 con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test the circle procedure with CIRCLE.ASM. The demo draw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s in different colors on the screen. Don't ask how the get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orks - it is the creation of pseudo random numbers by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three results to a new number. The function creates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ange of 1..65535, according to the value of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Writing A DLL Library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to take a look at DLL programming in this chapter. Our gao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graphic DLL. But before we start, we will first have a l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asi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first DLL should simply demonstrate the method of DL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L consists of four public procedures, which simply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, when the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terface of our first DLL (TESTDLL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TestDLLMain    OFFSET DLL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TestDLLProc1   OFFSET DLL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TestDLLProc2   OFFSET DLLPro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TestDLLProc3   OFFSET DLLPro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 part ends with a .DATA, .DATA? ,.CODE or a .CONS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elements of the interface are procedure defini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procedure offsets. The interfac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program. When a DLL is load, the interface is load from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call any procedure defined in the interfac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If you need more memory to install another DLL you ca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LL until you want to use one of its procedur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the .FAR directive so that we can call far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ward reference. The order of the DLL procedures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must declare public procedure as FAR (TESTDLL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DLLMai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ds, word ptr cs: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edi,offset DLL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bh,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TextColor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ystem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 DLL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see, the DS selector is saved and restored in the procedu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forget, that when calling the DLL form the main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 selector usually points to the segment of our main program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access DLL data, we must get the 'DLL - DS' from the DL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 from Part 1, Chapter 5, the 'DLL - DS' is sto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LL typically has no heap memory. If you want heap memor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emory value with the .MEM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want to test the DLL. Look at the short demo program (DLLTEST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clude TESTDLL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_ERROR      .EQ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Lname      db    'TESTDLL.DLL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g    db    'ERROR: TSTDLL.DLL not found!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Mesg2   db    'ERROR: Too less memory available!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we simply include the DLL. This does not mean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hole DLL code is included - this would make no sense! No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face part of the DLL is included. In our example,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5 variable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DLL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DLLMain   D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DLLProc1  D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DLLProc2  D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DLLProc3  D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dentifier is not part of the interface, the first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a name for the interface. This name is taken from the sourc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DLL.ASM. You'll need this identifier for the LoadDLL, Init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LL function. This identifier is a kind of identification for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dentification needn't be equal with the file name 'TESTDLL.DLL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interface part of two different DLLs is equal, you can loa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s in the same interface. This might be necessary,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different graphic adapters, or different sound boards.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onfiguration a different DLL, but all with the sam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 This means: the public procedure identifiers must be equ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the interface. You can now include one interface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nd according to your hardware configuration at run time,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DLL required. Automatically your program is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vaila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DLL we can use this simple sequence (DLLTEST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si,offset TESTDLL       ; OFFSET TO DATA BUFFER TES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i,offset DLLname       ; OFFSET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i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load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 dllnot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LoadDLL, InitDLL and  FreeDLL are part of the DLLSY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is file is automatically added to your source fil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ny DL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DLL 'id' and the offset of the filename as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DLL function. The InitDLL function simply needs the DLL 'i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initialize all DLL at the beginning of your progra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nowhere = exceptions! When you free a DLL, the 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initialized. Any call is useless, but does not ha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DLL function sets the carry flag if any error occurs.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number in the AX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=1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=0 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o handle the error messages by yourself, you ca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_ERROR      .EQU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DLL function then automatically aborts if an error occur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ccessful loading of our DLL we can use the DLL function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art of our program (DLLTEST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estDLL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i,offset Mes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h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TextColor,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ystem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ystem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estDLL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estDLLPro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i,offset Mes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ystem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ystem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estDLLPro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ssemble both files: TESTDLL and DLLTEST. To create a D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un PASS32 with the /DLL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32 TESTDLL /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32 DLL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ter the DLL and restart DLLTEST. You will see the effect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internal debugger for DLLs. Why don't you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32 TESTDLL /D /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DLLTEST aga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I think we have learned enough to create our graphic D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thing about a DLL is, that you can easily create a DLL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module. You can even create a DLL from a complet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You simply add an interface to your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terface of our graphics DLL (GRAPHDLL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MODE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InitGraph     OFFSET 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PutPixel      OFFSET Pu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GetPixel      OFFSET 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OutChar       OFFSET O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OutTextXY     OFFSET OutText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Circle        OFFSE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Line          OFF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Rectangle     OFFSE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ust add the FAR directive in every public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- be careful, we must add loading and resto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if we want to access DLL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example CIRCLE2.ASM. At the beginning we have the s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as in our DLLTEST demo. We load the DLL and check for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error occurs, we can use the graphic routines just as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en part of our program. For clear programming you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 module, for example GRAPH2.ASM, which does the whole inclu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A short chapter on OVL writing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fference between DLL and OVL is the location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LL is loaded in a totally new segment. When you free the DL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descriptors will be freed as well. An overlay i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to your code segment. This has one advantage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sadvantages: The advantage is, that overlay and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the same heap memory. It is easy to handle data with an over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 and CS must not change, you can use a 32 bit offset to add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n 48 bit pointer. But overlays are limi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memory, and you must define the location of the overlay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d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mpare the overlays with Windows' Drivers.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hardware driver as overlays, and load the specific dri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ime. Especially for drivers the memory sharing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fference between an OVL source and a DLL sour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RG directive in the interface part. I modified the TEST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an overlay example. Look at the interface part (TESTOV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RG 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TestOVLMain    OFFSET OVL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TestOVLProc1   OFFSET OVL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TestOVLProc2   OFFSET OVLPro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   TestOVLProc3   OFFSET OVLPro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ORG directive sets the code offset. Without this dir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y would get an offset of 00000100h - the overlay woul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rogram, when it is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ake sure, that the offset for the overlay is unused memory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age of an overlay module is again similar to the usage of a DLL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clude the interface part of the OVL file with .INCLUD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n OVL module, the file OVLSYS.INC is appended to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ule offers two main functions: InitOVL and LoadOVL.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OVL function at the beginning. LoadOVL loads the overla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code segment, at the specified .ORG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quence to load an over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si,offset TESTOVL       ; OFFSET TO DATA BUFFER TEST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i,offset OVLname       ; OFFSET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it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load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 OVLnot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adOVL functions sets the carry flag, if the overlay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verlay is load, you can treat any overlay function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Macro Power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ass32 Version 2.0, you can use Macros in your source code.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llection of instructions, directives and assembler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ombined in one macro. The 'power'of a macro is, that you c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complex set of instructions and then use them easily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might look like pascal or basic can be correct assembl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'Hello, Wor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and Exit are macros. First, we have a look at the macr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common macro type. The macro simple stands f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instructions. Instead of writing an exit sequ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an exit procedure, we can simply use the exi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s you see, a macro can more than inserting assembl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can use Pass32 directives as well. So we can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s with macros, use conditional assembly etc. And exactly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we can create a syntax like Writeln('Hello, Worl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have a look at the example file MACRO.ASM. In the mai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 basic lik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'********** HELLO! ************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'This is a simple macro example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('******************************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ror('EOF Demo reach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d PrintError are Macros. Now, lets have a look 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CRO Print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_Message(.LOCAL MESG,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offset .LOCAL 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the macro uses again other macros. We don't learn m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. But we can see, that we can pass the parame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. Obviously Create_Message is a macro, which generat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with the contents of our message. So let's look 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_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CRO Create_Message(nam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db string,0         ; create st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produces data and not code. The parameter strin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essage. But what is the parameter name for? Quite easy,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storage, we need an identifier, a name for the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comes from the macro print: As we see, Create_Messag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arameter .LOCAL MESG. The name of the data storage is ME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want to use the macro print more than once, the identifi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unambigous. This is done by the .LOCAL directive.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the .LOCAL directive simply extends the identifier nam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number, so instead of MESG, our parameter i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HHHHHHHHMESG, where HHHHHHHH stands for an individual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cro used by print is WIR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CRO WRITELN(string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(string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dl,13                     ; d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stringoffs is passed to the macro Write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simply prints #10,#13 via standard output. As we can s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macro, the parameter stringoffs is the same as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_Message. We first create a data storage and then call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is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Write is simply a function to display the string via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MACRO WRITE(string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edi,string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OCAL @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dl,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d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 short .LOCAL 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21h                  ; display string char by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.LOCAL  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OCAL @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is the use of .LOCAL inside of this macro. We need .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unambigious label names. Without .LOCAL, the second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ould lead to the error: 'duplicate label', because @star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fined already. With .LOCAL we create macro individual labels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name is extended by an individual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at happens when we call the macro pri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'Hello, World'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&gt; Create_Message(.LOCAL MESG,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&gt;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00000001MESG DB 'Hello World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&gt; WriteLn(offset .LOCAL 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&gt; Write(offset .LOCAL ME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&gt;  mov edi, @00000001M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@00000002@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 dl,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mp d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 short @00000002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 21h       ; display string char by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mp @00000002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@00000002@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l,13                      ; d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ith this knowledge, we can write totally different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actly that's the reason why I added the macro library SYSTEM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ss32 package. SYSTEM.MAC extends the SYSTEM.INC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. Instead of a call to the function SystemWriteln, you can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WriteLn(String). Look at the very short demo file MACRO2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nclude system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ystem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15,6,'******************** MACRO 2 **********************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15,7,'*                                                  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15,8,'*                                                  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15,9,'*                                                  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15,10,'******************** MACRO 2 **********************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1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31,8,'Simple Macro Dem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14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0,0,' Macro2.ASM                                                                  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0,24,' Press any key to continue                                                   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system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(7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0,24,'                                                                              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(1,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it is a combination of macros and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learned quite a lot advantages of macros. But I should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, too. A macro is not a funtcion, the usage of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call instruction, but the insertion of the macr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r example convert the whole SystemWriteln func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your program will get quite long, if you often call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have to decide between a fast execution (without overhea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nd ret) and a smal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therefore use macros either to simplify your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Writeln('Hello, World'), to gain speed by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ast' function call, or to combine a small number of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which is used quite often, for example exit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 Another protected mode demo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demo I want to present here, is an example for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driver. We can of course use the real mode driver int 33h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, but this would mean, that our processor is running mai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. We want to access the mouse driver directly. This mea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our own mouse driver, which is totally written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fraid, but I had only a minimum on information about a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is material is mostly based on testing; as I had no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/2 mouse - the demos support only the serial mouse on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mouse driver is a TSR program. It install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rt COM1 or COM2 (or PS/2 mouse), an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errupt routine is called every time, the serial mouse sen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ver the port. In words, every time we move the mous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tton, the real mod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write our own interrupt service routine, we would get two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: The processor mustn't switch to real mode and - ever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s directly available - we do not even need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3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32 Version 1.4 we can install HW interrupt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with the DPMI Function 0205h. When an HW interrup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installed procedure is called; when an exception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ending exception handler routine will be called.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 do not create our own exception handling, Pro32 do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For more information about exception handling,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32 demo file DEMOEXC.ASM - this example detects a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with a user defined exception hand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back to our mous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install our own mouse interrupt service routine with function 0205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InitMouseCom1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dx,OFFSET Com1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0205h                ; set pm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0ch                  ; int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31h                     ; set new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P InitMouse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on't need to save the old state, because all protected mod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valid, when we return to real mode. As the mouse interrup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interrupt, we need to send an EOI (End OF Interrup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controller at the end of our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Com1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20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P Com1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problem is the communication with the mouse. We assum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mouse driver had been load already, so we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mouse, the port, the interrup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 compatible mouse sends three bytes for a movement, or a button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byte has information of the move directions and th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alize the first byte, because the 6th bit is always set. 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does not wait for all three bytes - we receive a single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until we got all three bytes. Here is a list of informa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1st byte--------+ +--------2nd byte------+ +-------3rd byte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0  1  B  B  Y  Y  X  X | |0  0  X  X  X  X  X  X| |0  0  Y  Y  Y  Y  Y  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+ +----------------------+ 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+--+  +--+  +--+          +--------------+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|     |  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|     |     +--------+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byte |     |              |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icator |     +--------------+----------+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|          |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+--+  +--------------+   +--+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7  6  5  4  3  2  1  0 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+                 +-----X increment----+   +-----Y increment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0 : 01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e received the third byte, we can analyse the information,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n glob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UBLIC 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X     DW    100    ; mous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Y     DW    100    ; mouse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AXX  DW    640    ; max mous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MAXY  DW    400    ; max mouse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LEFT  DB    0      ;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RIGHT DB    0      ;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ur service interrupt is installed, we can access any mo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se identifiers. We add to our service routine a dumm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draw the mouse. In our main program we can define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raws the mouse on screen, depending on the video mod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place the dummy procedure in our mouse driver - and our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files MSDEMO.ASM and MSDEMO2.ASM test our protected mod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 MSDEMO2.ASM uses the GRAPHDLL.DLL we created in chapter 5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last examples should demonstrate, that you can acces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resources directly from protected mode. If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way, you will save a lot of CPU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, you can get the resources via DOS and DPMI -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erform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learned something about protected mode programm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and the example files. With Pass32 I wanted to design a too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protected mode programming very easy. I hope you realized thi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PPENDIX A - Pass32 Arguments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syntax for the Pass32 Assembl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32 Filename[.ASM] [-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32 Filename[.ASM] [/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the Pass3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              create com file (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combination with the TIN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              create flat model binary (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combination with the FLAT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vl             create flat model overlay (.OV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ll             create flat model DLL (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3               create flat model 3os file (.3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ut:name        specify output (.EXE/.COM)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              enable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w              enable no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              do not halt on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              optimiz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s              optimize for size (exclude unused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r              optimiz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j              optimize short j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:name          use directory name to search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m:name         include assembler file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           silent: no output of the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pp             skip preprocessor: assemble without using the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              create m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ile with the extendion .MAP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le displays all symbols cre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m / -dmp       create debu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ile with the extendion .DMP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le displays the whole sourc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sub-modules) with the correspond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address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              add debu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bug information is added to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Debug information is added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NODEBUG dire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bination of -mm and -d allow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rce code during debugg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rror:HHHHH     displays error at offset HHHHH (h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urce is assembled without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error address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spondending source lin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 options: (ignored when assembling with -t -dll -ovl -f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em:XXXXX       allocate xxxxx KBytes of 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itial program code/data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xxx K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in:XXXXX       the program needs at least xxxxx KBytes of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is equal to 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x:XXXXX       the program uses max. xxxxx KBytes of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t:XXXXX        sets the size of stack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m              display no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ually the Dos Extender displays th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of the program segment. When DPM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ulated, the DPMI Version numb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messages won't be displayed when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b              no control of CRTL-Break / CRTL+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emulated DPMI the Dos Extender tak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[CRTL]+[Break] and [CRTL+C]. To avoi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rtion with [CRTL]+[Break]/[CRTL+C]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          write core o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ost debugging the emulated DPMI can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ore image of the program.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curs, the current program code (and data)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be stored in the file CORE.CO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alysed by a disassembler /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 supported by the Pro32 GOLD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ore:XXXXX      write xxxxx KBytes core o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ually the core size is the .CODE and .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tore uninitialized data (.DATA?) you ca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r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ot supported by the Pro32 GOLD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lug:NAME       forces the Pro32 dos extender to load a plug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ro32 G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PPENDIX B - Messages from the assembler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1 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bit address index out of range.       - Model FLAT: you use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dress and indexing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placement above 64K -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2 bit addr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SE without .I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IF without .I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RROR dire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ERFACE expected.                     - missing .INTERFAC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fter MODEL DLL or MODEL OV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ME expected.                          - error with user defined DLL/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face: missing .NAM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fter .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 or .PROC expected.                  - illegal directive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rt of a DLL / OV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 after .CODE symbol.                 - the .ORG directive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fore any cod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 already defined or after PROC.      - in an ovl model the .ORG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ust be placed before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ction or interfa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dentifier or displacemen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illegal memory referenc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sembler expect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memory location or a 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clared as variable identifier.- you tried to define a lab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ame name as you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variabl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expected.                            - the register AX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to large.                  - TINY model: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ceeds 64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oo big.                       - the expression is above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caled register.                 - more than one scaled regis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res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egment override.                - more than one segment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identifier.                   - duplicate label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variabl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,EBX,ECD,EDX,ESI,EDI or EBP expected.- one of these registers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point out of rel jmp range.        - TINY Model: the entry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yond 32767 bytes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U directive missing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U expression too long.               - the expression of an .EQU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 contai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ddress:                          - the address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error:HHHH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expression.                    - a mathematical expression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real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haracter on line.                - invalid character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2,4 or 8 expected.               - illegal scale factor f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with too many characters.    - name is too long (max. 128 ch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dex register.                 - you tried to use an illeg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er (AX,DX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instruction.                    - the instruction is invali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pported by Pas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use of instruction.             - the instruc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rrecty, or this kind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not supported by Pass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ariable type.                  - a wrong variable type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JMP or CAL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forward procedure reference     - a far procedure is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procedure has been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option .FAR has not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lab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use of directive.               - the directive is plac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rong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the .FAR directive must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the .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the .DEBUG directive must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the .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 or number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o long - header above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more than 37 public DLL / 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cedure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ssembl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binary expression.              - a binary expression with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fferent tha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bination of index registers. - you tried to use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bination of inde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for example AX+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bination of opcode and data. - a relative jump instru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ta identifier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rror address.                  - the -error:HHHH option fai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rror address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hexadecimal expression.         - a hexadecimal exp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ts  different from 0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index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number.                         - a decimal value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an expression contain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racters like (# . ^ � ~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ctal expression.               - an octal expression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than 0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register combination.           - add, sub or compare 16 and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ers, 8 and 16 bit register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DEBUG procedure.                - internal error: the files debug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 debug32.inc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xpected.                        - the interface part of an DLL/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ypes do not match.             - you try to load/store/add/sub/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variable identifi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different type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error: open procedure          - the optimization -os / -o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un when all procedure ar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laced between PROC and END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 and DLL only 32 bit model.          - the models DLL and OVL ar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dels - they can no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error: (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error: )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error: :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error: PTR expected.               - after BYTE, WORD, DWORD, F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BYTE the directive P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error: ]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count expected.                 - the DUP directive exp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sitive 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fit in COM format.      - TINY model: data and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bove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nstant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nstant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jump out of range.              - TINY model: a relative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beyond +/-327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all models: a relative 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arget is beyond +/-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 expected.               - a segment override with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gi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 exceed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 - directive expected.       - before the first .CODE/.DATA/.DATA?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.CONST only directiv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ives usually begin with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model: use PUSHD                    - you try to push a 32 bi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the TINY model with the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ction - use push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.EQU directive.                 - more than 640 .EQU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identifier.                    - the variable / label /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not defined in the who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is not exported from a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memory reference.              - a memory referenc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til this line. Typically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you try to cmp/mov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mmediate operand a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dentifier whose typ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til this line. You sh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TR directive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blem, e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mp dword ptr Counter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might occur, if you acces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a in your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you don't use a segment 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example:    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v al,@alval   mov al,CS:@a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  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val db 0      alval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ND.                          - the END directive is no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ed data - ? expected.         - data which is defined in the .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gment can on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defined value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ENDP.                          - the ENDP directive does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the last PRO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L with SHL,SHR,SAR,SAL,ROL,ROR,RCL,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label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+SI,BX+DI,BP+SI or BP+DI]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2 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stant data (*)              - you access constant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other segment override as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minor to default (*)           - you alter the defaul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ize above given limit              - the MEMSIZE variable is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urrent cod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&gt; the MEMSIZE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size above mem size                 - the specified core size i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pecified ME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not or in an illegal segment  - you should use the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data segment / cod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directive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.EQU definition (*)            - you re-define a .EQU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already used                        - you used ENDP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Variable ignored                - TINY, DLL or OVL model: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S Extender variabl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empty.                         - the interface of a DLL/ov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.ENDIF directive.                - open .IF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 generated                        - the assembler produced n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maybe dat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artaddress specified (*)            - the END startlabel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issing. Program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k with the -IM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rocedures encountered              - if you do not use the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can leave procedur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command                       - you are using a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issing ret instruction         - the instruction before END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 / 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near declared (retf)        - you use the retf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a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abel not public (*)                - If the program entry poi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abel, the label should b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ENDP                           - you are using END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D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edefined symbol name             - you defined a variab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the name MEMSIZE or LAS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you defined a variab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register names, e.g. CH, B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S for constant data               - generally pass32 uses C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stant data. When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declared after the usage, Pass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't create the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RN dire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ize too small                      - TINY Model: the size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heap for the .CO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low 4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FLAT Model: the size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heap for the .EX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low 32Kbytes (Pro32 V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c not implicitly called         - you include a module,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procedure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RT, in a DLL/OVL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ttention: in thes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cedures with the STAR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n't be ca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should explicitely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cedure in the init proced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D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or uncommercial use only.        - you are assembling with the .U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th regard to Pro32.doc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grams are for un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procedure: name (*)                 - message of an ope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appears only when the all warning option -a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3  Fatal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tende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os Extender is not in the same directory as the pass32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OVL - run with the /OV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DLL - run with the /D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numeric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ERROR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fferences between first pass and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rror should not occu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ssing END directive at the end of the file or a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PPENDIX C - Copyright and Credits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32 Assembler was written in 1996, 1997 by Dieter Pawelcz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Version 2 was written in 1997,1998  by Dieter Pawelcz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3 (c) 1998 by Dieter Pawelc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ublic domain. This program may not be sold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give the whole package to anyon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ource codes without ad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ercial use you must add a note in the program's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ercial use, you must run the Extender in the commer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PROSET.DOC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allowed to alter any part of the Pass32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this cod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have been totally written by myself, except the detec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n the Pro32 Dos Extender, which I adapted from PMOD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ran (a.k.a. Thomas Py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de generation I used the Turbo Assembler (Version 2.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(Version 7.0) by Borland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OSX is written by Michael Tippach a.k.a. Wusch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P�r Spjuth, who provided me with really good ide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development, the correct mouse data package and d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and repor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ohan Prins, who is developping the P32 Pasca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upported me with ideas and enhancements for the assembl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tender. With the aid of his compiler, I could find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onato Stano for his suggestions - he finds bug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Chris Hazard for providing me the VESA library VIDEO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his code is used in the VESA graphi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PPENDIX D - Limits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in source file size. The limit for the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de, data and heap) is 64 M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ss32 is (still) a real mode product, the amount of symbol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vailable Dos memory. Symbols are: Labels, Procedur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al symbol length is 127 characters for labels an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for procedures and variabl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al number of symbols is depending on the symbo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verage of 11 characters per symbol, the maximum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00 symbols, with prepass optimization about 16000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verage of 35 characters per symbol, the maximum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0 symbols. The number of procedures is limited to 4000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dules (actually included) is limited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PPENDIX E - Other DOS Extenders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32 is the default dos extender used by Pass32, indeed, Pass32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extender directives, which can be used to control the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tender (.MIN, .MAX, .UCU, .NB, .NM, .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other dos extenders, if these extenders support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lat model binaries by assembling with the -F option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 file can now be used with the other dos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s extender provides a stub file, which can be direct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 the binarie (COPY /B), then you can use the directive .D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your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OSX [STUBFILENAME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you must explicitly give the file name extension and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path. The stub file therefore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.EXE. (Maximal size for stub file is 6553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, every dos extender provides a specific PM environment.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provides a program PSP (with further PM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ne, etc), loads the program at 0100h (.COM compat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cates a set of selectors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extender behave different! Other program offset, othe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PSP, other initial sel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32 RTL (SYSTEM.INC, IO.INC, GAME.INC, STRING.INC, SYSTEM.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demo files assume a Pro32 program setting. So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 these files before using with other dos exten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DOSX extender, for example loads the program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file MACRO.ASM can easily be adapted for WDOSX, a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Pass32 RTL, PSP or ES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MACRO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OSX WDOSX.DX                ; use WDOSX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RG 0                        ; program offset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opy wdosx.dx to the PASS32/BIN directory and assem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32 MACRO. And you'll see,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PPENDIX F - RTL and Example Routines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INC - Some useful system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KeyPressed: returns Zero Flag, if no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GetKey:     waits for key stroke, returns key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GetMem:     allocates eax bytes of memory o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FreeMem:    frees eax bytes of memory o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MemAvail:   returns largest memory block available o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athToString:     32 bit (EAX) number to string at Offset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Print:      prints at screen CX=X, DX=Y, EDI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Write:      prints string EDI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WriteLn:    prints string EDI at cursor with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NewLine:    creates line feed and scrolling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ClrSrc:     clears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ReadLn:     reads line from keyboard to string in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GotoXY:     set cursor at C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Sound:      turn speaker on with frequency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NoSound:    turn spea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Delay:      delays execution for ms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ystemExec:       executes a program; prgname EDI, parameter line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ParamStr:      gets paramstr in EDI for parameter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EnvStr         returns environment string to matching string in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PrgDir:        Returns Directory of the program path in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extColor:  DB   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Background: DB 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   CheckCPU(CPUType) macro to check the CP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MAC - The Macro Version of SYSTEM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GetMem(Mem):         allocates mem bytes of memory o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FreeMem(Ptr,Mem):    frees mem bytes of pointer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Print(X,Y,String):   prints string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Write(String):       prints string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WriteLn(String):     prints string EDI at cursor with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ReadLn:              reads line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Color(Text,Back)     sets col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GotoXY(x,y)          s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it(ExitCode)      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.INC - Disk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ileLength: EDI offset to filename, length in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adFile: EDI offset to filename, ESI destination, result:size in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penFileToRead: EDI offset to filename, returns handle in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penFileToWrite: EDI offset to filename, returns handle in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loseFile: EBX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aveFile: EDI offset to filename, ESI Source, ECX: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lockRead: EBX handle, ECX size, EDI dest., returns bytes read in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lockWrite: EBX handle, ECX size, EDI dest., returns bytes written in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Dir: copies directory name of DRIVE in DL to STRING in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hDir: changes to the directory in String 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INC  - routines for zero termi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trcat: appends string EDI with string ESI, returns new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trupcase: converts string in EDI to upcase string, return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trcopy : copys string ESI to EDI, return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trlength: returns the EDI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trpos: Checks, if string ESI contains substring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trcmp: compares string ESI with string EDI result in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INC - Joystick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XAxis    : Returns value in EAX proportional to the 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YAxis    : Returns value in EAX proportional to the 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heckFire   : Zero-Flag set if Fir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heckButton : Zero-Flag set if Fir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.INC - VGA 320x200x256 graph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ITGRAPH:       initializes graph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TEXTMODE:     returns to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UTPIXEL:        sets pixel at CX:DX with color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PIXEL:        gets pixel color at CX:DX i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UTCHAR:         displays a single character at CX:DX, color BL, char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UTTEXTXY:       displays a string at CX:DX, color BL, string offset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ILLBLOCK:       fills block CX:DX to SI:DI with color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IRCLE:          draws a circle at CX:DX with radius SI and DI and color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INE:            draws a line between CX:DX, SI:DI with color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UTOBJECT:       displays a 'sprite' at CX:DX with size SI:BX and source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UTIMAGE:        displays an image at CX:DX with size SI:BX and source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IMAGE:        gets an image from CX:DX with size SI:BX and image buffer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OLOROUTCHAR:    displays a single character in different colors (s. out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OLOROUTTEXTXY:  displays a string in different colors (s. outtext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EMO.INC - PMode mouse driver for COM1/COM2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itMouse:   Initializes pm mouse driver for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MSX:     DW  current mouse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MSY:     DW  current mouse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MSLEFT:  DB  status of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MSRIGHT: DB  status of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  MSDRAW:  DF  far pointer for mouse draw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d with every mou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.INC - DLL based graphic driv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UTPIXEL    : ECX = X-Axis, EDX = Y-Axis, EBX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PIXEL    : ECX = X-Axis, EDX = Y-Axis, EBX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INE        : ECX = X1, EDX = Y1, ESI = X2, EDI = Y2, EBX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RECTANGLE   : ECX = X1, EDX = Y1, ESI = X2, EDI = Y2, EBX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ILL        : ECX = X1, EDX = Y1, ESI = X2, EDI = Y2, EBX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IRLCE      : ECX = X, EDX =Y, ESI = r1, EDI = r2, EBX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UTTEXTXY   : ECX = X-Axis, EDX = Y-Axis, EBX = color, EDI = offset to text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UTSPRITE   : ECX = X, EDX = Y, EBX = Size X, EDI = Size Y, ESI = offset to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LUSHBUFFER : copys activ buffe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LEA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ASTFILL    : ECX = X1, EDX = Y1, ESI = X2, EDI = Y2, EBX =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UTIMAGE    : ECX = X, EDX = Y, EBX = Size X, EDI = Size Y, ESI = offset to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IMAGE    : ECX = X, EDX = Y, EBX = Size X, EDI = Size Y, ESI = offset to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UT16x16    : ECX = X, EDX = Y, EBX = Size X, EDI = Size Y, ESI = offset to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LUSHWINDOW : ECX = X1, EDX = Y1, ESI = X2, EDI =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ITGRAPH   : EAX =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TEXTMODE : return to co8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MAXX     : returns max value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MAXY     : returns max value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ETPAGE     : EAX = page (0=screen, 1..n =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ACTPAGE  : returns in EAX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ADPALETTE : load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AITFORVERTICALRETRACE : EAX and EDX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DrawText(X,Y,String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DrawLine(X1,Y1,X2,Y2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DrawRectangle(X1,Y1,X2,Y2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DrawFill(X1,Y1,X2,Y2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DrawImage(X1,Y1,X2,Y2,of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DrawIcon(X1,Y1,of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X.INC - Extended DOS Support for PRO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include DOSX.INC at the beginning of your source to enabl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APPENDIX G - Pro32 Gold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32 Version 2.4 supports the Pro32 Gold Dos extender. Pro32 Gol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plug-ins. A plug-in is load and executed before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 A plug-in will add additional extensions to the dos exten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lug-ins come with Pro32 G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.DLL:   extended exception handler with integrated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X.DLL:    extended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default, Pro32 doesn't load any plug-in. To load a plug-in, Pas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directive .PLUGIN or the option -plug.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LUGIN Name   / -plug: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an be up to 7 characters long and should not conta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Pro32 always loads the plug-in with the extension 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plug-ins, you can use the DLL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DE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M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AIN OFFSET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interface part is not necessary, the main procedu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t 100h, so the first procedure must be the mai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pro32.doc of the Pro32 Gol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November 1996, October 1997, January 1998, February 1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8, Sept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dieterp@bigfoo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: Pass32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cities.com/SiliconValley/Bay/3437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cities.com/SiliconValley/Bay/915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ikon.e-technik.tu-muenchen.de/~et_51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er Pawelcz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anenweg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540 Ha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