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ank you for using Quick ConVert Version 1.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ISCLAIME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this software has been tested %100 error free.  The Autho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re in no way responsible for the effects it may hav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Please Note: Quick ConVert was not written in any way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m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End of Disclaimer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ew Featur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Support (Left Button = File Selection, Right = Execution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M - Make an Archive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line:   QC /M [Options]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reate a different Archive type besides ZIP, ad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L for LZH (Lhar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/A for AR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Note : If no filename is inputed, it will be reques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Note : For every file selected, there will be 1 beep, which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working,.. The more files selected, the longer it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reate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Per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.EXE     Quick ConVer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.DOC     Quick ConVert Documentation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ZIP.CMT  Quick ConVert Zip File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o Comment All Zip Files Just do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C *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o Convert All to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C /A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o Convert All to Lh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C /L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o Convert All to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C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for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Nee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UNZIP.EXE     (Necessary if Zip Processing is Des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ZIP.EXE        (  ""                     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J.EXE          ( For Arj Process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HA.EXE           ( Lharc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K.EXE         (Pak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XARC.EXE      (Ar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NOTE* : /d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 not recurse immbeded zip Directories into ARJ/LZH/ZIP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UPDATES*</w:t>
      </w:r>
    </w:p>
    <w:p>
      <w:pPr>
        <w:pStyle w:val="PreformattedText"/>
        <w:bidi w:val="0"/>
        <w:spacing w:before="0" w:after="0"/>
        <w:jc w:val="left"/>
        <w:rPr/>
      </w:pPr>
      <w:r>
        <w:rPr/>
        <w:t>QC now checks to see in Zip/Arc/Pak/LZH file is Corrupt. If so, Skip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QC now checks for imbeded ARC/ZIP/PAK/LZH/ZI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Re-Recur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T Tag Op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>*ALOT* more Featur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Q Abort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dedicated *ALOT* of Time into Programming Quick ConVert.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 Small amount of Money for a Registered cop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5 + $3 for Shipping and Handling (5 1/4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   $7 + $3 for Shipping and Handling (3 1/2 Di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Quick ConVert, Complete Documentation will be placed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Checks Payable to: Scott Murp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to: DCN Division 3 / Quick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181 Mallo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untington Beach, Ca. 926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clude a return address, and a phone number where you may be re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mments are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