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ldir - damaged archive directory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text  - damaged archive file ext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aul Nance, Tempe, 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two utilities are designed to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reated by ARC file archive utility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Enhancement Associates) and dama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ous modem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THEY DON'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rograms are not a replacement for ARC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ey actually remove from and decompress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AT THEY DO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ldir - Archive Tool Directory is probab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lowest programs you will ever come acro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it will find every ARC header in an arch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achieved with speed as every byte in the ARC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BASICFN2.ARC which is 219,9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receives the following verbose listing from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Length    Stowage    SF   Size now  Date       Time   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  ========  ========  ====  ========  =========  ====== 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B:BASICFN2.ARC has a bad header.  2362 byt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CURV.HLP      1408  Crunched   48%       746   1 Apr 85  11:48p  1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ELL.HLP       640  Crunched   33%       433   1 Apr 85  11:48p  A26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L10.HLP       512  Crunched   32%       351   1 Apr 85  11:48p  F60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LBX.HLP      1664  Crunched   48%       881   1 Apr 85  11:48p  154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OTX.HLP       384  Crunched   35%       251   1 Apr 85  11:48p  8D1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RBX.HLP      1792  Crunched   47%       956   1 Apr 85  11:48p  65C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DRCO.HLP      1536  Crunched   41%       911   1 Apr 85  11:48p  EF7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XIT.HLP      1536  Crunched   43%       876   1 Apr 85  11:48p  0A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XPE.HLP      1408  Crunched   41%       837   1 Apr 85  11:48p  7CB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ry in B:BASICFN2.ARC has a bad header.  568 byte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========            ====  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9     10880             43%      62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,242 bytes from a 219,904 byte file.  Wow, 2.84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file was recoverable.  I somehow fel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to a file this large then 6,242 bytes.  Arc shows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re recoverable but running ARC T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EXPE.HLP to have a bad CRC.  Standard ARC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retrieved 8 files at 5405 bytes from a 219,90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 Using ARCTLDIR the following directory list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t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basicfn2.arc  is 35B00 hex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                      actual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  stor     name         size     size    e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A     8 * DRAWCURV.HLP      2EA     580     C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1     8 * DRAWDELL.HLP      1B1     280     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F     8 * DRAWDL10.HLP      15F     200     F8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B     8 * DRAWDLBX.HLP      371     680    13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19     8 * DRAWDOTX.HLP       FB     180    14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31     8 * DRAWDRBX.HLP      3BC     700    1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26     8   m a   .  O v    14B21   1E9D1   16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0A     8 * DRAWDRCO.HLP      38F     600    1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AC7     8   I 6  k   L$S    1AE12   14CDB   1C8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B6     8 * DRAWEXIT.HLP      36C     600    1F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F3F     8   DRAWEXPE.HLP      345     580    22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0     8 * CONVERT.ASM       CAD    2A00    2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D9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0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CCA     8 * CONVERT.COM       232     500    2F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F19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31     8 * DRAWGRID.HLP      13E     200    32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8C     8 * DRAWHELP.DIR      211     600    34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BA     8 * DRAWLINE.HLP      1D4     300    36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6AB     8 * DRAWMOVE.HLP      1E2     300    38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AA     8 * DRAWMVBX.HLP      649     D00    3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F10     8   DRAWNEWP.HLP      147     200    40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0     6 * LOCK.ASM          762     EFF    47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352     7   BA L       N    11347   1C6BA   156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77F     6 * PASSWRD3.ASM      E64    1C2B    5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600     6 * PASSWRD3.DOC      8A9     C90    5E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EC6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F89     8   A  l   y  f '   13534   1A85D   194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000     8 * SAVSC.COM         261     300    62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27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20F     8 * ENGUP2.PIC        D6A     E00    7F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F96     8   EYE.PIC           971     A00    8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00     8 * COLORGEN.SCR      342     E80    83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5F     8 * PC PRO.SCR        3B5     E80    8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31     4 * PP.EXE           ABEC    C300   133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786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5B9     7   U  Bn     c ^   1BE6A   237AD   29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A1B     5     KL    w       1FD1A   18BBA   30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257     6    m     _        1D027   2112C   302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3A     8 * PP.SCR            2CA     E80   13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21     8 * README.BAT        228     380   138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866     8 * SHRINK.SCR        2D8     E80   13B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B5B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000     8 * DEBUG.TXT        3F3B    8700   17F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308     8   C0   K E  hb     D504    D275   218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404     7      F  B ^Vx     13B7D   170BA   27F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8CF     3   qJ # S &amp; 5       3C75   1B5BE   195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7F58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000     8 * PCT3JR.MRG        655     B80   18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672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744     4       W  t        19ED1   16C32   326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B2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8F3A     7       T           1133A   1EF89   2A2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F8D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000     8 * TURBO.BUG         EF9    1D00   1AF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F11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AF16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000     4 * BUSY.EXE         453C    4B80   205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C055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098     5     r %           14308    FAAB   343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559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A6F     8   n`       T!     15E30    F501   368BC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000     8 * MAKECB.PAS        891    1080   228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50B     7   9  $k   g N     21F04   1CFC6   4442C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8A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DA0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D9B     8   CRIBBAGE.PS2      2AC     500   240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000     8 * MORERAM.ASM       81F     D80   248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141     8    )     G  ol&amp;   14847   1C906   389A5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83C     8 * MORERAM.COM       1B1     200   24A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A0A     8 * MORERAM.DOC       7D9     D80   2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B4B     8    )     G  ol&amp;   14847   1C906   393AF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200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615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000     8 * SDL30.COM         7E5     880   26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287     3       t q   @P    13E07    F520   3A0AB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79     4   B    0  O  cp    C301    AEE0   32A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7E1     1                    3015   13A03   29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802     8 * SDL30.DOC         461     800   26C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C80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DE7     8   PIBMENUS.PAS     2E4C   12502   29C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258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000     8 * PCWINDOW.COM     25D3    5580   2A5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41D     4     I S    $      12E96   1D674   3B2D0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B21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D6B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DAD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DB6     5         Y          CFE0    FE08   35DB3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407     6    N              17F80   122F3   413A4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AC1     3    ` `  aa i  C   20150    C4B9   49C2E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227     7   c e     ip h@   17A07    9C80   41C4B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5CB     2                   19BF0   1A7A6   441D8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5F0     8 * PCWINDOW.DOC       D4     100   2A6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6E1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AEA     6   @ i0 p  a`&amp;HP    5104   17A58   2FC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B4A     5   P    !2  H B    12304   1D674   3CE6B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D73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AD7B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C000     8 * SHRINK.PAS       13AD    2C80   2D3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3C4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D3CA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000     8 * TURBOCOM.PAS      CFF    1900   2ED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C28     2      T            19A10   13255   48655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D16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ED1C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00     8 * VIEW.EXE          6F5     B00   307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52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712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000     8 * LETTER.WKS       1E3E    3E80   33E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88A     8       P#Ep  R     10C23   19BC0   444CA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3E5B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000     8 * LOAD US.COM       C38    2300   34C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C55     8 * LOAD US.DOC       58C     900   351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DAF     8         iE o      1065C   19718   45428  beyon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1FE         End of arc file mar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s obvious that some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recoverable because they are written over b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ere are several more available than ARC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and more than ARC eXtract will unpack.  43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files (186,000 bytes) can b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cessfully de-ARCed to a full size of 271,63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with asterisks are the successful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xpan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ps on detecting b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ctual file size is larger tha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.  If the ending address is pas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file header or the arc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ly it is ok to remove an hidd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knowing and then running ARC test on th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ARCTooL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d:]arctldir [d:]arc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oolDir will prompt for screen, printer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ARCToolEXT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:]artext [d:]filein.arc [d:]fileout.arc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ToolEXTracter will write the request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 to to desired file.  This will fa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not correct.  Use the address 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Too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ppy Hunting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