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NEP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ptune is shareware. This means that you are free to use Neptun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l evaluation period after which you should register them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continue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ptune may be registered in one of two ways. If you wish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ptune within your own organisation, then registration of Nept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s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95 per 10 user-license, for which you receive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Neptune system licensed for use by up to 10 peo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ommercial distribution, registration costs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 and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s many copies as you like to third-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are also eligible for postal and telephone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Neptune, print the appropriate order form, complete 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it with a cheque, postal order or international money ord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amount, payable to Matt Probert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Longcroft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ngst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p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21 8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PTUN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 DISTRIBUTIV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r S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sh to register my copy of Neptune V1.0 FOR NON DISTRIBUTIV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nd enclose a cheque/postal order/international money ord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.95 per 10 user license in STERLING made payable to Matt Prob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me the latest registered copy of the complete Nept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3.5" 720K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3.5" 1.2mB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[] Tick appropriate 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nderstand this licenses me to distribute fully functional cop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ptune with my own knowledge base to third-parties without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alty payments or credit being given to Servil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name and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wn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y/State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/Zip Code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try to respond by the next post, but Uk Residents please allow 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for delivery. Overseas residents please be pati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