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explains how to build a control simula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F.  A brief description of basic concept and steps to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presented.  Then, a simple example of water h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is used to explore the basics of G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gment is a text file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clarations (IN, OUT, INOUT, and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to enable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-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segmen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(or feedback) segmen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by other segment (as OUT or IN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constants, can be modified through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during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variables are calculated outputs by this segment.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by other segment as IN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for each output variable, there must b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 declares it as an OUT or INOUT variable. 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segment declares an output variable as OUT or IN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OU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OUT variables are both referenced and modifi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i.e., it is the combination of both IN a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.  Normally INOUT variables are referenc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 and other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IN, OUT, and INOUT variables are visibl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s, i.e. other segments can use this segment's OUT 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variables are local to this segment.  Normally,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used to store temporary values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fuzzy rules or other statements within th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Define fuzzy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step would be define the fuzzy membership set.  G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four points for each set.  In general, fuzzy set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for each variable, either in out or local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e fuzzy rules.  For example, a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gure.  A simple way to define membership se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to equaly divide the range of the variable into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five sets - very low (VL), low (LO), medium (M),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I), and very high (V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  -     -     -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/ \   / \   / 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/   \ /   \ /   \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 X  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\   / \   / \   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\ /   \ /   \ /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-0.67 -0.33   0    0.33  0.67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very low  |  medium   | very high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low    |   high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above diagram shows these five membership s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matrically divided.  Then, use these membership se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very_low  (-1.00, -1.00, -0.67, -0.33,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low       (-0.67, -0.33, -0.33   0, 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medium    (-0.33,  0,     0,     0.33,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high      ( 0,     0.33,  0.33,  0.67,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very_high ( 0.33,  0.67,  1,     1, 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ranslate ideas into fuzzy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fuzzy rules is quite straight forward. 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ep is simply converting an imprecise idea of ho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work into fuzzy rules.  For example, based on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e to control a water heater, a simple rule may b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f water usage is heavy and water is c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gas fuel valve to heat the tank must be full 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dea can turn into a rul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ater_usage IS heavy AND water IS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fuel_valve IS full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water_usage and water are IN variables, fuel_valv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variable; heavy, cold, and full_open are membership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for corresponding variables.  Note that al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part of "THEN" statement must be declared as O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step 6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nitializes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step is to define what do you want the segme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d.  In general, the initialization of a segmen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all outputs (OUT and INOUT variables) and it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.  The initialization will be executed w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es up" (i.e., the first time it runs the segmen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from user interactive interface.  The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 and other processing formulas are arrang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in the text    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 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         must have this ke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;             statements for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tatement must end with '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                  optional key word for rese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;           optional statements for rese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_PROCESSING          optional key word for pre-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;           optional statements for pre-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_PROCESSING         optional key word for post-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;           optional statements for post-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                   must have this key word (with ';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NITIALIZATION must be the first statemant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the last statement.  For example, for the abov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 control, the segment should initialize the fuel_val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l_valve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_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Rese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initialization, the reset processing is to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 when the segment is disabled.  The reset proce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necessary when it is different from the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re-processing and post-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-processing is a set of statements to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fuzzy rules are inferenced.  The post-proce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 of statements to be calculated after the fuzzy ru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renced.  The formulas can be used for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or other simple mathematical models.  Pre-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culated before any fuzzy rule been evaluated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these formulas may be used by fuzyy ru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rence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Segment enabl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it's time to decide how and when should this segmen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.  The enable condition determines whether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d run or not.  If enable condition is not specified G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s the segment as enabled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Water Heater Temperatur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use a simple water heater control to illustrate these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structing a control segment.  First, let's expl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device that we are going to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ter h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iagram shows the physical layout of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s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------!-------\     v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    |       !      &lt;=======x======= wa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or----x      !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!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!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!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!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!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!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!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!       |  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!      x----s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  valve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lt;=====x======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   b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&lt;======x=======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hown in the diagram, these are the major devic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heater and can be used by the controller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temp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water valves: in &amp;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water sensors: high &amp;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water temperature s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uel v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also assume that the heater can heat a full tank of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ne degree per second with max gas fuel.  The water tan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rained in 100 seconds with full-open water out val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mplify the problem, let's split the controller in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: a water temperature control and a water volum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, besides cover this example in few pages,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late the temperature controller from the water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inside the temperature controller we can assum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 volume is a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Defin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we are only controling the water temperature, it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identify the output of the controller, i.e., the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ve.  The inputs to this controller are: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mption (from the valve of water out),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from the sensor.  Also, there should be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 as an input to this controller.  After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s, now we can find out their range and dec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arget_Temp (32, 212)    ! target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emperature (32, 212)    ! measured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ater_out (0, 1)       ! 0 - 1 input from the water out v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Gas_valve (0, 10)     ! 0 - 10 volts output to the fuel v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2: Define Pre-processing and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we only care about the temperature error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the reference and the measured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erature.  So, we can use the pre-processing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erature error before inference the fuzzy rul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do this, a new local variable has to be put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Temp_error (-180, 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pre-processing and initializ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s_valve = 0;    ! turn off the v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_error = 0;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_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_error =  Temperature - Target_Temp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Define Fuzzy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start defining membership set by using the simpl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.  Note that for the water consumption, and gas v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right half (&gt; 0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ter_out  variable divided into 5 bands, i.e., very heav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vy, medium, light, and zero comsumption.  The resul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-     -     -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/ \   / \   / 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/   \ /   \ /   \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 X  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\   / \   / \   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\ /   \ /   \ /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0.2   0.4   0.6   0.8  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                           below     low    high   above  tr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Zero      OF Water_out (   0.0,    0.0,    0.0,   0.2, 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Light     OF Water_out (   0.0,    0.2,    0.2,   0.4, 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Medium    OF Water_out (   0.2,    0.4,    0.4,   0.6, 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Heavy     OF Water_out (   0.4,    0.6,    0.6,   0.8, 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VeryHeavy OF Water_out (   0.6,    0.8,    1.0,   1.0, 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_error variable is divided into these five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(with extended VeryHot and VeryCol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 -     -     -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/ \   / \   / 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/   \ /   \ /   \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 X  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\   / \   / \   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\ /   \ /   \ /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..--+-----+-----+-----+-----+--..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80   -40   -20    0    20    40   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                           below     low    high   above   tr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VeryCold OF Temp_error (-180.0, -180.0,  -40.0,  -20.0, 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Cold     OF Temp_error ( -40.0,  -20.0,  -20.0,    0.0, 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OnTarget OF Temp_error ( -20.0,    0.0,    0.0,   20.0, 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Hot      OF Temp_error (   0.0,   20.0,   20.0,   40.0, 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VeryHot  OF Temp_error (  20.0,   40.0,  180.0,  180.0, 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s_valve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-     -     -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/ \   / \   / 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/   \ /   \ /   \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    X     X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\   / \   / \   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\ /   \ /   \ /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2     4     6     8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                          below     low    high   above   tr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Off      OF Gas_valve (   0.0,    0.0,    0.0,    2.0,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VeryLow  OF Gas_valve (   0.0,    2.0,    2.0,    4.0,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Low      OF Gas_valve (   2.0,    4.0,    4.0,    6.0,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High     OF Gas_valve (   4.0,    6.0,    6.0,    8.0,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VeryHigh OF Gas_valve (   6.0,    8.0,   10.0,   10.0,  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Translate Ideas Into Fuzzy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ommon sense to implement rules, such as turn this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water consumption is very heavy and the wate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d then full open the gas fuel va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ater_out IS VeryHeavy AND Temp_error IS Very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Gas_valve IS Very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 easy approach for this simple controller -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ing a table.  As shown in the following table, this ru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VeryHigh is in the top left cell.  The rest of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illed in based on this kind of common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Heav  Heavy     Medium    Light   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--------  --------  --------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Cold    VeryHigh  VeryHigh  VeryHigh  VeryHigh  Very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d        VeryHigh  VeryHigh  VeryHigh  High    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Target    VeryHigh  High      Low       VeryLow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         High      Low       VeryLow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Hot     Low       VeryLow   Off       Off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some may argue that the "table filling" approa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pplied not just simple controls but also complex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airing two inputs and one output.  But a system buil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pproach (without optimization) may require intens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and contain extremely complicated rul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5: Segment Enabl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avoid unnecessary sensitive rea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r, a hysteresis null band can be put in to en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the control segment.   As in the ex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tank.sim, the output variable Heating is calculated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hysteresis null band.  So, we can add an ENABL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hiev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= Hea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disable the segment within the hysteresis null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egment is disabled we want shut of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s_valve, because this is identical to the initializa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 necessary to define the RESE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accompany files heattank.x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ttank.x02 for the result of this excerc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Temp_error is calculated outside this control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he symbol Off and VeryHigh defined for Gas_valve hav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enter" values, which define the output center value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zzy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he .x02 has incorporated some simplifications of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rom the above rule 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attank.fbk emulates the reaction of the water ta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calculation based on the input/output energy. 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are added to introduce some heat loss and non-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syst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