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DITIONS OF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C is offered into the public domain under the condition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t is only distributed in its original form with all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credits contained within the documentation must not be remo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t is not s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shed by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1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