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Version 1.1 - Save consol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this program into the public domain.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please. I would appreciate it if my name w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ad no problems with this program to date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at there are TSR's and other beasties lurking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in weird and wonderful way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any trashed FAT's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result from a war of the above sort. I ha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under MS-DOS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similar to the UNIX program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SCRIPT, output that appears on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saved into a file for later per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called from the DOS command line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ipt [-f outputfile] [-a] [comman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saved into the file "outputfile" if is give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"typescript" in the current directory. If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, SCRIPT appends to "outputfile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ptionally takes a command as argument. If on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ecuted rather than a copy of "command.com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is a command.com builtin, it must be given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/c". An exampl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-f junk command /c echo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erminates when the command running under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orks by intercepting the DOS function 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21". When a program running under SCRIPT executes an "int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ines the DOS function call to determine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utput going to the console. If such is the case,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is output in an internal buffer and pass the call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OS so that it does the actual console outpu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is full, SCRIPT flushes it to disk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uses the undocumented DOS function call 50h - SET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ich versions of DOS support thi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keeps the output file open throughout it's ent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kdsk is run while SCRIPT is active, it may report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things. Do not reclaim these clusters;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he SCRIPT'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stall any TSR's while runn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orget that script is running. If you do, you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fairly quickly. You can tell whether scrip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ying to run it again. If it was active, the new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tput, SCRIPT first writes all the data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chains to DOS so that DOS does the actu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If a ^C is hit while this console output is taki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is stopped. However this data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. The result is that more data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 than actually appea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^C is typed while a program running under SCRIP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SCRIPT can become confused and may stop sav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See the source code for an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gram outputs to the console by calling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writing directly to the hardware, this outp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output file. There are probably even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utput through DOS that SCRIPT does not hand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as written using Turbo C version 2.0 and TASM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kefile is provided, although it may not work with Bo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 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@sce.carleton.ca (Doug Grah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