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sh not to be held responsible for ANY kind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 or your computer(s)/dog(s)/wife(s) which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caused by BLOCK's, SB for 4DOS. (intentionally or no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, The Compan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