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ASCI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ASCII space through tild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2   (Sp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3 ! (Exclamation Poi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4 " (Doub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5 # (Number/Pou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6 $ (Dollar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7 % (Perc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8 &amp; (Ampersan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39 ' (Single Quo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0 ( (Lef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1 ) (Right Parenthe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2 * (Asteris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3 + (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4 , (Comm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5 - (Hyphe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6 . (Period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7 / (Forward 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8 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49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0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1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2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3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4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5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6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7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8 : (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59 ; (Semicol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0 &lt; (Less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1 = (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2 &gt; (Greater Th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3 ? (Question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4 @ (A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5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6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7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8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69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0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1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2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3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4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5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6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7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8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79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0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1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2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3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4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5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6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7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8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89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0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1 [ (Lef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2 \ (Back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3 ] (Right Brac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4 ^ (Car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5 _ (Underscor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6 ` (ASCII Gra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7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8 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99 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0 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1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2 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3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4 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5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6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7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8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09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0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1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2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3 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4 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5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6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7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8 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19 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20 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21 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22 z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23 { (Lef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24 | (Broken Vertical Ba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25 } (Right Brac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0,126 ~ (ASCII Tilde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Multinational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Common capitalizable multinational characters, diacriticals, and non-capitalizable multinational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0 ̀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 · Centered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 ̃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 ̂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 ̵ Horizontal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 ̸ Forward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 ́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 ̈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 ̄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 ̓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 ̕ Apostrophe Accent After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 ʼ Apostrophe Accent Before and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 ̦ Apos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 ̕ Apostrophe Accent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 °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 ̇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 ̋ Double Acute (Hungarian 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 ̧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 ̨ Ogonek (Polish Hoo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 ̌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 ̷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 ̅ Overline (Long Mar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 ̆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3 ß German Double 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4 ĸ Dotless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5 j Dotless 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6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7 á 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8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9 â 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0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1 ä a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2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3 à 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4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5 å a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6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7 æ a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8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39 ç c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0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1 é 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2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3 ê e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4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5 ë e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6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7 è e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8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49 í i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0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1 î i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2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3 ï i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4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5 ì i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6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7 ñ n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8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59 ó o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0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1 ô o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2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3 ö o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4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5 ò o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6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7 ú u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8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69 û u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0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1 ü u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2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3 ù u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4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5 ÿ y Diaeresis (Umlau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6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7 ã a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8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79 đ d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0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1 ø o Sl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2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3 õ o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4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5 ý y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6 Ð Upp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7 ð Lowercase 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8 Þ Upp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89 þ Lowercase T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0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1 ă a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2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3 ā a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4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5 ą a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6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7 ć c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8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99 č c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0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1 ĉ c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2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3 ċ c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4 Ď 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5 ď d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6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7 ě e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8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09 ė e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0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1 ē e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2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3 ę e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4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5 ǵ 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6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7 ğ g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8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19 ǧ g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0 Ģ G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1 ģ g Cedilla (Apostrophe Abov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2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3 ĝ 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4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5 ġ g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6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7 ĥ 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8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29 ħ h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0 İ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1 i i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2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3 ī i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4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5 į i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6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7 ĩ i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8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39 ĳ ij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0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1 ĵ j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2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3 ķ k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4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5 ĺ l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6 Ľ 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7 ľ l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8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49 ļ l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0 Ŀ 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1 ŀ 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2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3 ł l Stro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4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5 ń 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6 ʼN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7 ŉ n Apostrop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8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59 ň n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0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1 ņ n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2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3 ő o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4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5 ō o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6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7 œ oe Digr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8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69 ŕ r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0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1 ř r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2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3 ŗ r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4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5 ś s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6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7 š s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8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79 ş s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0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1 ŝ s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2 Ť 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3 ť t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4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5 ţ 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6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7 ŧ t Cross B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8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89 ŭ u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0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1 ű u Double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2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3 ū u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4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5 ų u Ogon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6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7 ů u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8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199 ũ u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0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1 ŵ w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2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3 ŷ y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4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5 ź z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6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7 ž z Caron (Hach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8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09 ż z Do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0 Ŋ Upp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1 ŋ Lowercase E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2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3 ̄d d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4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5 ̄l l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6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7 ̄n n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8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19 ̀r r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0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1 ̄s s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2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3 ̄t t Ma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4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5 ̆y y Bre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6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7 ỳ y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8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29 ď d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30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31 ơ o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32 Ư U Apostrophe Bes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,233 ư u Apostrophe Besid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Multinational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Rarely-used non-capitalizable multinational characters and diacritica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0 ̣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 ̤ Double Do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 ˚ Centered R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3 ̥ Ring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4 ʼ Apostrophe Accent Above Off Cen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5 ̭ Circumflex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6 ‗ Double Und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7 _ Macron Below (Underlin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8 ĸ Lowercase Greenlandic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9 ̮ Half Circle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0 ̾ Vertical Til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1 ‘ Invert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2   Inverted Mirrored Apostrophe Accent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3 ʽ Mirrored Apsotrophe Accent Be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4 ˛ Right Cedil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5 ̧ Non-connecting Cedilla (Mirrored Ogon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6 ̡ Hook (Tail) to th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7 ̢ Hook (Tail) to th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8 ̍ Vertical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19 ’ Hor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0 ̩ Low Rising Tone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1   Ru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2,22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ء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Ay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3 ʾ Alif/Hamz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4 ̆ Upadhmani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5 ̐ Candrabind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6 ′ Mjagkij Zna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2,27 ‴ Tverdyj Znak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Box Draw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All 81 double/single box drawing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0 ░ Box [Shade 1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 ▒ Box [Shade 2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 ▓ Box [Shade 3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 █ Box [Shade 4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 ▌ Box [Lef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 ▀ Box [Top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 ▐ Box [Right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 ▄ Box [Bottom Sha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 ─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9 │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0 ┌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1 ┐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2 ┘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3 └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4 ├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5 ┬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6 ┤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7 ┴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8 ┼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19 ═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0 ║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1 ╔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2 ╗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3 ╝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4 ╚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5 ╠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6 ╦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7 ╣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8 ╩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29 ╬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0 ╒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1 ╕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2 ╛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3 ╘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4 ╓ Box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5 ╖ Box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6 ╜ Box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7 ╙ Box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8 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39 ╥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0 ╡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1 ╨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2 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3 ╤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4 ╢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5 ╧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6 ╫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7 ╪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8 ╴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49 ╵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0 ╶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1 ╷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2 ╸ Box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3 ╹ Box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4 ╺ Box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5 ╻ Box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6 ╼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7 ╾ Box [LEFT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8 ╽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59 ╿ Box [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0 ┟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1 ┢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2 ┞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3 ┡ Box [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4 ┮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5 ┲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6 ┭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7 ┱ Box [LEFT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8 ┧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69 ┦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0 ┪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1 ┩ Box [LEFT TOP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2 ┶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3 ┺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4 ┵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5 ┹ Box [LEFT 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6 ╁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7 ╆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8 ┾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79 ╀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0 ╄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1 ╊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2 ┽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3 ╅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4 ╈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5 ╃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6 ╉ Box [LEFT TOP 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3,87 ╇ Box [LEFT TOP RIGHT bottom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Typograph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Common typographic symbols not found in ASCII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0 ●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 ○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 ■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 • Small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 * Bas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 ¶ Paragraph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 § Section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 ¡ Inverted Exclamation Poi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8 ¿ Inverted Ques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9 « Lef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0 » Right Doub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1 £ Pound/Ster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2 ¥ Y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3 ₧ Peset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4 ƒ Florin/Guild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5 ª Femin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6 º Masculine Spanish Ordi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7 ½ 1/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8 ¼ 1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19 ¢ C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0 ² Power of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1 ⁿ Power of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2 ® Registered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3 © Copy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4 ¤ General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5 ¾ 3/4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6 ³ Power of 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7 ‛ Left Single Quote (Like Inverted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8 ’ Right Single Quote (Like 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29 ‘ Inverted Single Quote (Like 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0 ‟ Left Double Quote (Like Inverted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1 ” Right Double Quote (Like 99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2 “ Inverted Double Quote (Like 66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3 – En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4 —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5 ‹ Lef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6 › Right Single Guillem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7 ○ Larg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8 □ Large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39 †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0 ‡ Double Dagg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1 ™ Trad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2 ℠ Service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3 ℞ Prescription (R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4 ● Larg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5 ◦ Small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6 ■ Large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7 ▪ Small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8 □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49 ▫ Small Hollow Squar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0 ‒ Figur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1 ﬀ Ligature f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2 ﬃ Ligature f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3 ﬄ Ligature f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4 ﬁ Ligature f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5 ﬂ Ligature f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6 … Em Leader (Ellipsi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7 $ Milreis/Escu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8 ₣ Franc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59 ₢ Cruza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0 ₠ European Currency Symb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1 ₤ Lire (Italian currency symbo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2 ‚ Base Sing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3 „ Base Doubl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4 ⅓ 1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5 ⅔ 2/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6 ⅛ 1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7 ⅜ 3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8 ⅝ 5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69 ⅞ 7/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0 Ⓜ Circle 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1 Ⓟ Circle 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2 € Circle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3 ℅ Care o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4 ℆ Cadau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5 ‰ Per Thous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6 № Number (No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7 — Three Fourths Em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4,78 ¹ Power of 1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Iconic Symbo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5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Rarely-used "picture" (icon) symbol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0 ♥ Hear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 ♦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 ♣ Cl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3 ♠ Spa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4 ♂ 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5 ♀ Fema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6 ☼ Comp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7 ☺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8 ☻ Dark Happy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9 ♪ Eighth N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0 ♬ Sixteenth Not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1 ▬ Horizontal Rect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2 ⌂ Small Ho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3 ‼ Double Exclamation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4 √ Bent Radic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5 ↨ Underscored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6 ⌐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7 ⌙ Inverted Beginning of 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8 ◘ Inverse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19 ◙ Inverse Hollow Bull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0 ↵ New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1 ☞ Righ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2 ☜ Left Pointing Ind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3 ✓ Check 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4 ☐ Empty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5 ☒ Marked Ballot Bo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6 ☹ Sad Fac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7 ♯ Shar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8 ♭ Fl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29 ♮ Natu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30 ☎ Telepho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31 ⌚ Cloc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32 ⌛ Hourgl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33 ℄ Centerli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5,34 ⎵ Graphic Spac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Math/Scientif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Non-extensible, non-oversized math/scientific characters not found in ASCII se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0 −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 ± Plus or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 ≤ Less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 ≥ Greater Than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 ∝ Proportion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 / Not (Slash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 ∕ Figure Slash (Fra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 ∖ Figure Backslash (Set Min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 ÷ Divi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 ∣ Absolute Value (Divid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 ⟨ Left Angle Bracket (Bra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 ⟩ Right Angle Bracket (Ke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 ∼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 ≈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 ≡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 ∈ Member (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 ∩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 ∥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 ∑ Summ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 ∞ Infin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 ¬ Logical N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 →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2 ←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3 ↑ Up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4 ↓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5 ↔ Left and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6 ↕ Up and Down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7 ▸ Solid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8 ◂ Solid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9 ▴ Solid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0 ▾ Solid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1 ⋅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2 · Small Center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3 ∘ Small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4 ∙ Small Solid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5 Å Angstr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6 ° Degr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7 µ Mic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8 ‾ Raised Negative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39 × Multiply (x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0 ∫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1 ∏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2 ∓ Minus or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3 ∇ Nabla (Gradi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4 ∂ Partial Derivati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5 ′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6 ″ Doub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7 → Vect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8 ℯ Error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49 ℓ Liter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0 ℏ Planck's Consta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1 ℑ I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2 ℜ R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3 ℘ Weierstra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4 ⇄ Right and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5 ⇆ Left and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6 ⇒ Double Arrow Right (Impl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7 ⇐ Double Arrow Left (Implied B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8 ⇑ Double Arrow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59 ⇓ Double Arrow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0 ⇔ Double Arrow Left and Right (If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1 ⇕ Double Arrow Up and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2 ↗ Nor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3 ↘ Southea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4 ↖ Nor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5 ↙ Southwes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6 ∪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7 ⊂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8 ⊃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69 ⊆ Reflex Subset (Contained In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0 ⊇ Reflex Superset (Contains or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1 ∍ Such That (Contains as a Membe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2 ∅ Empty 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3 ⌈ Lef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4 ⌉ Right Ceil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5 ⌊ Lef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6 ⌋ Right Flo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7 ≪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8 ≫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79 ∠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0 ⊗ Circle Multipl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1 ⊕ Circle Pl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2 ⊖ Circle Min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3 ⨸ Circle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4 ⊙ Circle Do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5 ∧ Logical 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6 ∨ Logical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7 ⊻ Logical Exclusive O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8 ⊤ To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89 ⊥ Botto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0 ⌒ Arc Over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1 ⊢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2 ⊣ Mirrored Asser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3 □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4 ■ Solid Squa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5 ◊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6 ◆ Solid Lozen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7 ⟦ Lef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8 ⟧ Right Doubl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99 ≠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0 ≢ Not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1 ∵ Becau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2 ∴ Therefo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3 ∷ Identical (Four Dot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4 ∮ Contour Integr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5 ℒ Laplace Transform (Script 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6 ℭ C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7 ℨ Zfraktu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8 ℘ (???) Capital Weierstrass (???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09 ⃝ Circle (Empty, For Operato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0 ⧋ Defined As (Underscored Triang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1 ◇ Diamo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2 ⋆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3 ‴ Triple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4 ∐ Co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5 ≃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6 ≅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7 ≺ Preced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8 ≼ Precede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19 ≻ Foll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0 ≽ Follows 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1 ∃ There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2 ∀ For Al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3 ⋘ Much Much Les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4 ⋙ Much Much Great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5 ⊎ Multiset Union (U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6 ⊊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7 ⊋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8 ⊓ Squar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29 ⊔ Squar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0 ⊏ Square Proper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1 ⊑ Square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2 ⋤ Square Sub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3 ⊐ Square Proper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4 ⊒ Square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5 ⋥ Square Superset But Does Not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6 △ Big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7 ▽ Big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8 ◃ Small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39 ▹ Small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0 ⋈ Bowti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1 ⌣ Smi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2 ⌢ Fr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3 ◯ Big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4 ↝ Curly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5 ↩ Hook Lef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6 ↪ Hook Right Arr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7 ↣ Map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8 ↼ Lef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49 ↽ Lef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0 ⇀ Right Harpoon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1 ⇁ Right Harpoon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2 ⇌ Right and Lef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3 ⇋ Left and Right Harpo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4 ↿ Up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5 ↾ Up Harpoon Right (Restrictio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6 ⇃ Down Harpoon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7 ⇂ Down Harpoon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8 ⇉ Two Righ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59 ⇇ Two Left Arrow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0 ⋓ Double Un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1 ⋒ Double Intersec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2 ⋐ Double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3 ⋑ Double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4 ⊚ Circle Circ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5 ⊛ Circle Asteris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6 ⊝ Circle Da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7 ℧ M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8 ∡ Measured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69 ∢ Spherical Angl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0 ◃ Triangle Lef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1 ▹ Triangle Righ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2 ▵ Triangle 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3 ▿ Triangle Dow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4 ∔ Direct Sum (Dot Plu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5 ∔ Equal by Defini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6 ≒ Image (Fall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7 ≓ Reverse Image (Rising Dots Equa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8 ≎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79 ≍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0 ⊨ Perpendicular Double Right (Model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1 ≘ Corresponds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2 ≬ Between (Quanti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3 ʅ Wreath Produc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4 ★ Large Solid St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5 ≮ Not Less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6 ≰ Neither Less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7 ≯ Not Greater Th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8 ≱ Neither Greater Than N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89 ≁ Not Simil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0 ≄ Not Similar or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1 ≇ Not Congru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2 ≉ Not Approximately Equa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3 ⊀ Does Not Prece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4 ⋠ Neither Precede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5 ⊁ Does Not Follo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6 ⋡ Neither Follows Nor Equal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7 ⊄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8 ⊅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199 ⊈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0 ⊉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1   Square Not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2   Square Not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3 ⋢ Square Not Reflex Sub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4 ⋣ Square Not Reflex Supers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5 ∦ Not Parall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6 ∤ Does Not Divi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7 ≭ Not Asymptotically Equivalen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8 ∄ There Never Exis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09 ∉ Not a Member (Not an Eleme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0 ≇ Not Isomorph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1 ℰ EMF (Script 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2 ℱ Fourier Transform (Script F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3 ℂ Complex Number (Hollow 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4   Integer (Hollow 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5 ℕ Natural Number (Hollow 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6 ℝ Real Number (Hollow 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7 ≟ Questioned Equal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6,218 ⊾ Right Angl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Math/Scientific Extens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Extensible and oversized math/scientific character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0 ⌠ Integral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 ⌡ Integral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 ⎥ Integral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 ⎽ Horizontal Baseline Bar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 √ Root [1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   Root [Horiz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 ∑ Summa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 ∏ 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 ∐ Coproduc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 ∫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 ∮ Contour Integral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   Absolute Valu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   Absolute Valu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   Absolute Valu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   Absolute Valu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   Absolute Value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   Double Ba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   Double Ba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   Double Ba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   Double Ba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   Double Bar [Top/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   Lef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2   Lef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3   Lef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4   Lef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5 ⎧ Lef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6 ⎨ Lef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7 ⎩ Lef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8 ⎪ Lef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9   Right Brac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0   Right Brac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1   Right Brace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2   Right Brace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3 ⎫ Right Brace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4 ⎬ Right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5 ⎭ Right Brace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6 ⎪ Right Brace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7   Lef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8   Lef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39   Lef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0   Lef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1   Lef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2   Lef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3   Right Flo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4   Right Flo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5   Right Floor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6   Right Floor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7   Right Floor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8   Right Floor [Top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49   Lef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0   Lef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1   Lef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2   Lef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3   Lef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4   Lef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5   Right Ceiling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6   Right Ceiling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7   Right Ceiling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8   Right Ceiling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59   Right Ceiling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0   Right Ceiling [Bottom/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1 ∪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2 ∫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3   Contour Integral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4   Summation [Top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5   Summation [Top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6   Summation [Top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7   Summation [Top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8   Summation [Center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69   Summation [Bottom Angle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0   Summation [Bottom Ang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1   Summation [Bottom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2   Summation [Bottom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3   Summa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4   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5   Coproduc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6  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7   Contour Integral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8   Ro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79   Ro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0   Roo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1   Roo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2   Roo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3   Root [Vert 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4   Root [Top Corn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5   Horiz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6   Horiz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7   Horiz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8   Horiz Arrow [Terminal Lef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89   Horiz Arrow [Terminal Right Hook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0   Horiz Arrow [Terminal Ba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1   Horiz Dbl Arrow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2   Horiz Dbl Arrow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3   Horiz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4   Vert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5   Vert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6   Vert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7   Vert Dbl Arrow [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8   Vert Dbl Arrow [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99   Vert Dbl Arrow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0   Lef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1   Lef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2   Lef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3   Lef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4 ⎛ Lef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5 ⎝ Lef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6 ⎜ Lef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7   Right Parenthesi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8   Right Parenthesi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09   Right Parenthesis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0   Right Parenthesis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1 ⎞ Right Parenthesis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2 ⎨ Right Parenthesis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3 ⎟ Right Parenthesis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4   Lef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5   Lef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6   Lef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7   Lef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8 ⎡ Lef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19 ⎣ Lef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0 ⎢ Lef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1   Right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2 ₪ Right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3   Right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4   Right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5 ⎤ Right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6 ⎦ Right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7 ⎥ Right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8   Lef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29   Lef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0   Lef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1   Lef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2   Right Ang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3   Right Ang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4   Right Ang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5   Right Ang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6   Figure 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7   Figure 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8   Figure 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39   Figure 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0   Figure Backslash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1   Figure Backslash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2   Figure Backslash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3   Figure Backslash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4 ⋃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5 ⋂ Intersect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6 ⊎ Multiset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7 ⨄ Multiset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8 ⊔ Square Un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49 ⨆ Square Union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0 ∧ Logical And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1 ⋀ Logical And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2 ∨ Logical Or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3 ⋁ Logical Or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4 ⊗ Circle Multiply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5 ⨂ Circle Multiply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6 ⊕ Circle Pl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7 ⨁ Circle Pl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8 ⊙ Circle Do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59 ⨀ Circle Do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0   Horiz Top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1   Horiz Top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2   Horiz Top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3   Horiz Top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4   Horiz Bottom Brace [Lef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5   Horiz Bottom Brace [Right End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6   Horiz Bottom Brace [Middl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7   Horiz Bottom Brace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8   Circumflex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69   Circumflex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0   Circumflex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1   Tilde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2   Tilde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3   Tilde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4   Arc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5   Arc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6   Arc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7   Bar Overmark [1.5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8   Bar Overmark [2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79   Bar Overmark [3x Wide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0 ⊝ Circle Minus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1   Circle Minus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2 ∸ Circle Divide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3   Circle Divide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4 ⟦ Lef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5   Lef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6   Lef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7   Lef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8   Lef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89   Lef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0   Lef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1 ⟧ Right Double Bracket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2   Right Double Bracket [2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3   Right Double Bracket [3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4   Right Double Bracket [4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5   Right Double Bracket [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6   Right Double Bracket [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7   Right Double Bracket [Extender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8   Horiz Harpoon [Righ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199   Horiz Harpoon [Righ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0 ↼ Horiz Harpoon [Left Harpoon U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1 ↽ Horiz Harpoon [Left Harpoon Dow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2   Horiz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3 ⥬ Two Horiz Harpoon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4 ⥭ Two Horiz Harpoon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5 ⥪ Two Horiz Harpoon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6 ⥫ Two Horiz Harpoon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7   Two Horiz Harpoon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8 ⇉ Two Horiz Arrows [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09 ⇇ Two Horiz Arrows [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0   Two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1   Mixed Horiz Arrows [Righ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2   Mixed Horiz Arrows [Righ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3   Mixed Horiz Arrows [Left Top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4   Mixed Horiz Arrows [Left Bottom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5   Mixed Horiz Arrows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6 ↾ Vert Harpoon [Up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7 ↿ Vert Harpoon [Up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8 ⇃ Vert Harpoon [Down Harpoon Righ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19 ⇂ Vert Harpoon [Down Harpoon Left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20   Vert Harpoon [Extension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21 ⊓ Square Intersection [1.5x High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7,222 ⨅ Square Intersection [2x High]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Gree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8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Full greek character set for ancient and modern ap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0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 α alp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 β b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 Β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 ϐ beta (Medial or 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 γ 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 δ del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 ε e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 ζ z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 η 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 θ the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 ι 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1 κ ka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2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3 λ lamb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4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5 μ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6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7 ν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8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9 ξ x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0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1 ο omicr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2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3 π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4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5 ρ r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6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7 σ s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8 Ϲ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39 ϛ sigma (Termina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0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1 τ ta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2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3 υ upsi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4 Φ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5 ϕ p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6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7 χ c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8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49 ψ ps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0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1 ω ome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2 ά alph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3 έ e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4 ή e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5 ί iot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6 ϊ iota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7 ό omicr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8 ύ upsilon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59 ϋ upsilon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0 ώ omega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1 ε e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2 ϑ thet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3 ϰ kapp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4 ϖ p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5 ῥ rho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6 ϒ sigma (Lunat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7 φ Upsilon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8 ω phi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69 ; omega (Varian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0 · Greek Semicol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1 ΄ Acut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2 ¨ Diaeresis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3 ΅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4 ῭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5 ` Grave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6 ῀ Circumflex (Greek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7 ᾽ Smoot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8 ᾿ Rough Breath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79 ι 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0 ῎ Smoot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1 ῞ Rough Breathing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2 ῍ Smoot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3 ῝ Rough Breathing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4 ῏ Smoot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5 ῟ Rough Breathing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6 ΄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7 `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8 ῀ Circumflex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89 ᾽ Smoot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0 ᾿ Rough Breathing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1 ῎ Smoot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2 ῞ Rough Breathing Acut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3 ῍ Smoot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4 ῝ Rough Breathing Grave w/Iota Subscrip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5 ῏ Smoot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6 ῟ Rough Breathing Circumflex w/Iota S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7 ὰ alph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8 ᾶ alph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99 ᾳ alph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0 ᾴ alph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1 ᾷ alph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2 ἀ alph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3 ἄ alph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4 ἂ alph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5 ἆ alph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6 ᾀ alph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7 ᾄ alph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8 ᾆ alph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09 ἁ alph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0 ἅ alph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1 ἃ alph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2 ἇ alph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3 ᾁ alph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4 ᾅ alph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5 ᾇ alph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6 ὲ e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7 ἐ e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8 ἔ e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19 ἓ e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0 ἑ e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1 ἕ e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2 ἓ e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3 ὴ e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4 ῆ e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5 ῃ et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6 ῄ et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7 ῂ et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8 ῇ et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29 ἠ e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0 ἤ e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1 ἢ e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2 ἦ e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3 ᾐ et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4 ᾔ et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5 ᾖ et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6 ἡ e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7 ἥ e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8 ἣ e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39 ἧ e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0 ᾑ et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1 ᾕ et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2 ᾗ et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3 ὶ iot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4 ῖ iot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5 ΐ iota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6 ῒ iota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7 ἰ iot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8 ἴ iot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49 ἲ iot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0 ἶ iot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1 ἱ iot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2 ἵ iot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3 ἳ iot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4 ἷ iot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5 ὸ omicr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6 ὀ omicr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7 ὄ omicr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8 ὂ omicr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59 ὁ omicr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0 ὅ omicr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1 ὃ omicr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2 ὺ upsilon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3 ῦ upsilon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4 ΰ upsilon Acut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5 ΰ upsilon Grave Diaeresi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6 ὐ upsilon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7 ὔ upsilon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8 ὒ upsilon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69 ὖ upsilon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0 ὑ upsilon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1 ὕ upsilon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2 ὓ upsilon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3 ὗ upsilon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4 ὼ omega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5 ῶ omega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6 ῳ omega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7 ῴ omega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8 ῲ omega Grav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79 ῷ omega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0 ὠ omega Smoo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1 ὤ omega Smoot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2 ὢ omega Smoot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3 ὦ omega Smoot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4 ᾠ omega Smoot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5 ᾤ omega Smoot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6 ᾦ omega Smoot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7 ὡ omega Roug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8 ὥ omega Rough Acu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89 ὣ omega Rough Gra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0 ὧ omega Rough Circumflex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1 ᾡ omega Rough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2 ᾥ omega Rough Acute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3 ᾧ omega Rough Circumflex w/Io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4 ʹ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5 ͵ Low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6 ϛ Stig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7 ϝ Diga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8 ϙ Kop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199 ϡ Sam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0 Ά ALPH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1 Έ E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2 Ή E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3 Ί IOTA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4 Ό OMICR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5 Ύ UPSILON High Pri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8,206 Ώ OMEGA High Prime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Hebrew character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0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א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Ale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ב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ג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Gim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ד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Dal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4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ה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H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5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ו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6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ז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Z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7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ח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Ch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8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ט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T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9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י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Y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0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ך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Chap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1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כ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Ch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2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ל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Lame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3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ם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Mem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4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מ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M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5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ן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Nun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6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נ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Nu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7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ס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Samek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8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ע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Ay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19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ף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Feh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0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פ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F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1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ץ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Tsadi (end of word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2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צ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Tsad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3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ק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Ko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4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ר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Re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5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ש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Sh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6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ת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S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7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־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Thav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8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׀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Bet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29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׃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Kap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0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׳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P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1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  <w:rtl w:val="true"/>
        </w:rPr>
        <w:t>״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sign Hireq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2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ְ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sign Sere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3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ֱ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sign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4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ֲ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sign Qubb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5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ֳ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sign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6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ִ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sign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7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ֵ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sign She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8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ֶ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digraph Patha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39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ַ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digraph Sego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40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ָ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digraph Qama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41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ֹ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digraph Holem (superscript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42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ֺ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vowel digraph Shureq (middl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9,43 </w:t>
      </w:r>
      <w:r>
        <w:rPr>
          <w:rFonts w:ascii="Line Draw 10cpi (Full)" w:hAnsi="Line Draw 10cpi (Full)" w:eastAsia="Line Draw 10cpi (Full)" w:cs="Line Draw 10cpi (Full)"/>
          <w:color w:val="000000"/>
          <w:sz w:val="24"/>
          <w:sz w:val="24"/>
          <w:szCs w:val="24"/>
        </w:rPr>
        <w:t xml:space="preserve">ֻ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ebrew comma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yrillic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1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Full cyrillic character set for ancient and modern aplic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0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 а Russian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 б Russian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 в Russian 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 г Russian g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 д Russian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0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1 е Russian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2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3 ё Russian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4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5 ж Russian z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6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7 з Russian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8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9 и Russ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0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1 й Russian short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2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3 к Russian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4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5 л Russian 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6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7 м Russian em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8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29 н Russian 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0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1 о Russian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2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3 п Russian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4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5 р Russian 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6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7 с Russian e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8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39 т Russian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0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1 у Russian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2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3 ф Russian e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4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5 х Russian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6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7 ц Russian t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8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49 ч Russian c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0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1 ш Russian s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2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3 щ Russian shc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4 Ъ 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5 ъ Russian er (hard sig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6 Ы 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7 ы Russian er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8 Ь 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59 ь Russian soft sig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0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1 э Russian reverse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2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3 ю Russian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4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5 я Russian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6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7 ґ Ukrainian hard 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8 Ђ 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69 ђ Serb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0 Ѓ Macedon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1 ѓ Macedonian soft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2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3 є Ukrainian y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4 Ѕ 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5 ѕ Macedonian zel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6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7 і Ukrainian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8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79 ї Ukrainian i with two do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0 Ј 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1 ј Serbian, Macedonian j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2 Љ 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3 љ Serbian, Macedonian soft 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4 Њ 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5 њ Serbian, Macedonian soft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6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7 ћ Serbian soft 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8 Ќ 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89 ќ Macedonian soft 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0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1 ў Byelorussian short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2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3 џ Serbian hard d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4 Ѣ 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5 ѣ Old Russian y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6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7 ѳ Old Russian fi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8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99 ѵ Old Russian izhit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00 Ѫ Old Bulgarian YU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10,101 ѫ Old Bulgarian yus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</w:t>
        <w:tab/>
        <w:t>Characters for Hiragana or Katakana (the type is determined by the typeface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ぁ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ぃ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ぅ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ぇ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ぉ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こ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ゃ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ゅ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ょ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ゔ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v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ゕ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ゖ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mall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あ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い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う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え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お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か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き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k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1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ぇ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け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k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こ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k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が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g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ぎ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g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ぐ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g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げ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ご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g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さ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し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i (s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2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す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せ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そ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s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ざ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z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じ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z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ず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z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ぜ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z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ぞ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z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た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t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け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ti (ch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3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つ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tu (ts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て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と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だ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d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ぢ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di (ji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づ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du (z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で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d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ど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d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な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に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n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4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ぬ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n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ね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n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の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n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は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h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ひ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h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ふ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hu (fu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へ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h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ほ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ば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b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び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b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5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ぶ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b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べ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b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ぼ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b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ぱ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p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ぴ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p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ぷ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p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ぺ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p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ぽ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p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ま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み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m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6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む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m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め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m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も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m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や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y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ゆ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y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よ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y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ら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r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り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ri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る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r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れ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7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ろ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r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ゎ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w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を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w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ん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Japanese Phonetic 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〔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Lef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〕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Right Lenticular White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［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Lef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］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Right Lenticular Black Bracke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「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Lef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」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Right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8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「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Lef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0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」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Right White Quot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1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〪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Kana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2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。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Kana White Perio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3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、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Kana Comm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4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ゝ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Repeat Kan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5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ゞ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Repeat Kana w/Daku-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6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〃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Ditt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7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ー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Long Vowe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8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゛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Daku-te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 xml:space="preserve">11,99 </w:t>
      </w:r>
      <w:r>
        <w:rPr>
          <w:rFonts w:ascii="Line Draw 10cpi (Full)" w:hAnsi="Line Draw 10cpi (Full)" w:cs="Line Draw 10cpi (Full)" w:eastAsia="Line Draw 10cpi (Full)"/>
          <w:color w:val="000000"/>
          <w:sz w:val="24"/>
          <w:szCs w:val="24"/>
        </w:rPr>
        <w:t xml:space="preserve">゜ </w:t>
      </w: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Handaku-ten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Us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harset: 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left"/>
        <w:rPr>
          <w:rFonts w:ascii="Line Draw 10cpi (Full)" w:hAnsi="Line Draw 10cpi (Full)" w:eastAsia="Line Draw 10cpi (Full)" w:cs="Line Draw 10cpi (Full)"/>
          <w:color w:val="000000"/>
          <w:sz w:val="24"/>
          <w:szCs w:val="24"/>
        </w:rPr>
      </w:pPr>
      <w:r>
        <w:rPr>
          <w:rFonts w:eastAsia="Line Draw 10cpi (Full)" w:cs="Line Draw 10cpi (Full)" w:ascii="Line Draw 10cpi (Full)" w:hAnsi="Line Draw 10cpi (Full)"/>
          <w:color w:val="000000"/>
          <w:sz w:val="24"/>
          <w:szCs w:val="24"/>
        </w:rPr>
        <w:t>Contains: 255 user-definable charac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 Draw 10cpi (Full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