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.CMD           CP/M VERSION 4.05             October 0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 - create and maintain a Novosielski lib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 option lbr_file_name[.lbr] [ file 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Utility  86  (LU86)  is  a  program  to  allow  com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lple files into one larger file.   It will run on all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CP/M, MP/M and C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5 replaces all  prior  versions.   The majo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the addition of CRC  calculation  and  checking  to 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the addition of member time and date  stamp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for  exact  file  lengths  of  library  members.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and recovery have also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are recognized and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       Display  a  directory  list  of   the 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 The redirection  operator  '&gt;'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a file of the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             (Table)  A  synonym  for   -l:  also  produc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      Extracts all files  from  the  specified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        Extracts   only   specified  file(s) 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             Add to or create a  library  file. 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 will  be  updated with  fil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file list.  If the librar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, it will be created.  Wildcard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ile is added  to  a library,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ile stamp is read and stored in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directory.  LU86 uses the  following path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the time and date of a file: the 'update'  st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the 'create' stamp,  the  current 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to  be  added  already  exis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LU86 will  delete  the  existing  lib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nd  add  the  new file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 In terms of directory usage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used,   this  is  the  same  as  ad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new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.CMD           CP/M VERSION 4.05             October 0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of 16-bit LU and LU86 would re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 directory  entries  when  perform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/update operation.  LU86 v4.x will not  re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 directory   entries,   and   requir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organization  to  reclaim   deleted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This was done  to provide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nused space in the lbr file.  If the -l or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hows deleted directory entrie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r file contains unused 'lost'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          Delete  a  file from a library.   This  tag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  member  entrie(s)  as  deleted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ses' the space that had been alloc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me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Reorganize  the  library file by creating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 and  copying  active members  of 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to it.  Reorganization gets rid of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lost  to  delete  and  duplicat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ealing with a large library 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floppies, you might  not  have  roo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sk to reorganize  the library fi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ase, put the disk containing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r file you want to reorganize in one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floppy disk with a lot of room and lu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other drive.   For  an example let u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br file  is  on B: (B:biglbr.lbr), and lu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oom is on A:. Log in drive A: and reorgai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lu86 -r b:bigl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open biglbr.lbr  on  drive  B: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organized result  on  the  default disk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new member is added to a library, a value  call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(Cyclic Redundancy Check) word is calculated  and  sto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ber's directory entry.  When the member is extrac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, the calculation is done again, and comp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value.  If the two values do not match, it is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ember was damaged in some  way  while  it  wa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 The extract will still  be  performed,  but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 that  the   extracted   copy  is  questionabl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especially valuable for librarie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 on  another system and transmitted  by  phone  (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) before you receive them.  It helps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 files  are   faithful   reproductions   of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.CMD           CP/M VERSION 4.05             October 0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inserted.  Members added by LU86 versions prior to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CRC words.  The  CRC  calculation  is  supres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library file and each of its  members are concep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d into "sectors", each sector being 128 bytes long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of  the  file belongs to at most one library membe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comprises a whole number of sectors.  The last sect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may, however, be logically declared as a  "Short  Sec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 it  physically  contains  128  bytes,  a  Short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ne or more  "pad"  bytes  at the end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the structure of the library  file  as  a  whole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may have as few as 0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may be referred to by a name of  up  to 8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extension  of  up  to 3 characters.   The  naming  ru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ose for the naming of CP/M-80 disk files. 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 uniquely  named;  any  given  combination  of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may identify at most on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tart  and  end  points  of each member are defin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 in  a "directory entry" for the member.  There  ar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start or end marks separating the members.  All 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start and end sectors of a member  belong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.  The  members  need not appear in the library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at their directory entries appear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nformation in an LU style library  i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ile as the data files, or members. 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llocated to the directory must be  specified  by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new library is created, but can be changed whe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organized.  The size of each LU directory entry is 32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each four directory  entries  take  up  one  12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ctor' of  the  library  file.  The LU directory uses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ontrol  information  itself,  so  the  number of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ctors'  needed  for  a  library of m members is (m + 1)  / 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up to the next who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eed not be concerned with this discussion, 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calculated by the program.  All directory sizes a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 in terms of entries,  each  entry  being  a 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file.  The program adjusts directory size to  an 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FEATURES (BU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lly, wildcards would work  with  the  -l  (or  -t)  -d and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but currently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.CMD           CP/M VERSION 4.05             October 0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ay not be stacked or be specified more  than  one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One execution of LU86, o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 expansion  of  the  -u input list  is  limited  to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 expansion  is  not   supported  for  pathnames  (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Novosielski designed the  LU  format  and  wrot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pporting 'LBR' files.   He  has  continued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prove  the  LU format by distributing a file of the off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 format definition.  The current version of this defini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LUDEF5.DOC.   Interested  users are direct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ore complete information on the L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portions of  this  document  are  excerpts  from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300.DOC, which documents the operation of the CP/M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 (an implemenation far superior to  LU86,  by  the  way).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y lucid and  useful  sections of this documen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ed with  Gary  Novosielski.   The  Turgid  Obfus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 had  its genesis in the UNIX progam LAR.C.  LA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ed into C that mortal compilers  could  understand  by 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nings, who renamed the  source  to  LU.C.  I used LU as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renamed the effort to LU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,  ver  4.x is a 'C' program, and is  compiled  with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.33C of the Computer Innovations C86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 replaces  a  document  of  the  same  name,  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2, 1984. Changes are highlighed with a "|"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4.0, September 3, 1984.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4.01, September 10, 1984.  Fixed  add routines to ex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ortion of a pathname, retaining only the 11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for use in the LU directory.  (MS-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4.02,  September  12,  1984. Fixed update function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s between  not  being able to find or read a fil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se it creates a new directory),  and reading 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library (in which  case, it aborts).  Prior to this 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pdate a  file  with  a .lbr extension, which wa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would destr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86.CMD           CP/M VERSION 4.05             October 0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4.03, September 25, 1984.  Fixed  bug that limited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30 names..  Now handles 128 names a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4.04, September 29,  1984.  Improved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n the CP/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r 4.05,  October  3,  1984. Added support for MP/M-86 and C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file time and  date  stamping.  Unfortunately, with the CP/M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operating systems, you can find out the date of a file,  bu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cannot set the time date of a file.  Therefore, extrac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members will not retain the lu86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J. Homc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itt Gilman Homchi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adnor Station, Suite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nor, PA 19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&lt;ENTER&gt; to continue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