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15-#         SET COMPATIB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13     Set Compatib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1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L   = compatibility flag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permissive fla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suspend fl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global write fla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= mixed mode fla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= logical fl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new)   bit 2 = global inhibit fla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= reserved for future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= reserved for future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Set Compatibility flags func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to modify the rules by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ar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terminates, the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 flags revert automatically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ssigned to the public symbol #COMP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system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� meanin� o� th� compatibilit� fl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ed ,in detail, in section 2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ly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� �� � � establishes th� permissiv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nd bit 7 = 0 establishe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in MP/M)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� �� an� �� combinatoria�ly� def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ve flag = 0      permsissive 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f5     Open Mode      f6 f5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0      exclusive      0  0      permi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1      shared         0  1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0      read only      1  0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1      read only      1  1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= 1 establishes the mixed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nd bit 4 = 0 establishes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 mo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Bit 3 = 1 establishes logical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� C-functio� 4� an� 43�� an� bi� �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� relativ� recor� number� fo� 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= 1 specifies that global fil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zero are not accessible from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