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pyright (C) 1984, 1985 - AMPRO Computers, Incorporat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NOTIC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------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� informatio� i� bein� mad� availabl� fo� user� o� AMPR� product� an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� use with the program, LB-MON.COM.  No other use is authorized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PRO EPRO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i� intende� fo� thos� wh� ar� familia� wit� smal� mic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n� microprocessors��  Include� ar� description� o� eac� comma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�� an� termina� configuratio� information��  Thi� monito� i� in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primitiv� acces� t� th� Z80� microprocessor�� I/O�� memory�� an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PRϠ EPRO͠ Monito� i� designe� t� execut� wit� � termina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Seria� Por� � o� th� AMPR� Littl� Boar� compute� o� a� AM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10� compute� system��  Sinc� th� Monito� initialize� al� syste� val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eria� termina� parameter� mus� b�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Rate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bits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shak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detail� o� th� Littl� Boar� o� Serie� 10�� computers�� ref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t� th� Monito� i� throug� power-o� o� th� RESE� switch��  A� RESEԠ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�� th� Monito� i� relocate� i� RA� beginnin� a� 8000H�  I� n� boo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� i� driv� A�� th� Monito� i� agai� relocate� t� F000H�� an� wil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��  I� on� o� mor� dis� drive� ar� connecte� t� th� system�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� bootabl� dis� i� driv� � i� yo� wis� t� ente� th� Monitor�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h� Monito� progra� i� running� disk� ca� b� rea� o� writte� � sect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��  Also�� bootin� th� operatin� syste� ca� b� performe� fro� d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eithe� � Monito� comman� (B� o� CTRL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ac� command�� o� comman� wit� trailin� parameters�� mus� b� terminat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� (RETURN)��  I� th� followin� examples� th� RETUR� ke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hown�� thoug� nothin� wil� happe� withou� enterin� RETUR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dis� trac� an� secto� value� ar� use� b� th� Monito� fo� dis� acc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trac� an� secto� number� ar� th� actua� trac� an� secto� loc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AMPRO-formatte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single-side� disks�� logica� track/secto� number� ar� th� sam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track/secto� numbers��  However�� o� double-side� disks� th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/secto� number� ar� differen� fro� th� logica�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tpi, double-sided disks (40 tracks/si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� track� ar� numbere� fro� 00� throug� 4FH�� even-numbere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id� 0�� an� odd-numbere� track� o� sid� 1��  Physica� track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re� from 00� throug� 27� o� eac�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� sector� ar� numbere� fro� 01� throug� 0AH�� eac� side�� 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r� ar� numbered fro� 11� throug� 1AH� eac�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tpi, double-sided disks (80 tracks/s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� track� ar� numbere� fro� 00� throug� 9FH� even-numbere� track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d� 0�� an� odd-numbere� track� o� sid� 1��  Physica� track� ar� 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roug� 4F� o� eac�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gica� sector� ar� numbere� fro� 01� throug� 05H�� eac� side�� 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r� ar� numbered fro� 11� throug� 15H� eac�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� A-�� throug� A-� i� Appendi� � lis� th� physica� trac� a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both single- and double-sided AMPRO-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ar� description� o� eac� command�� require� parameters�� i� any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o� eac� command�  I� th� followin� descriptions� pa� atten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o� lac� o� space� betwee� parameters��  Som� commo� featur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TRL-S is used to stop or start a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TRL-X is used to exit a func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numerical parameters require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ddress parameters can contain 1 to 4 digits, whil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contain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1� whic� follows� list� al� o� th� Monito� commands� 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comm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1.  AMPRO EPROM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.                           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           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.                           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Load, Dump    A[L, D OR S]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system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ubroutine     C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memory         D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byte       E[from] [until] [byte] [w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memory         F[from] [until]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[from] [until] '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anywhere         G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math            H[1st hex] [2nd 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rom port     I[por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memory         L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emory         M[from] [until] [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port      O[port number]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disk           R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byte     S[from] [until] [byte1] [byt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able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memory      V[from] [unitl] [w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disk          W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tack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.                           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oad, Dump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[L, D or S]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� loadin� memor� wit� � strin� o� ASCI� characters�� displayi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string� i� memory�� o� searchin� fo� � particula� seque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 Fo� th� Loa� function� th� [until� paramete� i� optional� 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SCI� character� wil� continu� unti� � CTRL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1000 2000         Displays ASCII strings at memory lo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H through 2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1000 1040         Begins storing ASCII characters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o memory beginning at 1000H until 1040H (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000 1040 T       Searches for the ASCII character "T",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lays the address of the firs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syste� dis� i� driv� A�� typin� � followe� b� RETUR� wil� bo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Entering a CTRL-C will also start the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� callin� � subroutin� b� enterin� � followe� b� a� addres� value��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� fro� th� subroutine�� th� Monito� wil� b� i� th� comman� mode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t� se� � breakpoint� inser� th� he� cod� fo� � RE� instructio� (C9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desire� breakpoin� addres� usin� th� ̠ command��  Wh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� th�  breakpoin� address�� progra� executio� wil� cease�� an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ito� comman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F0               Executes a subroutine at address 10F0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memor� beginnin� a� [from� throug� th� [until� addres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o� th� consol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100 01FF          Displays contents of memory from 01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FFH as hexadecimal values plus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[from] [until] [byte] [w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byte� beginnin� a� [from� throug� [until� wit� th� valu� [byte</w:t>
      </w:r>
      <w:r>
        <w:rPr>
          <w:rtl w:val="true"/>
        </w:rPr>
        <w:t>ݠ</w:t>
      </w:r>
      <w:r>
        <w:rPr/>
        <w:t xml:space="preserve"> </w:t>
      </w:r>
      <w:r>
        <w:rPr/>
        <w:t>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th� ne� valu� [with]�  Onl� thos� byte� matchin� [byte� wil�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000 1FFF 55 AA    Stores AAH in all memory locations from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FFFH that contain 5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[from] [until]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[from] [until] '[asc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emor� beginnin� a� [from� throug� [until� wit� th� hexadecima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</w:t>
      </w:r>
      <w:r>
        <w:rPr>
          <w:rtl w:val="true"/>
        </w:rPr>
        <w:t>ݠ</w:t>
      </w:r>
      <w:r>
        <w:rPr/>
        <w:t xml:space="preserve"> </w:t>
      </w:r>
      <w:r>
        <w:rPr/>
        <w:t>o� th� ASCIɠ characte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00 1FFF 55       Store 55H in all memory locations from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1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00 1FFF 'S       Store an ASCII S in all memory lo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H through 1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G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s � progra� beginnin� a� [addr]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100               Jump to address 0100H, and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000               Jump to the Monitor entry point (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ath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[1st hex] [2nd h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� subtractio� an� additio� o� tw� on� t� fou� digi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  Th� result� ar� displaye� a�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000 2000          Displays sum and difference of the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H +/- 2000H = 3000H and F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000 1000          Displays sum and difference of the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00H +/- 1000H = 3000H and 1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[port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h� content� o� th� I/� por� a� th� [por� number� address�� an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o� th� console��  Bot� th� hexadecima� valu� an� binar� val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por� ar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4            Input and display the byte at I/O port 84H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both hexadecimal and binar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� changin� th� valu� o� � byt� a� locatio� [addr]��  T� exi� ba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comman� mode�� ente� � CTRL-X��  Entr� o� ASCIɠ character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� singl� quot� o� ou� o� th� rang� � - � fo� he� digit� wi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a� exi� fro� th� Loa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0100               Begin entry of hex or ASCII character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M[from] [until] [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� th� content� o� memor� beginnin� a� [from� throug� [until</w:t>
      </w:r>
      <w:r>
        <w:rPr>
          <w:rtl w:val="true"/>
        </w:rPr>
        <w:t>ݠ</w:t>
      </w:r>
      <w:r>
        <w:rPr/>
        <w:t xml:space="preserve"> </w:t>
      </w:r>
      <w:r>
        <w:rPr/>
        <w:t>t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locatio� beginnin� a� [to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00 1FFF 3000     Move memory contents from 1000H through 1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area of memory beginning at 3000H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FFF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[port number] [by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ontents of [byte] to I/O port [port num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84 10              The value of 10H is written to I/O port 8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on� secto� fro� th� specifie� drive�� track�� an� secto� int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a� [addr]��  Drive� ar� specifie� b� number� fro� � throug� � (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� D)�  Track� ar� specifie� i� th� followin�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 tpi, single-sided: Tracks 0 -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 tpi, double-sided: Tracks 0 -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 tpi, single-sided: Tracks 0 -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 tpi, double-sided: Tracks 0 - 9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ar� numbere� fro� 01� throug� 1A� (48tp� disks)�� o� 01� throug� 0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9� tp�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000 0 1 1         Read one sector from drive A, track 01H, sector 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o memory beginning at 100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100 1 4F A         Rea� on� secto� fro� driv� B� trac� 4FH��secto� 0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10)� int� memor� beginnin� a�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[from] [until] [byte1] [byt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fo� � on� o� tw� byt� sequenc� i� memor� beginnin� a� [from</w:t>
      </w:r>
      <w:r>
        <w:rPr>
          <w:rtl w:val="true"/>
        </w:rPr>
        <w:t>ݠ</w:t>
      </w:r>
      <w:r>
        <w:rPr/>
        <w:t xml:space="preserve"> </w:t>
      </w:r>
      <w:r>
        <w:rPr/>
        <w:t>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til]�  On� o� tw� byte� ca� b� specified� an� mus� b� separate� b� 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000 1FFF E5       Searc� memor� fro�  1000� throug� 1FFF� fo� an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ntainin� E5H�� an� displa� addresse� i� a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000 1FFF E5 E6    Searc� memor� fro� 1000� throug� 1FFF� fo� � two-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atter� containin� E�� an� E�� i� th</w:t>
      </w:r>
      <w:r>
        <w:rPr/>
        <w:t xml:space="preserve">堠 </w:t>
      </w:r>
      <w:r>
        <w:rPr/>
        <w:t>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equence.  Display addresses of those that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Monitor commands and parameter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V[from] [until] [w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� th� content� o� memor� beginnin� a� [from� throug� [unti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� secon� bloc� o� memor� beginnin� a� [with]��  On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wher� � matc� i� no� foun� ar� displaye� a� th� console�  Noth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� wher� � matc� occu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000 3FFF 4000     Compare� th� content� o� memor� fro� 1000Ƞ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3FFFȠ wit� th� memor� content� fro� 4000Ƞ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7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on� secto� t� th� specifie� drive�� track�� an� secto� fr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a� [addr]�  Drive� track� an� secto� parameter� ar� specifi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 wa� a� th� REA� Dis� Secto� 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1000 0 1 1         Write one sector to drive A, track 1H, sector 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memory beginning at 100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100 1 4F A         Write one sector to drive B, track 4FH (79)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AH (10), from memory beginning at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ur digit hexadecimal value of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al Track and Sec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table� lis� th� physica� trac� an� secto� organizatio� o� AM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disks��  Fo� single-side� disks�� logica� an� physica� tr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numberin� i�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-1.  48 tpi Single-Sided,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        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      .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.   .   .   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.   .   .   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-2.  96 tpi Single-Sided,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     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        .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0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1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2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D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E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F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A-3.  48 tpi Double-Sided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0                             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.                          .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            Sector             Track            Se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.                          .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0     11 12 13 . . . 18 19 1A      00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1     11 12 13 . . . 18 19 1A      01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2     11 12 13 . . . 18 19 1A      02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.  .  .        .  .  .       .      .  .  .        .  .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.  .  .        .  .  .       .      .  .  .      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     11 12 13 . . . 18 19 1A      25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6     11 12 13 . . . 18 19 1A      26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7     11 12 13 . . . 18 19 1A      27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.                          .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� track� ar� numbere� 00� throug� 4FH�� wit� eve� num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ck� o� sid� 0� an� od� numbere� track� o� sid� 1�  Logica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numbere� 00� throug� 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A-4.  96 tpi Double-Sided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0                    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         .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ck        Sector        Track       Se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         .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     11 12 13 14 15      00     11 12 13 14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     11 12 13 14 15      01     11 12 13 14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2     11 12 13 14 15      02     11 12 13 14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    .  .  .  .  .       .      .  .  .  .  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.  .  .  .  .       .    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D     11 12 13 14 15      4D     11 12 13 14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E     11 12 13 14 15      4E    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F     11 12 13 14 15      4F    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         .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ogica� track� ar� numbere� 00� throug� 9FH�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ve� numbere� track� o� sid� 0�� an� od� num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rack� o� sid� 1��  Logica� sector� ar� numbere� 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roug� 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