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Card IV BIOS Notes -- Version 1.01 -- Sept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for programmer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iskettes sectors directly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no technical support for use b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They are similar in function to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BIOS which you should be 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should put in writing and sent Att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gineering.  Reasonable request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Card IV BIOS Interrupt 13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ompatiCard IV BIOS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or CC4BIOS.SYS) when properly installed.  The CompatiCard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similar to the system BIOS function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 I/O.  When an interrupt 13h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the CompatiCard IV BIOS will look at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ddress specified and it will only process reque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ddresses.  An address is valid if it was defi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ing the DIP switches or when specified in the CC4DRV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CONFIG.SYS file.  Any interrupt 13h request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valid addresses will be ignored and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return an error code in the A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.  In addition, the carry flag (CY) will be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returned in AH is non-zero.  The err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0h  successful comple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diskette drive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h 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h  general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data error (CRC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h  attempt to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h 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h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h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h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h  bad command passed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s reference parameters that ar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iskette drive parameter table.  The table i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eh (0:78h).  The layout of the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byte   Number of timer ticks to keep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byte   bytes per sector (0=128, 1=256, 2=512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byte   number of sectors on a track (us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byte   read/write/ver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byte  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byte   format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byte   head settle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byte   motor startup time (in 1/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needs to alter any of these paramete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s, you should copy the original table to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re-point INT 1eh to the scratch area.  Th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your copy of the table and not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program terminates, you must restore INT 1e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can be called after a disk err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quired because the CompatiCard IV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 a rese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et I/O error code from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return the status cod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/O operation performed o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ad from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read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read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read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write to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write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written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write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verify sect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It can be used to verify more than 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ll of the sectors to be verified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verify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format a track on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ptr to buffer containing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format gap length, number of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mat, and fill byte are obtained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or information required for format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of four byte address fields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ne address field per sector being format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is made up of four bytes, (C, H, R, 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=track number, H=head number, R=sector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number of bytes per sector (0=128, 1=256, 2=51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turn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some paramet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- bits 7 to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3 to 0 -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maximum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maximum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number of primary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maximum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maximu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 type for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t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parameters for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Each physical drive get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which are retained unless they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9 or DOS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0=SD, 1=DD, 2=HD, and 3=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Return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urrently set for a drive.  Since each driv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own set of parameters, this function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parameters according to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density (0=SD, 1=DD, 2=HD, and 3=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diskette drive 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step rat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is alte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Return next s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next sector I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0=SD, 1=DD, 2=HD, and 3=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sector size (0=128, 1=25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ilit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 driv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no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change li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Return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AH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  change signal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change signa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Set DASD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1  360KB diskette in 36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360K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1.2M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720KB diskette in 72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Set media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specifi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error cod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 code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