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1.#       OPEN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4     Open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 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B    = sharing vector (see explan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-1 if file not fou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Open File function opens the fil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d by the FCB drive, name, type, and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s (bytes 0 through 12). 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t field (byte 12) should b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file must exist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user number or must be a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user zero assuming that the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ibit flag'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� sharing is determined by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passed in the B register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R | DW | DC | DP | AR | AW | AC | 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SHARING       |    ACC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DR   Deny Rea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DW   Den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  DC   Deny Compatibilit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  DP   Deny Permissi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AR   Access Rea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  AW   Access Writ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  AC   Access Compatibilit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  AP   Access Premissive Grante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/M sytle open modes, suppor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DOS versions, now are ma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vector, passed in the B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 mode      ==&gt; DR+DW+DC+AR+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mode         ==&gt; DC+AR+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ve mode     ==&gt; AR+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mode MP/M ==&gt; DW+DC+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mode mixed==&gt; DC+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CB current record field (byte 3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-1, this function return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 of the last record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record field. 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zero the current record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sequential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utilizing C-function 15 (Op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