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SYMBOL TABLE LISTING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e the symbol value in an assembled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ABELP and CR just after execution of AX6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P.COM print out the labels or symbol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ype to lis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NTROL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altered or rewritten the AX68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write LAB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BELP refers the label buffer 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OP</w:t>
        <w:tab/>
        <w:t>EQU</w:t>
        <w:tab/>
        <w:t>3D2F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ddress is changed, 3D2FH has to b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,LABTOP can be found from the assembling the AX68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P/M 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reaf reference, the LABTOP address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ASSEMBLY ADDRESS responded by the 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you type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AX68K.A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P/M ASM will res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ASSEMBLER -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he assemly completed, it will type li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F</w:t>
        <w:tab/>
        <w:t>;this is the last assembl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H U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ddress of LABTOP can be calculated by th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OP address=LAST ADDRESS - 4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7D2F corresponds LABTOP=7D2F-4000=3D2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find directly from the AX68K.P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roublesome to rewrite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 when the AX68K alterlation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TOP address can be refered by the other meth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rewrite AX68K as follow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  <w:tab/>
        <w:t>LXI</w:t>
        <w:tab/>
        <w:t>D,LAB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LD</w:t>
        <w:tab/>
        <w:t>C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B,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D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M,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,M</w:t>
      </w:r>
    </w:p>
    <w:p>
      <w:pPr>
        <w:pStyle w:val="PreformattedText"/>
        <w:bidi w:val="0"/>
        <w:spacing w:before="0" w:after="0"/>
        <w:jc w:val="left"/>
        <w:rPr/>
      </w:pPr>
      <w:r>
        <w:rPr/>
        <w:t>;SAVE LABTOP TO (CBASE)-8</w:t>
      </w:r>
    </w:p>
    <w:p>
      <w:pPr>
        <w:pStyle w:val="PreformattedText"/>
        <w:bidi w:val="0"/>
        <w:spacing w:before="0" w:after="0"/>
        <w:jc w:val="left"/>
        <w:rPr/>
      </w:pPr>
      <w:r>
        <w:rPr/>
        <w:t>;(This address is arbitrary in your unused addr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write LABELP.ASM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LXI H,LABTO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D C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XI B,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,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X 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H,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L,A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AD LABTOP FROM (CBASE)-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X68K uses STACK from (CBASE)-16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