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YT 1 1 2 3 3 0 1 1 1 2</w:t>
        <w:t>.Y 1 97 110 2 0 1 0 79 8 12 1 0 25 10</w:t>
        <w:t>.hFileName.Ext Sys  Diskette Definition\\Turbo DOS Distribution File#Description                  Page ##</w:t>
        <w:t>This file (FILES.DOC) itemizes all possible Turbo DOS distribution files,#bytheir formal file name (file_name.extension), the type of system they#pertainto (Z-80 or 8086), their location in a set of distribution diskettes#(8"flexible diskette single sided (1S) double density (MFM) type), and a#brief,but better than nothing, explanation of the contents of the files.</w:t>
        <w:t>Specifically, any Turbo DOS distribtuion set will consist of three sets#offlexible diskettes, the three specific set are:</w:t>
        <w:t xml:space="preserve">        SYSTEM          the system diskette (1 or more) containing on the</w:t>
        <w:t>###first volume in the series a bootable operating system.#Scattered through the remaining volumes in the the#SYSTEM set will be the following:</w:t>
        <w:t xml:space="preserve">                        *.DO/*.GEN/*.PAR files which generated the system.</w:t>
        <w:t xml:space="preserve">                        *.O and *.REL files which were used for the sys gen.</w:t>
        <w:t xml:space="preserve">                        *.CMD and *.COM utility files.</w:t>
        <w:t xml:space="preserve">                        *.LDR files for bootstrap for floppy and winchester.</w:t>
        <w:t xml:space="preserve">                        *.MAP link maps of the system generation.</w:t>
        <w:t xml:space="preserve">        8086SRC         the source diskette set containing ,among other items,</w:t>
        <w:t xml:space="preserve">                        *.A 8086 source files; *.DO,*.GEN,*.PAR for utilities;</w:t>
        <w:t xml:space="preserve">                        *.DO,*.GEN,*.PAR of a generic nature useful to</w:t>
        <w:t xml:space="preserve">                        create special systems or modifications to the existing</w:t>
        <w:t xml:space="preserve">                        system.</w:t>
        <w:t xml:space="preserve">                        *******************************************************</w:t>
        <w:t xml:space="preserve">                        *                                                     *</w:t>
        <w:t xml:space="preserve">                        *               CAUTION                               *</w:t>
        <w:t xml:space="preserve">                        *                                                     *</w:t>
        <w:t xml:space="preserve">                        * the *.GEN and *.PAR files for system generation in  *</w:t>
        <w:t xml:space="preserve">                        * this set required modification before they can be   *</w:t>
        <w:t xml:space="preserve">                        * expected to create a useful set of system files.    *</w:t>
        <w:t xml:space="preserve">                        *                                                     *</w:t>
        <w:t xml:space="preserve">                        *******************************************************</w:t>
        <w:t xml:space="preserve">        Z-80SRC         the source diskette set containing ,among other items,</w:t>
        <w:t>###*.MAC,*.ASM,*.LIB source files; *.DO,*.GEN,*.PAR for#utilities; *.DO,*.GEN,*.PAR of a generic nature useful#to create special systems or modifications to the#existing system.</w:t>
        <w:t xml:space="preserve">                        *******************************************************</w:t>
        <w:t xml:space="preserve">                        *                                                     *</w:t>
        <w:t xml:space="preserve">                        *               CAUTION                               *</w:t>
        <w:t xml:space="preserve">                        *                                                     *</w:t>
        <w:t xml:space="preserve">                        * the *.GEN and *.PAR files for system generation in  *</w:t>
        <w:t xml:space="preserve">                        * this set required modification before they can be   *</w:t>
        <w:t xml:space="preserve">                        * expected to create a useful set of system files.    *</w:t>
        <w:t xml:space="preserve">                        *                                                     *</w:t>
        <w:t xml:space="preserve">                        *******************************************************</w:t>
        <w:t xml:space="preserve">        DOCUMENT        A bunch of just swell files, some necessary, some help-</w:t>
        <w:t>###ful, some just silly (see PARK.DOC in particular),#which should be reproduced on a hard copy media at#one's earliest convenience.</w:t>
        <w:t xml:space="preserve">        ~~~~~~~~~~~~~~~~~~~~~~~~~~~~~~~~~~~~~~~~~~~~~~~~~~~~~~~~~~~~~~~~~~~~~~</w:t>
        <w:t xml:space="preserve">        ~                                                                    ~</w:t>
        <w:t xml:space="preserve">        ~                 W A R N I N G                                      ~</w:t>
        <w:t xml:space="preserve">        ~                                                                    ~</w:t>
        <w:t xml:space="preserve">        ~ Many files have exactly the same file name !!!!!!!!!!!!!!!!!!!!!!  ~</w:t>
        <w:t xml:space="preserve">        ~                                                                    ~</w:t>
        <w:t xml:space="preserve">        ~ A fully qualified file name is now defined as:                     ~</w:t>
        <w:t xml:space="preserve">        ~                                                                    ~</w:t>
        <w:t xml:space="preserve">        ~   file_name.extension.type_of_system_used_with                     ~</w:t>
        <w:t xml:space="preserve">        ~                                                                    ~</w:t>
        <w:t xml:space="preserve">        ~ For example:                                                       ~</w:t>
        <w:t xml:space="preserve">        ~ assuming that one has received a heterogeneous system consisting of~</w:t>
        <w:t xml:space="preserve">        ~ a Super 186 master and Multi Slaves, then one will discovery, that ~</w:t>
        <w:t xml:space="preserve">        ~ on the 8086SRC diskette a file exist called DIR.GEN exist and that ~</w:t>
        <w:t xml:space="preserve">        ~ on the Z-80SRC diskette a file exist called DIR.GEN.  While these  ~</w:t>
        <w:t xml:space="preserve">        ~ two files do have the same file name and extension they are very,  ~</w:t>
        <w:t xml:space="preserve">        ~ very, very different.                                              ~</w:t>
        <w:t xml:space="preserve">        ~                                                                    ~</w:t>
        <w:t xml:space="preserve">        ~~~~~~~~~~~~~~~~~~~~~~~~~~~~~~~~~~~~~~~~~~~~~~~~~~~~~~~~~~~~~~~~~~~~~~</w:t>
        <w:t xml:space="preserve">                         RECOMMENDATION</w:t>
        <w:t>ADC recommends that the Turbo DOS distribution set is staged to a winchester</w:t>
        <w:t>via the following staging policy:</w:t>
        <w:t xml:space="preserve">        SYSTEM set      copy to group 00 of the winchester.</w:t>
        <w:t xml:space="preserve">        8086SRC set     copy to group 01 of the winchester.</w:t>
        <w:t xml:space="preserve">        Z-80SRC set     copy to group 02 fo the winchester.</w:t>
        <w:t xml:space="preserve">        DOCUMENT set    produce hard copy of the all the files.</w:t>
        <w:t>then perform the following copies from and to the winchester:</w:t>
        <w:t xml:space="preserve">        copy 00:*.REL 02:*.*;nx</w:t>
        <w:t xml:space="preserve">        copy 00:*.O 01:*.*;nx</w:t>
        <w:t>Or something to the above effect.</w:t>
        <w:t>FileName.Ext Sys  Diskette Definition</w:t>
        <w:t>123SUP  .A   8086 8086SRC  Source for Lotus 1-2-3 support.</w:t>
        <w:t>123SUP  .O   8086 SYSTEM   Object file for Turbo DOS kernel Lotus 123.</w:t>
        <w:t>A3033   .MAC Z-80 Z-80SRC  Source for DST for unknown winchester.</w:t>
        <w:t>A3033   .REL Z-80 SYSTEM   Object for DST for unknown winchester.</w:t>
        <w:t>AM80INIT.ASM Z-80 Z-80SRC  Source for Digital Research's Access Manager Init.</w:t>
        <w:t>AM80INIT.COM Z-80 SYSTEM   Digital Research's Access Manager Initialize.</w:t>
        <w:t>AM80INIT.GEN Z-80 Z-80SRC  Object module list for AM80INIT.COM</w:t>
        <w:t>AM80INIT.MAC Z-80 Z-80SRC  Source for Digital Research's Access Manager init.</w:t>
        <w:t>AM80INIT.PAR Z-80 Z-80SRC  Configuration/Patches for AM80INIT.COM</w:t>
        <w:t>AM80INIT.REL Z-80 SYSTEM   Object for DR's Access Manage Initialization.</w:t>
        <w:t>AUTLOD  .O   8086 SYSTEM   Object file for Turbo DOS kernel.</w:t>
        <w:t>AUTLOD  .REL Z-80 SYSTEM   Object for Turbo DOS kernel.</w:t>
        <w:t>AUTLOG  .O   8086 SYSTEM   Object file for Turbo DOS kernel.</w:t>
        <w:t>AUTLOG  .REL Z-80 SYSTEM   Object for Turbo DOS kernel.</w:t>
        <w:t>AUTLOG  .REL Z-80 SYSTEM   Object for Turbo DOS kernel.</w:t>
        <w:t xml:space="preserve">AUTOLOAD.CMD 8086 SYSTEM   Creates Cold &amp; Warm start *.AUT files. </w:t>
        <w:t>AUTOLOAD.COM Z-80 SYSTEM   Creates Cold &amp; Warm start *.AUt files.</w:t>
        <w:t>AUTOLOAD.DO  8086 8086SRC  Proceedure to generate the utility AUTOLOAD.CMD.</w:t>
        <w:t>AUTOLOAD.DO  Z-80 Z-80SRC  Proceedure to create AUTOLOAD.COM</w:t>
        <w:t>AUTOLOAD.GEN 8086 8086SRC  Object module list for AUTOLOAD.CMD.</w:t>
        <w:t>AUTOLOAD.GEN Z-80 Z-80SRC  Object module list for AUTOLOAD.COM</w:t>
        <w:t>AUTOLOAD.O   8086 SYSTEM   Object file for AUTOLOAD utility.</w:t>
        <w:t>AUTOLOAD.PAR 8086 8086SRC  Configuration/Patches for AUTOLOAD.CMD</w:t>
        <w:t>AUTOLOAD.PAR Z-80 Z-80SRC  Configuration/Patches for AUTOLOAD.COM</w:t>
        <w:t>AUTOLOAD.REL Z-80 SYSTEM   Object for AUTOLOAD utility.</w:t>
        <w:t>AUTOMSGS.A   8086 8086SRC  Source for AUTOLOAD utility messages.</w:t>
        <w:t>AUTOMSGS.ASM Z-80 Z-80SRC  Source for AUTOLOAD utility messages.</w:t>
        <w:t>AUTOMSGS.MAC Z-80 Z-80SRC  Source for AUTOLOAD utility messages.</w:t>
        <w:t>AUTOMSGS.O   8086 SYSTEM   Object file for ATUOLOAD messages.</w:t>
        <w:t>AUTOMSGS.REL Z-80 SYSTEM   Object for AUTOLOAD utility messages.</w:t>
        <w:t>BACKMSGS.A   8086 8086SRC  Source for BACKUP utility messages.</w:t>
        <w:t>BACKMSGS.ASM Z-80 Z-80SRC  Source for BACKUP utility messages.</w:t>
        <w:t>BACKMSGS.MAC Z-80 Z-80SRC  Source for BACKUP utility messages.</w:t>
        <w:t>BACKMSGS.O   8086 SYSTEM   Object file for BACKUP message.</w:t>
        <w:t>BACKMSGS.REL Z-80 SYSTEM   Object for BACKUP utility messages.</w:t>
        <w:t>BACKUP  .CMD 8086 SYSTEM   Physical media copy.</w:t>
        <w:t>BACKUP  .COM Z-80 SYSTEM   Physical media copy.</w:t>
        <w:t>BACKUP  .DO  8086 8086SRC  Proceedure to generate the utility BACKUP.CMD.</w:t>
        <w:t>BACKUP  .DO  Z-80 Z-80SRC  Proceedure to create BACKUP.COM</w:t>
        <w:t>BACKUP  .GEN 8086 8086SRC  Object module list for BACKUP.CMD.</w:t>
        <w:t>BACKUP  .GEN Z-80 Z-80SRC  Object module list for BACKUP.COM</w:t>
        <w:t>BACKUP  .O   8086 SYSTEM   Object file for BACKUP utility.</w:t>
        <w:t>BACKUP  .PAR 8086 8086SRC  Configuration/Patches for BACKUP.CMD.</w:t>
        <w:t>BACKUP  .PAR Z-80 Z-80SRC  Configuration/Patches for BACKUP.COM</w:t>
        <w:t>BACKUP  .REL Z-80 SYSTEM   Object for BACKUP utility.</w:t>
        <w:t>BANK    .COM Z-80 SYSTEM   Bank change utility.</w:t>
        <w:t>BANK    .DO  Z-80 Z-80SRC  Proceedure to create BANK.COM</w:t>
        <w:t>BANK    .GEN Z-80 Z-80SRC  Object module list for BANK.COM</w:t>
        <w:t>BANK    .PAR Z-80 Z-80SRC  Configuration/Patches for BANK.COM</w:t>
        <w:t>BANK    .REL Z-80 SYSTEM   Object for BANK utility.</w:t>
        <w:t>BANKMSGS.ASM Z-80 Z-80SRC  Source for BANK utility messages.</w:t>
        <w:t>BANKMSGS.MAC Z-80 Z-80SRC  Source for BANK utility messages.</w:t>
        <w:t>BANKMSGS.REL Z-80 SYSTEM   Object for BANK utility messages.</w:t>
        <w:t>BATCH   .CMD 8086 SYSTEM   Send commands to batch stream.</w:t>
        <w:t>BATCH   .COM Z-80 SYSTEM   Send commands to batch stream.</w:t>
        <w:t>BATCH   .DO  8086 8086SRC  Proceedure to generate the utility BATCH.CMD.</w:t>
        <w:t>BATCH   .DO  Z-80 Z-80SRC  Proceedure to create BATCH.COM</w:t>
        <w:t>BATCH   .GEN 8086 8086SRC  Object module list for BATCH.CMD.</w:t>
        <w:t>BATCH   .GEN Z-80 Z-80SRC  Object module list for BATCH.COM</w:t>
        <w:t>BATCH   .O   8086 SYSTEM   Object file for BATCH utility.</w:t>
        <w:t>BATCH   .PAR 8086 8086SRC  Configuration/Patches for BATCH.CMD.</w:t>
        <w:t>BATCH   .PAR Z-80 Z-80SRC  Configuration/Patches for BATCH.COM</w:t>
        <w:t>BATCH   .REL Z-80 SYSTEM   Object for BATCH utility.</w:t>
        <w:t>BATCMSGS.A   8086 8086SRC  Source for BATCH utility messages.</w:t>
        <w:t>BATCMSGS.ASM Z-80 Z-80SRC  Source for BATCH utility messages.</w:t>
        <w:t>BATCMSGS.MAC Z-80 Z-80SRC  Source for BATCH utility messages.</w:t>
        <w:t>BATCMSGS.O   8086 SYSTEM   Object file for BATCH utility.</w:t>
        <w:t>BATCMSGS.REL Z-80 SYSTEM   Object for BATCH utility messages.</w:t>
        <w:t>BAUDRATE.DOC Z-80 DOCUMENT Documentation for Super Slave External Baud Rate.</w:t>
        <w:t xml:space="preserve">BI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   8086 SYSTEM   Object file for Turbo DOS kernel.</w:t>
        <w:t>BNKMGR  .REL Z-80 SYSTEM   Object for Turbo DOS kernel.</w:t>
        <w:t>BNKMGR  .REL Z-80 SYSTEM   Object for Turbo DOS kernel.</w:t>
        <w:t>BNKREQ  .REL Z-80 SYSTEM   Object for Turbo DOS kernel.</w:t>
        <w:t>BNKREQ  .REL Z-80 SYSTEM   Object for Turbo DOS kernel.</w:t>
        <w:t>BNKTST  .COM Z-80 SYSTEM   ADC utility for bank exercising.</w:t>
        <w:t>BOOT    .CMD 8086 SYSTEM   Reads/writes bootstrap on reserved cylinder.</w:t>
        <w:t>BOOT    .COM Z-80 SYSTEM   Reads/writes bootstrap on reserved cylinder.</w:t>
        <w:t>BOOT    .DO  8086 8086SRC  Proceedure to generate the utility BOOT.CMD.</w:t>
        <w:t>BOOT    .DO  Z-80 Z-80SRC  Proceedure to create BOOT.COM</w:t>
        <w:t>BOOT    .GEN 8086 8086SRC  Object module list for BOOT.CMD.</w:t>
        <w:t>BOOT    .GEN Z-80 Z-80SRC  Object module list for BOOT.COM</w:t>
        <w:t>BOOT    .O   8086 SYSTEM   Object file for BOOT utility.</w:t>
        <w:t>BOOT    .PAR 8086 8086SRC  Configuration/Patches for BOOT.CMD.</w:t>
        <w:t>BOOT    .PAR Z-80 Z-80SRC  Configuration/Patches for BOOT.COM</w:t>
        <w:t>BOOT    .REL Z-80 SYSTEM   Object for BOOT utility.</w:t>
        <w:t>BOOTF   .COM Z-80 SYSTEM   Floppy bootstrap reader/writer.</w:t>
        <w:t>BOOTH   .COM Z-80 SYSTEM   Winchester bootstrap reader/writer.</w:t>
        <w:t>BOOTMSGS.A   8086 8086SRC  Source for BOOT utility message.</w:t>
        <w:t>BOOTMSGS.ASM Z-80 Z-80SRC  Source for BOOT utility messages.</w:t>
        <w:t>BOOTMSGS.MAC Z-80 Z-80SRC  Source for BOOT utility messages.</w:t>
        <w:t>BOOTMSGS.O   8086 SYSTEM   Object file for BOOT messages.</w:t>
        <w:t>BOOTMSGS.REL Z-80 SYSTEM   Object for BOOT utility messages.</w:t>
        <w:t>BUFFERS .CMD 8086 SYSTEM   Display/change buffer size and quanity.</w:t>
        <w:t>BUFFERS .COM Z-80 SYSTEM   Display/change buffer size and quanity.</w:t>
        <w:t>BUFFERS .DO  8086 8086SRC  Proceedure to generate the utility BUFFERS.CMD.</w:t>
        <w:t>BUFFERS .DO  Z-80 Z-80SRC  Proceedure to create BUFFERS.COM</w:t>
        <w:t>BUFFERS .GEN 8086 8086SRC  Object module list for BUFFERS.CMD.</w:t>
        <w:t>BUFFERS .GEN Z-80 Z-80SRC  Object module list for BUFFERS.COM</w:t>
        <w:t>BUFFERS .O   8086 SYSTEM   Object file for BUFFERS utility.</w:t>
        <w:t>BUFFERS .PAR 8086 8086SRC  Configuration/Patches for BUFFERS.CMD.</w:t>
        <w:t>BUFFERS .PAR Z-80 Z-80SRC  Configuration/Patches for BUFFERS.COM</w:t>
        <w:t>BUFFERS .REL Z-80 SYSTEM   Object for BUFFERS utility.</w:t>
        <w:t>BUFFMSGS.A   8086 8086SRC  Source for BUFFER utility messages.</w:t>
        <w:t>BUFFMSGS.ASM Z-80 Z-80SRC  Source for BUFFERS utility messages.</w:t>
        <w:t>BUFFMSGS.MAC Z-80 Z-80SRC  Source for BUFFERS utility messages.</w:t>
        <w:t>BUFFMSGS.O   8086 SYSTEM   Object file for BUFFERS messages.</w:t>
        <w:t>BUFFMSGS.REL Z-80 SYSTEM   Object for BUFFERS utility messages.</w:t>
        <w:t>BUFMGR  .O   8086 SYSTEM   Object file for Turbo DOS kernel.</w:t>
        <w:t>BUFMGR  .REL Z-80 SYSTEM   Object for Turbo DOS kernel.</w:t>
        <w:t>C1598086.DOC 8086 DOCUMENT Documentation for 8086 C-Function 159.</w:t>
        <w:t>C159Z80 .DOC Z-80 DOCUMENT Documentation for Z-80 C-Function 159.</w:t>
        <w:t>CAUTION .001 8086 DOCUMENT Caution note concerning Super 186 before Rev C.</w:t>
        <w:t>CHANGE  .CMD 8086 SYSTEM   Dismount command.</w:t>
        <w:t>CHANGE  .COM Z-80 SYSTEM   Dismount command.</w:t>
        <w:t>CHANGE  .DO  8086 8086SRC  Proceedure to generate the utility CHANGE.CMD.</w:t>
        <w:t>CHANGE  .DO  Z-80 Z-80SRC  Proceedure to create CHANGE.COM</w:t>
        <w:t>CHANGE  .GEN 8086 8086SRC  Object module list for CHANGE.CMD.</w:t>
        <w:t>CHANGE  .GEN Z-80 Z-80SRC  Object module list for CHANGE.COM</w:t>
        <w:t>CHANGE  .O   8086 SYSTEM   Object file for CHANGE utility.</w:t>
        <w:t>CHANGE  .PAR 8086 8086SRC  Configuration/Patches for CHANGE.CMD.</w:t>
        <w:t>CHANGE  .PAR Z-80 Z-80SRC  Configuration/Patches for CHANGE.COM</w:t>
        <w:t>CHANGE  .REL Z-80 SYSTEM   Object for CHANGE utility.</w:t>
        <w:t>CHANMSGS.A   8086 8086SRC  Source for CHANGE utility messages.</w:t>
        <w:t>CHANMSGS.ASM Z-80 Z-80SRC  Source for CHANGE utility messages.</w:t>
        <w:t>CHANMSGS.MAC Z-80 Z-80SRC  Source for CHANGE utility messages.</w:t>
        <w:t>CHANMSGS.O   8086 SYSTEM   Object file for CHANGE messages.</w:t>
        <w:t>CHANMSGS.REL Z-80 SYSTEM   Object for CHANGE utility messages.</w:t>
        <w:t>CKT422  .MAC Z-80 Z-80SRC  Source for unsupported serial slave circuit driver.</w:t>
        <w:t>CKT422  .REL Z-80 SYSTEM   Object for unsupported serial slave cir drv</w:t>
        <w:t>CKT422M .MAC Z-80 Z-80SRC  Source for unsupported serial master circuit driver</w:t>
        <w:t>CKT422M .REL Z-80 SYSTEM   Object for unsupported serial master cir drv</w:t>
        <w:t>CMDHDR  .A   8086 8086SRC  Source for Bootstrap loaders.</w:t>
        <w:t>CMDHDR  .O   8086 SYSTEM   Object file for Turbo DOS kernel.</w:t>
        <w:t>CMDINT  .O   8086 SYSTEM   Object file for Turbo DOS kernel.</w:t>
        <w:t>CMDINT  .REL Z-80 SYSTEM   Object for Turbo DOS kernel.</w:t>
        <w:t>CMDINT  .REL Z-80 SYSTEM   Object for bootstraps.</w:t>
        <w:t>CMTST   .A   8086 8086SRC  Source for Byte mode Super 186 memory test.</w:t>
        <w:t>CMTST   .O   8086 SYSTEM   Object file for Super 186 slave memory test.</w:t>
        <w:t>CMTSTW  .A   8086 8086SRC  Source for Word mode Super 186 memory test.</w:t>
        <w:t>CMTSTW  .O   8086 SYSTEM   Object file for Super 186 slave memory test.</w:t>
        <w:t>COMMGR  .O   8086 SYSTEM   Object file for Turbo DOS kernel.</w:t>
        <w:t>COMMGR  .REL Z-80 SYSTEM   Object for Turbo DOS kernel.</w:t>
        <w:t>COMMGR  .REL Z-80 SYSTEM   Object for Turbo DOS kernel.</w:t>
        <w:t>COMSUB  .O   8086 SYSTEM   Object file for Turbo DOS kernel.</w:t>
        <w:t>COMSUB  .REL Z-80 SYSTEM   Object for Turbo DOS kernel.</w:t>
        <w:t>COMSUB  .REL Z-80 SYSTEM   Object for Turbo DOS kernel.</w:t>
        <w:t>CONDR   .A   8086 8086SRC  Source for Generic terminal driver.</w:t>
        <w:t>CONDR   .MAC Z-80 Z-80SRC  Source for generic terminal driver.</w:t>
        <w:t>CONDR   .O   8086 SYSTEM   Object file for generic terminal driver.</w:t>
        <w:t>CONDR   .REL Z-80 SYSTEM   Object for generic terminal driver.</w:t>
        <w:t>CONDR   .REL Z-80 SYSTEM   Object for generic terminal driver.</w:t>
        <w:t>CONDRTV .A   8086 8086SRC  Source for TeleVideo terminal driver.</w:t>
        <w:t>CONDRTV .MAC Z-80 Z-80SRC  Source for TeleVideo terminal driver.</w:t>
        <w:t>CONDRTV .O   8086 SYSTEM   Object file for TeleVideo terminal driver.</w:t>
        <w:t>CONDRTV .REL Z-80 SYSTEM   Object for TeleVideo terminal driver.</w:t>
        <w:t>CONDRTV .REL Z-80 SYSTEM   Object for TeleVideo terminal driver.</w:t>
        <w:t>CONDRWY .A   8086 8086SRC  Source for Wyse terminal driver.</w:t>
        <w:t>CONDRWY .O   8086 SYSTEM   Object file for Wyse terminal driver.</w:t>
        <w:t>CONMGR  .O   8086 SYSTEM   Object file for Turbo DOS kernel.</w:t>
        <w:t>CONMGR  .REL Z-80 SYSTEM   Object for Turbo DOS kernel.</w:t>
        <w:t>CONMGR  .REL Z-80 SYSTEM   Object for Turbo DOS kernel.</w:t>
        <w:t>CONREM  .REL Z-80 SYSTEM   Object for Turbo DOS kernel.</w:t>
        <w:t>CONTBL  .O   8086 SYSTEM   Object file for Turbo DOS kernel.</w:t>
        <w:t>CONTBL  .REL Z-80 SYSTEM   Object for Turbo DOS kernel.</w:t>
        <w:t>CONTBL  .REL Z-80 SYSTEM   Object for Turbo DOS kernel.</w:t>
        <w:t>COPY    .CMD 8086 SYSTEM   File transcription utility.</w:t>
        <w:t>COPY    .COM Z-80 SYSTEM   File transcription utility.</w:t>
        <w:t>COPY    .DO  8086 8086SRC  Proceedure to generate the utility COPY.CMD.</w:t>
        <w:t>COPY    .DO  Z-80 Z-80SRC  Proceedure to create COPY.COM</w:t>
        <w:t>COPY    .O   8086 SYSTEM   Object file for COPY utility.</w:t>
        <w:t>COPY    .PAR 8086 8086SRC  Configuration/Patches for COPY.CMD.</w:t>
        <w:t>COPY    .PAR Z-80 Z-80SRC  Configuration/Patches for COPY.COM</w:t>
        <w:t>COPY    .REL Z-80 SYSTEM   Object for COPY utility.</w:t>
        <w:t>COPYMSGS.A   8086 8086SRC  Source for COPY utility messages.</w:t>
        <w:t>COPYMSGS.ASM Z-80 Z-80SRC  Source for COPY utility messages.</w:t>
        <w:t>COPYMSGS.MAC Z-80 Z-80SRC  Source for COPY utility messages.</w:t>
        <w:t>COPYMSGS.O   8086 SYSTEM   Object file for COPY messages.</w:t>
        <w:t>COPYMSGS.REL Z-80 SYSTEM   Object for COPY utility messages.</w:t>
        <w:t>CPMSUP  .O   8086 SYSTEM   Object file for Turbo DOS kernel CPM support.</w:t>
        <w:t>CPMSUP  .REL Z-80 SYSTEM   Object for Turbo DOS kernel CPM support.</w:t>
        <w:t>CPMSUP  .REL Z-80 SYSTEM   Object for Turbo DOS kernel.</w:t>
        <w:t>DATE    .CMD 8086 SYSTEM   Display/change date and time.</w:t>
        <w:t>DATE    .COM Z-80 SYSTEM   Display/change date and time.</w:t>
        <w:t>DATE    .DO  8086 8086SRC  Proceedure to generate the utility DATE.CMD.</w:t>
        <w:t>DATE    .DO  Z-80 Z-80SRC  Proceedure to create DATE.COM</w:t>
        <w:t>DATE    .GEN 8086 8086SRC  Object module list for DATE.CMD.</w:t>
        <w:t>DATE    .GEN Z-80 Z-80SRC  Object module list for DATE.COM</w:t>
        <w:t>DATE    .O   8086 SYSTEM   Object file for DATE utility.</w:t>
        <w:t>DATE    .PAR 8086 8086SRC  Configuration/Patches for DATE.CMD.</w:t>
        <w:t>DATE    .PAR Z-80 Z-80SRC  Configuration/Patches for DATE.COM</w:t>
        <w:t>DATE    .REL Z-80 SYSTEM   Object for DATE utility.</w:t>
        <w:t>DATEMSGS.A   8086 8086SRC  Source for DATE utility messages.</w:t>
        <w:t>DATEMSGS.ASM Z-80 Z-80SRC  Source for DATE utility messages.</w:t>
        <w:t>DATEMSGS.MAC Z-80 Z-80SRC  Source for DATE utility messages.</w:t>
        <w:t>DATEMSGS.O   8086 SYSTEM   Object file for DATE messages.</w:t>
        <w:t>DATEMSGS.REL Z-80 SYSTEM   Object for DATE utility messages.</w:t>
        <w:t>DELEMSGS.A   8086 8086SRC  Source for DELETE utility messages.</w:t>
        <w:t>DELEMSGS.ASM Z-80 Z-80SRC  Source for DELETE utility messages.</w:t>
        <w:t>DELEMSGS.MAC Z-80 Z-80SRC  Source for DELETE utility messages.</w:t>
        <w:t>DELEMSGS.O   8086 SYSTEM   Object file for DELETE messages.</w:t>
        <w:t>DELEMSGS.REL Z-80 SYSTEM   Object for DELETE utility.</w:t>
        <w:t>DELETE  .CMD 8086 SYSTEM   File erase utility.</w:t>
        <w:t>DELETE  .COM Z-80 SYSTEM   File erase utility.</w:t>
        <w:t>DELETE  .DO  8086 8086SRC  Proceedure to generate the utility DELETE.CMD.</w:t>
        <w:t>DELETE  .GEN 8086 8086SRC  Object module list for DELETE.CMD.</w:t>
        <w:t>DELETE  .O   8086 SYSTEM   Object file for DELETE utility.</w:t>
        <w:t>DELETE  .PAR 8086 8086SRC  Configuration/Patches for DELETE.CMD.</w:t>
        <w:t>DELETE  .PAR Z-80 Z-80SRC  Configuration/Patches for DELETE.COM</w:t>
        <w:t>DELETE  .REL Z-80 SYSTEM   Object for DELTEE utility messages.</w:t>
        <w:t>DIR     .CMD 8086 SYSTEM   Volume contents display.</w:t>
        <w:t>DIR     .COM Z-80 SYSTEM   Volume contents display.</w:t>
        <w:t>DIR     .DO  8086 8086SRC  Proceedure to generate the utility DIR.CMD.</w:t>
        <w:t>DIR     .DO  Z-80 Z-80SRC  Proceedure to create DIR.COM</w:t>
        <w:t>DIR     .GEN 8086 8086SRC  Object module list for DIR.CMD.</w:t>
        <w:t>DIR     .GEN Z-80 Z-80SRC  Object module list for DIR.COM</w:t>
        <w:t>DIR     .O   8086 SYSTEM   Object file for DIR utility.</w:t>
        <w:t>DIR     .PAR 8086 8086SRC  Configuration/Patches for DIR.CMD.</w:t>
        <w:t>DIR     .PAR Z-80 Z-80SRC  Configuration/Patches for DIR.COM</w:t>
        <w:t>DIR     .REL Z-80 SYSTEM   Object for DIR utility.</w:t>
        <w:t>DIR-MSGS.A   8086 8086SRC  Source for DIR utility messages.</w:t>
        <w:t>DIR-MSGS.O   8086 SYSTEM   Object file for DIR messages.</w:t>
        <w:t>DIRMSGS .ASM Z-80 Z-80SRC  Source for DIR utility messages.</w:t>
        <w:t>DIRMSGS .MAC Z-80 Z-80SRC  Source for DIR utility messages.</w:t>
        <w:t>DIRMSGS .REL Z-80 SYSTEM   Object for DIR utility messages.</w:t>
        <w:t>DMA11F  .MAC Z-80 Z-80SRC  Source for DMA 11 fixed winchester DST.</w:t>
        <w:t>DMA11F  .REL Z-80 SYSTEM   Object for DST for DMA 11 fixed winchester.</w:t>
        <w:t>DMA11R  .MAC Z-80 Z-80SRC  Source for DMA 11 removable winchester DST.</w:t>
        <w:t>DMA11R  .REL Z-80 SYSTEM   Object for DST for DMA 11 removable wincheste</w:t>
        <w:t>DMA360  .A   8086 8086SRC  Source for DMA 360 winchester Disk Spec Table</w:t>
        <w:t>DMA360  .MAC Z-80 Z-80SRC  Source for DMA 360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T.</w:t>
        <w:t>DMA360  .O   8086 SYSTEM   Object file for DST for DMA 360 winchester.</w:t>
        <w:t>DMA360  .REL Z-80 SYSTEM   Object for DST for DMA 360 winchester.</w:t>
        <w:t>DMA5F   .A   8086 8086SRC  Source for DMA 5 removable winchester DST.</w:t>
        <w:t>DMA5F   .MAC Z-80 Z-80SRC  Source for DMA 5 fixed winchester DST.</w:t>
        <w:t>DMA5F   .O   8086 SYSTEM   Object file for DST for DMA 5 fixed winchester.</w:t>
        <w:t>DMA5F   .REL Z-80 SYSTEM   Object for DST for DMA 5 fixed winchester.</w:t>
        <w:t>DMA5R   .A   8086 8086SRC  Source for DMA 5 fixed winchester DST.</w:t>
        <w:t>DMA5R   .MAC Z-80 Z-80SRC  Source for DMA 5 removable winchester DST.</w:t>
        <w:t>DMA5R   .O   8086 SYSTEM   Object file for DST for DMA 5 removable winchester.</w:t>
        <w:t>DMA5R   .REL Z-80 SYSTEM   Object for DST for DMA 5 removable winchester</w:t>
        <w:t>DO      .CMD 8086 SYSTEM   Command file processor.</w:t>
        <w:t>DO      .COM Z-80 SYSTEM   Command file processor.</w:t>
        <w:t>DO      .DO  8086 8086SRC  Proceedure to generate the utility DO.CMD.</w:t>
        <w:t>DO      .GEN 8086 8086SRC  Object module list for DO.CMD.</w:t>
        <w:t>DO      .O   8086 SYSTEM   Object file for DO utility.</w:t>
        <w:t>DO      .PAR 8086 8086SRC  Configuration/Patches for DO.CMD.</w:t>
        <w:t>DO      .PAR Z-80 Z-80SRC  Configuration/Patches for DO.COM</w:t>
        <w:t>DO      .REL Z-80 SYSTEM   Object for DO utility.</w:t>
        <w:t>DO--MSGS.A   8086 8086SRC  Source for DO utility messages.</w:t>
        <w:t>DO--MSGS.O   8086 SYSTEM   Object file for DO messages.</w:t>
        <w:t>DOMGR   .O   8086 SYSTEM   Object file for Turbo DOS kernel.</w:t>
        <w:t>DOMGR   .REL Z-80 SYSTEM   Object for Turbo DOS kernel.</w:t>
        <w:t>DOMGR   .REL Z-80 SYSTEM   Object for Turbo DOS kernel.</w:t>
        <w:t>DOMSGS  .ASM Z-80 Z-80SRC  Source for DO utility messages.</w:t>
        <w:t>DOMSGS  .MAC Z-80 Z-80SRC  Source for DO utility messages.</w:t>
        <w:t>DOMSGS  .REL Z-80 SYSTEM   Object for DO utility messages.</w:t>
        <w:t>DREQUATE.A   8086 8086SRC  Source for Symbolic driver equate file.</w:t>
        <w:t>DREQUATE.LIB Z-80 Z-80SRC  Source for symbolic driver equate file.</w:t>
        <w:t>DRIVE   .CMD 8086 SYSTEM   Disk Specification Table Displayer.</w:t>
        <w:t>DRIVE   .COM Z-80 SYSTEM   Disk Specification Table Displayer.</w:t>
        <w:t>DRIVE   .DO  8086 8086SRC  Proceedure to generate the utility DRIVE.CMD.</w:t>
        <w:t>DRIVE   .DO  Z-80 Z-80SRC  Proceedure to create DRIVE.COM</w:t>
        <w:t>DRIVE   .GEN 8086 8086SRC  Object module list for DRIVE.CMD.</w:t>
        <w:t>DRIVE   .GEN Z-80 Z-80SRC  Object module list for DRIVE.COM</w:t>
        <w:t>DRIVE   .O   8086 SYSTEM   Object file for DRIVE utility.</w:t>
        <w:t>DRIVE   .PAR 8086 8086SRC  Configuration/Patches for DRIVE.CMD.</w:t>
        <w:t>DRIVE   .PAR Z-80 Z-80SRC  Configuration/Patches for DRIVE.COM</w:t>
        <w:t>DRIVE   .REL Z-80 SYSTEM   Object for DRIVE utility.</w:t>
        <w:t>DRIVMSGS.A   8086 8086SRC  Source for DRIVE utility messages.</w:t>
        <w:t>DRIVMSGS.ASM Z-80 Z-80SRC  Source for DRIVE utility messages.</w:t>
        <w:t>DRIVMSGS.MAC Z-80 Z-80SRC  Source for DRIVE utility messages.</w:t>
        <w:t>DRIVMSGS.O   8086 SYSTEM   Object file for DRIVE messages.</w:t>
        <w:t>DRIVMSGS.REL Z-80 SYSTEM   Object for DRIVE utility messages.</w:t>
        <w:t>DRVLOK  .O   8086 SYSTEM   Object file for Turbo DOS kernel.</w:t>
        <w:t>DRVLOK  .REL Z-80 SYSTEM   Object for Turbo DOS kernel.</w:t>
        <w:t>DSKMGR  .O   8086 SYSTEM   Object file for Turbo DOS kernel.</w:t>
        <w:t>DSKMGR  .REL Z-80 SYSTEM   Object for Turbo DOS kernel.</w:t>
        <w:t xml:space="preserve">DSKTBL  .MAC Z-80 Z-80SRC  Source for </w:t>
        <w:t>DSKTBLML.O   8086 SYSTEM   Object file for Turbo DOS kernel.</w:t>
        <w:t>DSKTBLML.REL Z-80 SYSTEM   Object for Turbo DOS kernel.</w:t>
        <w:t>DSKTBLS .O   8086 SYSTEM   Object file for Turbo DOS kernel.</w:t>
        <w:t>DSKTBLS .REL Z-80 SYSTEM   Object for Turbo DOS kernel.</w:t>
        <w:t>DSKTBLS .REL Z-80 SYSTEM   Object for Turbo DOS kernel.</w:t>
        <w:t>DSPCHR  .O   8086 SYSTEM   Object file for Turbo DOS kernel.</w:t>
        <w:t>DSPCHR  .REL Z-80 SYSTEM   Object for Turbo DOS kernel.</w:t>
        <w:t>DSPCHR  .REL Z-80 SYSTEM   Object for Turbo DOS kernel.</w:t>
        <w:t>DSPOOL  .O   8086 SYSTEM   Object file for Turbo DOS kernel.</w:t>
        <w:t>DSPOOL  .REL Z-80 SYSTEM   Object for Turbo DOS kernel.</w:t>
        <w:t>DSPOOL  .REL Z-80 SYSTEM   Object for Turbo DOS kernel.</w:t>
        <w:t>DSPSGL  .O   8086 SYSTEM   Object file for Turbo DOS kernel.</w:t>
        <w:t>DSPSGL  .REL Z-80 SYSTEM   Object for Turbo DOS kernel.</w:t>
        <w:t>DST5F   .A   8086 8086SRC  Source for 5.25" floppy DST no reserved trks.</w:t>
        <w:t>DST5F   .MAC Z-80 Z-80SRC  Source for 5.25" floppy without reserved tracks DST</w:t>
        <w:t>DST5F   .O   8086 SYSTEM   Object file for DST for 5.25" floppy nrt.</w:t>
        <w:t>DST5F   .REL Z-80 SYSTEM   Object for DST for 5.25" floppy no reserved t</w:t>
        <w:t>DST5FR  .A   8086 8086SRC  Source for 5.25" floppy DST with reserved tks</w:t>
        <w:t>DST5FR  .MAC Z-80 Z-80SRC  Source for 5.25" floppy with reserved tracks DST.</w:t>
        <w:t>DST5FR  .O   8086 SYSTEM   Object file for DST for 5.25" floppy wrt.</w:t>
        <w:t>DST5FR  .REL Z-80 SYSTEM   Object for DST for 5.25" floppy with res. trk</w:t>
        <w:t>DST8F   .A   8086 8086SRC  Source for 8" floppy DST no reserved tracks.</w:t>
        <w:t>DST8F   .MAC Z-80 Z-80SRC  Source for 8" floppy without reserved tracks DST.</w:t>
        <w:t>DST8F   .O   8086 SYSTEM   Object file for DST for 8" floppy without rt.</w:t>
        <w:t>DST8F   .REL Z-80 SYSTEM   Object for DST for 8" floppy no reserved trk.</w:t>
        <w:t>DST8FR  .A   8086 8086SRC  Source for 8" floppy DST with reserved trks.</w:t>
        <w:t>DST8FR  .MAC Z-80 Z-80SRC  Source for 8" floppy with reserved tracks DST.</w:t>
        <w:t>DST8FR  .O   8086 SYSTEM   Object file for DST for 8" floppy with rt.</w:t>
        <w:t>DST8FR  .REL Z-80 SYSTEM   Object for DST for 8" floppy with res. trks.</w:t>
        <w:t>DUMP    .CMD 8086 SYSTEM   Hex &amp; ASCII file display utility.</w:t>
        <w:t>DUMP    .COM Z-80 SYSTEM   Hex &amp; ASCII file display utility.</w:t>
        <w:t>DUMP    .DO  8086 8086SRC  Proceedure to generate the utility DUMP.CMD.</w:t>
        <w:t>DUMP    .DO  Z-80 Z-80SRC  Proceedure to create DUMP.COM</w:t>
        <w:t>DUMP    .GEN 8086 8086SRC  Object module list for DUMP.CMD.</w:t>
        <w:t>DUMP    .GEN Z-80 Z-80SRC  Object module list for DUMP.COM</w:t>
        <w:t>DUMP    .O   8086 SYSTEM   Object file for DUMP utility.</w:t>
        <w:t>DUMP    .PAR 8086 8086SRC  Configuration/Patches for DUMP.CMD.</w:t>
        <w:t>DUMP    .PAR Z-80 Z-80SRC  Configuration/Patches for DUMP.COM</w:t>
        <w:t>DUMP    .REL Z-80 SYSTEM   Object for DUMP utility.</w:t>
        <w:t>DUMPMSGS.A   8086 8086SRC  Source for DUMP utility messages.</w:t>
        <w:t>DUMPMSGS.ASM Z-80 Z-80SRC  Source for DUMP utility messages.</w:t>
        <w:t>DUMPMSGS.MAC Z-80 Z-80SRC  Source for DUMP utility messages.</w:t>
        <w:t>DUMPMSGS.O   8086 SYSTEM   Object file for DUMP messages.</w:t>
        <w:t>DUMPMSGS.REL Z-80 SYSTEM   Object for DUMP utility messages.</w:t>
        <w:t>EQUATE  .A   8086 8086SRC  Source for Symbolic equate file.</w:t>
        <w:t>EQUATE  .ASM Z-80 Z-80SRC  Source for symbolic equate file.</w:t>
        <w:t>EQUATE  .LIB Z-80 Z-80SRC  Source for symbolic equate file.</w:t>
        <w:t>EQUATE  .MAC Z-80 Z-80SRC  Source for symbloic equate file.</w:t>
        <w:t>ERASEDIR.CMD 8086 SYSTEM   Directory initializer.</w:t>
        <w:t>ERASEDIR.COM Z-80 SYSTEM   Directory initializer.</w:t>
        <w:t>ERASEDIR.DO  8086 8086SRC  Proceedure to generate the utility ERASEDIR.CMD.</w:t>
        <w:t>ERASEDIR.DO  Z-80 Z-80SRC  Proceedure to create ERASEDIR.COM</w:t>
        <w:t>ERASEDIR.GEN 8086 8086SRC  Object module list for ERASEDIR.CMD.</w:t>
        <w:t>ERASEDIR.GEN Z-80 Z-80SRC  Object module list for ERASEDIR.COM</w:t>
        <w:t>ERASEDIR.O   8086 SYSTEM   Object file for ERASEDIR utility.</w:t>
        <w:t>ERASEDIR.PAR 8086 8086SRC  Configuration/Patches for ERASEDIR.CMD.</w:t>
        <w:t>ERASEDIR.PAR Z-80 Z-80SRC  Configuration/Patches for ERASEDIR.COM</w:t>
        <w:t>ERASEDIR.REL Z-80 SYSTEM   Object for ERASEDIR utility.</w:t>
        <w:t>ERASMSGS.A   8086 8086SRC  Source for ERASEDIR utility messages.</w:t>
        <w:t>ERASMSGS.ASM Z-80 Z-80SRC  Source for ERASEDIR utility messages.</w:t>
        <w:t>ERASMSGS.MAC Z-80 Z-80SRC  Source for ERASEDIR utility messages.</w:t>
        <w:t>ERASMSGS.O   8086 SYSTEM   Object file for ERASEDIR messages.</w:t>
        <w:t>ERASMSGS.REL Z-80 SYSTEM   Object for ERASEDIR utility messages.</w:t>
        <w:t>FDBTDRV .A   8086 8086SRC  Source for Bootstrap floppy driver.</w:t>
        <w:t>FDBTDRV .O   8086 SYSTEM   Object file for Floppy bootstrap driver.</w:t>
        <w:t>FDSKDR  .MAC Z-80 Z-80SRC  Source for floppy driver for PDRIVE systems.</w:t>
        <w:t>FDSKDR  .REL Z-80 SYSTEM   Object for floppy driver for PDRIVE system.</w:t>
        <w:t>FDST    .MAC Z-80 Z-80SRC  Source for DST for floppy for PDRIVE systems.</w:t>
        <w:t>FDST    .REL Z-80 SYSTEM   Object for DST for floppy for PDRIVE system.</w:t>
        <w:t>FFOMGR  .O   8086 SYSTEM   Object file for Turbo DOS kernel.</w:t>
        <w:t>FFOMGR  .REL Z-80 SYSTEM   Object for Turbo DOS kernel.</w:t>
        <w:t>FIFO    .CMD 8086 SYSTEM   FIFO file display/creator.</w:t>
        <w:t>FIFO    .COM Z-80 SYSTEM   FIFO file display/creator.</w:t>
        <w:t>FIFO    .DO  8086 8086SRC  Proceedure to generate the utility FIFO.CMD.</w:t>
        <w:t>FIFO    .DO  Z-80 Z-80SRC  Proceedure to create FIFO.COM</w:t>
        <w:t>FIFO    .GEN 8086 8086SRC  Object module list for FIFO.CMD.</w:t>
        <w:t>FIFO    .GEN Z-80 Z-80SRC  Object module list for FIFO.COM</w:t>
        <w:t>FIFO    .O   8086 SYSTEM   Object file for FIFO utility.</w:t>
        <w:t>FIFO    .PAR 8086 8086SRC  Configuration/Patches for FIFO.CMD.</w:t>
        <w:t>FIFO    .PAR Z-80 Z-80SRC  Configuration/Patches for FIFO.COM</w:t>
        <w:t>FIFO    .REL Z-80 SYSTEM   Object for FIFO utility.</w:t>
        <w:t>FIFOMSGS.A   8086 8086SRC  Source for FIFO utility messages.</w:t>
        <w:t>FIFOMSGS.ASM Z-80 Z-80SRC  Source for FIFO utility messages.</w:t>
        <w:t>FIFOMSGS.MAC Z-80 Z-80SRC  Source for FIFO utility messages.</w:t>
        <w:t>FIFOMSGS.O   8086 SYSTEM   Object file for FIFO messages.</w:t>
        <w:t>FIFOMSGS.REL Z-80 SYSTEM   Object for FIFO utility messages.</w:t>
        <w:t>FILCOM  .O   8086 SYSTEM   Object file for Turbo DOS kernel.</w:t>
        <w:t>FILCOM  .REL Z-80 SYSTEM   Object for Turbo DOS kernel.</w:t>
        <w:t>FILCOM  .REL Z-80 SYSTEM   Object for Turbo DOS kernel.</w:t>
        <w:t>FILES   .DOC ---- DOCUMENT Annotated list of all distributed files.</w:t>
        <w:t>FILLOK  .O   8086 SYSTEM   Object file for Turbo DOS kernel.</w:t>
        <w:t>FILLOK  .REL Z-80 SYSTEM   Object for Turbo DOS kernel.</w:t>
        <w:t>FILMGR  .O   8086 SYSTEM   Object file for Turbo DOS kernel.</w:t>
        <w:t>FILMGR  .REL Z-80 SYSTEM   Object for Turbo DOS kernel.</w:t>
        <w:t>FILSUP  .O   8086 SYSTEM   Object file for Turbo DOS kernel.</w:t>
        <w:t>FILSUP  .REL Z-80 SYSTEM   Object for Turbo DOS kernel.</w:t>
        <w:t>FIXDIR  .CMD 8086 SYSTEM   Directory reorganization utility.</w:t>
        <w:t>FIXDIR  .COM Z-80 SYSTEM   Directory reorganization utility.</w:t>
        <w:t>FIXDIR  .DO  8086 8086SRC  Proceedure to generate the utility FIXDIR.CMD.</w:t>
        <w:t>FIXDIR  .DO  Z-80 Z-80SRC  Proceedure to create FIXDIR.COM</w:t>
        <w:t>FIXDIR  .GEN 8086 8086SRC  Object module list for FIXDIR.CMD.</w:t>
        <w:t>FIXDIR  .GEN Z-80 Z-80SRC  Object module list for FIXDIR.COM</w:t>
        <w:t>FIXDIR  .O   8086 SYSTEM   Object file for FIXDIR utility.</w:t>
        <w:t>FIXDIR  .PAR 8086 8086SRC  Configuration/Patches for FIXDIR.CMD.</w:t>
        <w:t>FIXDIR  .PAR Z-80 Z-80SRC  Configuration/Patches for FIXDIR.COM</w:t>
        <w:t>FIXDIR  .REL Z-80 SYSTEM   Object for FIXDIR utility.</w:t>
        <w:t>FIXDMSGS.A   8086 8086SRC  Source for FIXDIR utility messages.</w:t>
        <w:t>FIXDMSGS.ASM Z-80 Z-80SRC  Source for FIXDIR utility messages.</w:t>
        <w:t>FIXDMSGS.MAC Z-80 Z-80SRC  Source for FIXDIR utility messages.</w:t>
        <w:t>FIXDMSGS.O   8086 SYSTEM   Object file for FIXDIR messages.</w:t>
        <w:t>FIXDMSGS.REL Z-80 SYSTEM   Object for FI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messages.</w:t>
        <w:t>FIXMAP  .CMD 8086 SYSTEM   Volume map regenerator utility.</w:t>
        <w:t>FIXMAP  .COM Z-80 SYSTEM   volume map regenerator utility.</w:t>
        <w:t>FIXMAP  .DO  8086 8086SRC  Proceedure to generate the utility FIXMAP.CMD.</w:t>
        <w:t>FIXMAP  .DO  Z-80 Z-80SRC  Proceedure to create FIXMAP.COM</w:t>
        <w:t>FIXMAP  .GEN Z-80 Z-80SRC  Object module list for FIXMAP.COM</w:t>
        <w:t>FIXMAP  .O   8086 SYSTEM   Object file for FIXMAP utility.</w:t>
        <w:t>FIXMAP  .PAR 8086 8086SRC  Configuration/Patches for FIXMAP.CMD.</w:t>
        <w:t>FIXMAP  .PAR Z-80 Z-80SRC  Configuration/Patches for FIXMAP.COM</w:t>
        <w:t>FIXMAP  .REL Z-80 SYSTEM   Object for FIXMAP utility.</w:t>
        <w:t>FIXMMSGS.A   8086 8086SRC  Source for FIXMAP utility messages.</w:t>
        <w:t>FIXMMSGS.ASM Z-80 Z-80SRC  Source for FIXMAP utility messages.</w:t>
        <w:t>FIXMMSGS.MAC Z-80 Z-80SRC  Source for FIXMAP utility messages.</w:t>
        <w:t>FIXMMSGS.O   8086 SYSTEM   Object file for FIXMAP messages.</w:t>
        <w:t>FIXMMSGS.REL Z-80 SYSTEM   Object for FIXMAP utility messages.</w:t>
        <w:t>FLOPPY5 .DO  8086 8086SRC  Proceedure to generate the utility FLOPPY5.LDR.</w:t>
        <w:t>FLOPPY5 .DO  8086 SYSTEM   Procedure to create 5.25" floppy bootstrap.</w:t>
        <w:t>FLOPPY5 .GEN 8086 8086SRC  Object module list for FLOPPY5.LDR.</w:t>
        <w:t>FLOPPY5 .GEN 8086 SYSTEM   Object list for generation of 5.25" boot.</w:t>
        <w:t>FLOPPY5 .GEN Z-80 Z-80SRC  Object module list for FLOPPY5.LDR.</w:t>
        <w:t>FLOPPY5 .LDR 8086 SYSTEM   Configuered 5.25" floppy bootstrap loader.</w:t>
        <w:t>FLOPPY5 .MAP 8086 SYSTEM   Link map of 5.25" floppy bootstrap loader.</w:t>
        <w:t>FLOPPY5 .PAR 8086 8086SRC  Configuration/Patches for FLOPPY5.LDR.</w:t>
        <w:t>FLOPPY5 .PAR 8086 SYSTEM   Patches for 5.25" floppy bootstrap.</w:t>
        <w:t>FLOPPY5 .PAR Z-80 Z-80SRC  Configuration/Patches for FLOPPY5.LDR.</w:t>
        <w:t>FLOPPY8 .DO  8086 8086SRC  Proceedure to generate the utility FLOPPY8.LDR.</w:t>
        <w:t>FLOPPY8 .DO  8086 SYSTEM   Procedure to create 8" floppy bootstrap.</w:t>
        <w:t>FLOPPY8 .DO  Z-80 Z-80SRC  Proceedure to create FLOPPY8.LDR.</w:t>
        <w:t>FLOPPY8 .GEN 8086 8086SRC  Object module list for FLOPPY8.LDR.</w:t>
        <w:t>FLOPPY8 .GEN 8086 SYSTEM   Object list for generation of 8" boot.</w:t>
        <w:t>FLOPPY8 .GEN Z-80 Z-80SRC  Object module list for FLOPPY8.LDR.</w:t>
        <w:t>FLOPPY8 .LDR 8086 SYSTEM   Configuered 8" floppy bootstrap loader.</w:t>
        <w:t>FLOPPY8 .MAP 8086 SYSTEM   Link map of 8" floppy bootstrap loader.</w:t>
        <w:t>FLOPPY8 .PAR 8086 8086SRC  Configuration/Patches for FLOPPY8.LDR.</w:t>
        <w:t>FLOPPY8 .PAR 8086 SYSTEM   Patches for 8" floppy bootstrap.</w:t>
        <w:t>FLOPPY8 .PAR Z-80 Z-80SRC  Configuration/Patches for FLOPPY8.LDR.</w:t>
        <w:t>FLUSHR  .O   8086 SYSTEM   Object file for Turbo DOS kernel.</w:t>
        <w:t>FLUSHR  .REL Z-80 SYSTEM   Object for Turbo DOS kernel.</w:t>
        <w:t>FMTHDC  .MAC Z-80 Z-80SRC  Source for FORMATH.COM utility.</w:t>
        <w:t>FMTHDC  .REL Z-80 SYSTEM   Object for winchester formatter.</w:t>
        <w:t>FMTI5F  .A   8086 8086SRC  Source for 5.25" floppy formatter.</w:t>
        <w:t>FMTI5F  .ASM Z-80 Z-80SRC  Source for FORMAT5.COM utility.</w:t>
        <w:t>FMTI5F  .MAC Z-80 Z-80SRC  Source for FORMAT5.COM utility.</w:t>
        <w:t>FMTI5F  .O   8086 SYSTEM   Object file for FMTWD5 utility.</w:t>
        <w:t>FMTI5F  .REL Z-80 SYSTEM   Object for 5.25" floppy formatter.</w:t>
        <w:t>FMTI8F  .A   8086 8086SRC  Source for 8" floppy formatter.</w:t>
        <w:t>FMTI8F  .ASM Z-80 Z-80SRC  Source for FORMAT8.COM utility.</w:t>
        <w:t>FMTI8F  .MAC Z-80 Z-80SRC  Source for FORMAT8.COM utility.</w:t>
        <w:t>FMTI8F  .O   8086 SYSTEM   Object file for FMTWD8 utility.</w:t>
        <w:t>FMTI8F  .REL Z-80 SYSTEM   Object for 8" floppy formatter.</w:t>
        <w:t>FMTIPC  .A   8086 8086SRC  Source for PC-DOS 1.1 5.25" formatter.</w:t>
        <w:t>FMTIPC  .ASM Z-80 Z-80SRC  Source for FMTIPC.COM utility.</w:t>
        <w:t>FMTIPC  .DO  8086 8086SRC  Proceedure to generate the utility FMTIPC.CMD.</w:t>
        <w:t>FMTIPC  .DO  Z-80 Z-80SRC  Proceedure to create FMTIPC.COM</w:t>
        <w:t>FMTIPC  .GEN 8086 8086SRC  Object module list for FMTIPC.CMD.</w:t>
        <w:t>FMTIPC  .GEN Z-80 Z-80SRC  Object module list for FMTIPC.COM</w:t>
        <w:t>FMTIPC  .MAC Z-80 Z-80SRC  Source for FMTIPC.COM utility.</w:t>
        <w:t>FMTIPC  .O   8086 SYSTEM   Object file for FTMWDPC utility.</w:t>
        <w:t>FMTIPC  .PAR 8086 8086SRC  Configuration/Patches for FMTIPC.CMD.</w:t>
        <w:t>FMTIPC  .PAR Z-80 Z-80SRC  Configuration/Patches for FMTIPC.COM</w:t>
        <w:t>FMTIPC  .REL Z-80 SYSTEM   Object for PC-DOS 1.1 5.25" 8 s/t formatter.</w:t>
        <w:t>FMTWD   .A   8086 8086SRC  Source for Floppy formatters.</w:t>
        <w:t>FMTWD   .ASM Z-80 Z-80SRC  Source for floppy formatters.</w:t>
        <w:t>FMTWD   .MAC Z-80 Z-80SRC  Source for floppy formatters.</w:t>
        <w:t>FMTWD   .O   8086 SYSTEM   Object file for Western Digital formatter.</w:t>
        <w:t>FMTWD   .REL Z-80 SYSTEM   Object for floppy formatters.</w:t>
        <w:t>FMTWD5  .CMD 8086 SYSTEM   5.25" floppy formatter utility.</w:t>
        <w:t>FMTWD5  .COM Z-80 SYSTEM   5.25" floppy formatter utility.</w:t>
        <w:t>FMTWD5  .DO  8086 8086SRC  Proceedure to generate the utility FMTWD5.CMD.</w:t>
        <w:t>FMTWD5  .DO  Z-80 Z-80SRC  Proceedure to create FMTWD5.COM</w:t>
        <w:t>FMTWD5  .GEN 8086 8086SRC  Object module list for FMTWD5.CMD.</w:t>
        <w:t>FMTWD5  .GEN Z-80 Z-80SRC  Object module list for FMTWD5.COM</w:t>
        <w:t>FMTWD5  .PAR 8086 8086SRC  Configuration/Patches for FMTWD5.CMD.</w:t>
        <w:t>FMTWD5  .PAR Z-80 Z-80SRC  Configuration/Patches for FMTWD5.COM</w:t>
        <w:t>FMTWD8  .CMD 8086 SYSTEM   8" floppy formatter utility.</w:t>
        <w:t>FMTWD8  .COM Z-80 SYSTEM   8" floppy formatter utility.</w:t>
        <w:t>FMTWD8  .DO  8086 8086SRC  Proceedure to generate the utility FMTWD8.CMD.</w:t>
        <w:t>FMTWD8  .DO  Z-80 Z-80SRC  Proceedure to create FMTWD8.COM</w:t>
        <w:t>FMTWD8  .GEN 8086 8086SRC  Object module list for FMTWD8.CMD.</w:t>
        <w:t>FMTWD8  .GEN Z-80 Z-80SRC  Object module list for FMTWD8.COM</w:t>
        <w:t>FMTWD8  .PAR 8086 8086SRC  Configuration/Patches for FMTWD8.CMD.</w:t>
        <w:t>FMTWD8  .PAR Z-80 Z-80SRC  Configuration/Patches for FMTWD8.COM</w:t>
        <w:t>FMTWDPC .CMD 8086 SYSTEM   PC-DOS 1.1 floppy formatter (8 sector/track).</w:t>
        <w:t>FMTWDPC .COM Z-80 SYSTEM   PC-DOS 1.1 floppy formatter (8 sector/track).</w:t>
        <w:t>FORMAT  .A   8086 8086SRC  Source for Format utilities.</w:t>
        <w:t>FORMAT  .ASM Z-80 Z-80SRC  Source for formatters.</w:t>
        <w:t>FORMAT  .DO  8086 8086SRC  Proceedure to generate the utility FORMAT.CMD.</w:t>
        <w:t>FORMAT  .GEN 8086 8086SRC  Object module list for FORMAT.CMD.</w:t>
        <w:t>FORMAT  .MAC Z-80 Z-80SRC  Source for formatters.</w:t>
        <w:t>FORMAT  .O   8086 SYSTEM   Object file for all formatters.</w:t>
        <w:t>FORMAT  .PAR 8086 8086SRC  Configuration/Patches for FORMAT.CMD.</w:t>
        <w:t>FORMAT  .REL Z-80 SYSTEM   Object for all formatters.</w:t>
        <w:t>FORMAT5 .COM Z-80 SYSTEM   5.25" floppy formatter utility.</w:t>
        <w:t>FORMAT8 .COM Z-80 SYSTEM   8" floppy formatter utility.</w:t>
        <w:t>FORMATH .A   8086 8086SRC  Source for Winchester formatter.</w:t>
        <w:t>FORMATH .CMD 8086 SYSTEM   Winchester formatter utility.</w:t>
        <w:t>FORMATH .COM Z-80 SYSTEM   Winchester formatter utility.</w:t>
        <w:t>FORMATH .DO  8086 8086SRC  Proceedure to generate the utility FORMATH.CMD.</w:t>
        <w:t>FORMATH .DO  Z-80 Z-80SRC  Proceedure to create FORMATH.COM</w:t>
        <w:t>FORMATH .DOC ---- DOCUMENT Documentation for winchester formatter.</w:t>
        <w:t>FORMATH .GEN 8086 8086SRC  Object module list for FORMATH.CMD.</w:t>
        <w:t>FORMATH .GEN Z-80 Z-80SRC  Object module list for FORMATH.COM</w:t>
        <w:t>FORMATH .MAC Z-80 Z-80SRC  Source for winchester formatter.</w:t>
        <w:t>FORMATH .O   8086 SYSTEM   Object file for Winchester formatter.</w:t>
        <w:t>FORMATH .PAR 8086 8086SRC  Configuration/Patches for FORMATH.CMD.</w:t>
        <w:t>FORMATH .PAR Z-80 Z-80SRC  Configuration/Patches for FORMATH.COM</w:t>
        <w:t>FORMATH .REL Z-80 SYSTEM   Object for winchester formatter.</w:t>
        <w:t>FORMATPC.COM Z-80 SYSTEM   PC-DOS 1.1 floppy formatter (8 sector/track).</w:t>
        <w:t>FUJ27O  .A   8086 8086SRC  Source for DST non ECC cylinder 0 partition.</w:t>
        <w:t>FUJ27O  .MAC Z-80 Z-80SRC  Source for non ECC parititon DST.</w:t>
        <w:t>FUJ27O  .O   8086 SYSTEM   Object file for DST for Fuji 27 boot partition.</w:t>
        <w:t>FUJ27O  .REL Z-80 SYSTEM   Object for non ECC partition.</w:t>
        <w:t>FUJI27  .A   8086 8086SRC  Source for DST for ECC partition.</w:t>
        <w:t>FUJI27  .LDR Z-80 Z-80SRC  Reserved track bootstrap for Fuji 27 winchester.</w:t>
        <w:t>FUJI27  .MAC Z-80 Z-80SRC  Source for ECC partition DST.</w:t>
        <w:t>FUJI27  .O   8086 SYSTEM   Object file for DST for Fuji 27 winchster.</w:t>
        <w:t>FUJI27  .REL Z-80 SYSTEM   Object for ECC partition.</w:t>
        <w:t>GEN     .COM Z-80 SYSTEM   Z-80 system &amp; utility linker.</w:t>
        <w:t>GEN     .DO  Z-80 Z-80SRC  Proceedure to create GEN.COM</w:t>
        <w:t>GEN     .GEN Z-80 Z-80SRC  Object module list for GEN.COM</w:t>
        <w:t>GEN     .PAR Z-80 Z-80SRC  Configuration/Patches for GEN.COM</w:t>
        <w:t>GEN     .REL Z-80 SYSTEM   Object for GEN utility.</w:t>
        <w:t>GENMSGS .ASM Z-80 Z-80SRC  Source for GEN utility messages.</w:t>
        <w:t>GENMSGS .MAC Z-80 Z-80SRC  Source for GEN utility messages.</w:t>
        <w:t>GENMSGS .REL Z-80 SYSTEM   Object for GEN utility messages.</w:t>
        <w:t>HARDDISK.DO  8086 8086SRC  Proceedure to generate the utility HARDDISK.LDR.</w:t>
        <w:t>HARDDISK.DO  8086 SYSTEM   Procedure to create winchester bootstrap.</w:t>
        <w:t>HARDDISK.DO  Z-80 Z-80SRC  Proceedure to create winchester bootstrap.</w:t>
        <w:t>HARDDISK.GEN 8086 8086SRC  Object module list for HARDDISK.LDR.</w:t>
        <w:t>HARDDISK.GEN 8086 SYSTEM   Object list for generation of winchester boot</w:t>
        <w:t>HARDDISK.GEN Z-80 Z-80SRC  Object module list for winchester bootstrap.</w:t>
        <w:t>HARDDISK.LDR 8086 SYSTEM   Configuered winchester bootstrap loader.</w:t>
        <w:t>HARDDISK.MAP 8086 SYSTEM   Link map for winchester bootstrap loader.</w:t>
        <w:t>HARDDISK.PAR 8086 8086SRC  Configuration/Patches for HARDDISK.LDR.</w:t>
        <w:t>HARDDISK.PAR 8086 SYSTEM   Patches for winchester bootstrap</w:t>
        <w:t>HARDDISK.PAR Z-80 Z-80SRC  Configuration/Patches for winchester bootstrap.</w:t>
        <w:t>HARDISK .MAC Z-80 Z-80SRC  Source for winchester driver, 1st controller.</w:t>
        <w:t>HARDISK .REL Z-80 SYSTEM   Object for winchester driver 1st controller.</w:t>
        <w:t>HARDISK2.MAC Z-80 Z-80SRC  Source for winchester driver, 2nd controller.</w:t>
        <w:t>HARDISK2.REL Z-80 SYSTEM   Object for winchester driver 2nd controller.</w:t>
        <w:t>HARDTBLS.MAC Z-80 Z-80SRC  Source for header for winchester DSTs.</w:t>
        <w:t>HARDTBLS.REL Z-80 SYSTEM   Object for winchester DST header.</w:t>
        <w:t>HD2080  .MAC Z-80 Z-80SRC  Source for DST for unknow winchester.</w:t>
        <w:t>HD2080  .REL Z-80 SYSTEM   Object for DST for unknown winchester.</w:t>
        <w:t>HDCBOOT .MAC Z-80 Z-80SRC  Source for winchester bootstrap.</w:t>
        <w:t>HDCBOOT .REL Z-80 SYSTEM   Object for winchester bootstrap.</w:t>
        <w:t>HDCWPC  .MAC Z-80 Z-80SRC  Source for write precompensate winchester DST.</w:t>
        <w:t>HDCWPC  .REL Z-80 SYSTEM   Object for write precompensated winchester.</w:t>
        <w:t>HDDRIVER.A   8086 8086SRC  Source for winchester driver.</w:t>
        <w:t>HDDRIVER.O   8086 SYSTEM   Object file for Winchester driver.</w:t>
        <w:t>HDMACRO .MAC Z-80 Z-80SRC  Source for macro to generate correct DSTs !!!</w:t>
        <w:t>HDU     .COM Z-80 SYSTEM   Z-80 HDC 1001/2001 controller/drive exerciser.</w:t>
        <w:t>HDU     .MAC Z-80 Z-80SRC  Source for HDC 1001/2001 exerciser.</w:t>
        <w:t>HDU     .REL Z-80 SYSTEM   Object for HDC 1001/2001 exerciser.</w:t>
        <w:t>INPLN   .O   8086 SYSTEM   Object file for Turbo DOS kernel.</w:t>
        <w:t>INPLN   .REL Z-80 SYSTEM   Object for Turbo DOS kernel.</w:t>
        <w:t>INPLN   .REL Z-80 SYSTEM   O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DOS kernel.</w:t>
        <w:t>IPCSUP  .A   8086 8086SRC  Source for TPC2 emulator.</w:t>
        <w:t>IPCSUP  .O   8086 SYSTEM   Object file for TPC2 utility.</w:t>
        <w:t>LABEL   .CMD 8086 SYSTEM   Volume label utility.</w:t>
        <w:t>LABEL   .COM Z-80 SYSTEM   Volume label utility.</w:t>
        <w:t>LABEL   .DO  8086 8086SRC  Proceedure to generate the utility LABEL.CMD.</w:t>
        <w:t>LABEL   .DO  Z-80 Z-80SRC  Proceedure to create LABEL.COM</w:t>
        <w:t>LABEL   .GEN 8086 8086SRC  Object module list for LABEL.CMD.</w:t>
        <w:t>LABEL   .GEN Z-80 Z-80SRC  Object module list for LABEL.COM</w:t>
        <w:t>LABEL   .O   8086 SYSTEM   Object file for LABEL utility.</w:t>
        <w:t>LABEL   .PAR 8086 8086SRC  Configuration/Patches for LABEL.CMD.</w:t>
        <w:t>LABEL   .PAR Z-80 Z-80SRC  Configuration/Patches for LABEL.COM</w:t>
        <w:t>LABEL   .REL Z-80 SYSTEM   Object for LABEL utility.</w:t>
        <w:t>LABEMSGS.A   8086 8086SRC  Source for LABEL utility messages.</w:t>
        <w:t>LABEMSGS.ASM Z-80 Z-80SRC  Source for LABEL utility messages.</w:t>
        <w:t>LABEMSGS.MAC Z-80 Z-80SRC  Source for LABEL utility messages.</w:t>
        <w:t>LABEMSGS.O   8086 SYSTEM   Object file for LABEL messages.</w:t>
        <w:t>LABEMSGS.REL Z-80 SYSTEM   Object for LABEL utility messages.</w:t>
        <w:t>LCLMSG  .A   8086 8086SRC  Source for Kernel, local user messages.</w:t>
        <w:t>LCLMSG  .ASM Z-80 Z-80SRC  Source for Turbo DOS kernal messages.</w:t>
        <w:t>LCLMSG  .O   8086 SYSTEM   Object file for Turbo DOS kernel.</w:t>
        <w:t>LCLMSG  .REL Z-80 SYSTEM   Object for Turbo DOS kernel, messages.</w:t>
        <w:t>LCLMSG  .REL Z-80 SYSTEM   Object for Turbo DOS kernel.</w:t>
        <w:t>LCLTBL  .O   8086 SYSTEM   Object file for Turbo DOS kernel.</w:t>
        <w:t>LCLTBL  .REL Z-80 SYSTEM   Object for Turbo DOS kernel.</w:t>
        <w:t>LCLTBL  .REL Z-80 SYSTEM   Object for Turbo DOS kernel.</w:t>
        <w:t>LCLUSR  .O   8086 SYSTEM   Object file for Turbo DOS kernel.</w:t>
        <w:t>LCLUSR  .REL Z-80 SYSTEM   Object for Turbo DOS kernel.</w:t>
        <w:t>LCLUSR  .REL Z-80 SYSTEM   Object for Turbo DOS kernel.</w:t>
        <w:t>LDRMSG  .A   8086 8086SRC  Source for OSLOAD messages.</w:t>
        <w:t>LDRMSG  .ASM Z-80 Z-80SRC  Source for Turbo DOS kernal messages.</w:t>
        <w:t>LDRMSG  .O   8086 SYSTEM   Object file for Turbo DOS kernel.</w:t>
        <w:t>LDRMSG  .REL Z-80 SYSTEM   Object for Turbo DOS kernel, messages.</w:t>
        <w:t>LOGFMSGS.A   8086 8086SRC  Source for LOGOFF utility messages.</w:t>
        <w:t>LOGFMSGS.ASM Z-80 Z-80SRC  Source for LOGOFF utility messages.</w:t>
        <w:t>LOGFMSGS.MAC Z-80 Z-80SRC  Source for LOGOFF utility messages.</w:t>
        <w:t>LOGFMSGS.O   8086 SYSTEM   Object file for LOGOFF messages.</w:t>
        <w:t>LOGFMSGS.REL Z-80 SYSTEM   Object for LOGOFF utility messages.</w:t>
        <w:t>LOGNMSGS.A   8086 8086SRC  Source for LOGON utility messages.</w:t>
        <w:t>LOGNMSGS.ASM Z-80 Z-80SRC  Source for LOGON utility messages.</w:t>
        <w:t>LOGNMSGS.MAC Z-80 Z-80SRC  Source for LOGON utility messages.</w:t>
        <w:t>LOGNMSGS.O   8086 SYSTEM   Object file for LOGON messages.</w:t>
        <w:t>LOGNMSGS.REL Z-80 SYSTEM   Object for LOGON utility messages.</w:t>
        <w:t>LOGOFF  .CMD 8086 SYSTEM   Session terminator.</w:t>
        <w:t>LOGOFF  .COM Z-80 SYSTEM   Session terminator.</w:t>
        <w:t>LOGOFF  .DO  8086 8086SRC  Proceedure to generate the utility LOGOFF.CMD.</w:t>
        <w:t>LOGOFF  .DO  Z-80 Z-80SRC  Proceedure to create LOGOFF.COM</w:t>
        <w:t>LOGOFF  .GEN 8086 8086SRC  Object module list for LOGOFF.CMD.</w:t>
        <w:t>LOGOFF  .GEN Z-80 Z-80SRC  Object module list for LOGOFF.COM</w:t>
        <w:t>LOGOFF  .O   8086 SYSTEM   Object file for LOGOFF utility.</w:t>
        <w:t>LOGOFF  .PAR 8086 8086SRC  Configuration/Patches for LOGOFF.CMD.</w:t>
        <w:t>LOGOFF  .PAR Z-80 Z-80SRC  Configuration/Patches for LOGOFF.COM</w:t>
        <w:t>LOGOFF  .REL Z-80 SYSTEM   Object for LOGOFF utility.</w:t>
        <w:t>LOGON   .CMD 8086 SYSTEM   Session initator.</w:t>
        <w:t>LOGON   .COM Z-80 SYSTEM   Session initator.</w:t>
        <w:t>LOGON   .DO  8086 8086SRC  Proceedure to generate the utility LOGON.CMD.</w:t>
        <w:t>LOGON   .DO  Z-80 Z-80SRC  Proceedure to create LOGON.COM</w:t>
        <w:t>LOGON   .GEN 8086 8086SRC  Object module list for LOGON.CMD.</w:t>
        <w:t>LOGON   .GEN Z-80 Z-80SRC  Object module list for LOGON.COM</w:t>
        <w:t>LOGON   .O   8086 SYSTEM   Object file for LOGON utility.</w:t>
        <w:t>LOGON   .PAR 8086 8086SRC  Configuration/Patches for LOGON.CMD.</w:t>
        <w:t>LOGON   .PAR Z-80 Z-80SRC  Configuration/Patches for LOGON.COM</w:t>
        <w:t>LOGON   .REL Z-80 SYSTEM   Object for LOGON utility.</w:t>
        <w:t>LSTCTS  .A   8086 8086SRC  Source for serial printer driver.</w:t>
        <w:t>LSTCTS  .MAC Z-80 Z-80SRC  Source for serial printer driver with ADC protocol.</w:t>
        <w:t>LSTCTS  .O   8086 SYSTEM   Object file for serial printer driver.</w:t>
        <w:t>LSTCTS  .REL Z-80 SYSTEM   Object for Serial printer driver.</w:t>
        <w:t>LSTCTS  .REL Z-80 SYSTEM   Object for serial printer driver.</w:t>
        <w:t>LSTETX  .A   8086 8086SRC  Source for serial printer driver.</w:t>
        <w:t>LSTETX  .MAC Z-80 Z-80SRC  Source for serial printer driver with ETX protocol.</w:t>
        <w:t>LSTETX  .O   8086 SYSTEM   Object file for serial printer driver.</w:t>
        <w:t>LSTETX  .REL Z-80 SYSTEM   Object for Serial printer driver.</w:t>
        <w:t>LSTETX  .REL Z-80 SYSTEM   Object for serial printer driver.</w:t>
        <w:t>LSTMGR  .O   8086 SYSTEM   Object file for Turbo DOS kernel.</w:t>
        <w:t>LSTMGR  .REL Z-80 SYSTEM   Object for Turbo DOS kernel.</w:t>
        <w:t>LSTMGR  .REL Z-80 SYSTEM   Object for Turbo DOS kernel.</w:t>
        <w:t>LSTPAR  .MAC Z-80 Z-80SRC  Source for parallel printer driver.</w:t>
        <w:t>LSTPAR  .REL Z-80 SYSTEM   Object for parallel printer driver.</w:t>
        <w:t>LSTTBLM .O   8086 SYSTEM   Object file for Turbo DOS kernel.</w:t>
        <w:t>LSTTBLM .REL Z-80 SYSTEM   Object for Turbo DOS kernel.</w:t>
        <w:t>LSTTBLM .REL Z-80 SYSTEM   Object for Turbo DOS kernel.</w:t>
        <w:t>LSTTBLS .O   8086 SYSTEM   Object file for Turbo DOS kernel.</w:t>
        <w:t>LSTTBLS .REL Z-80 SYSTEM   Object for Turbo DOS kernel.</w:t>
        <w:t>LSTXON  .A   8086 8086SRC  Source for serial printer driver.</w:t>
        <w:t>LSTXON  .MAC Z-80 Z-80SRC  Source for serial printer driver with XON protocol.</w:t>
        <w:t>LSTXON  .O   8086 SYSTEM   Object file for serial printer driver.</w:t>
        <w:t>LSTXON  .REL Z-80 SYSTEM   Object for Serial printer driver.</w:t>
        <w:t>LSTXON  .REL Z-80 SYSTEM   Object for serial printer driver.</w:t>
        <w:t>M4020   .REL Z-80 SYSTEM   Object for DST for winchester.</w:t>
        <w:t>MAPDIR  .COM Z-80 SYSTEM   Displays directory utilization.</w:t>
        <w:t>MASTER  .CMD 8086 SYSTEM   Connect to remote master utility.</w:t>
        <w:t>MASTER  .COM Z-80 SYSTEM   Connect to remote master utility.</w:t>
        <w:t>MASTER  .DO  8086 8086SRC  Proceedure to generate the utility MASTER.CMD.</w:t>
        <w:t>MASTER  .DO  Z-80 Z-80SRC  Proceedure to create MASTER.COM</w:t>
        <w:t>MASTER  .GEN 8086 8086SRC  Object module list for MASTER.CMD.</w:t>
        <w:t>MASTER  .GEN Z-80 Z-80SRC  Object module list for MASTER.COM</w:t>
        <w:t>MASTER  .O   8086 SYSTEM   Object file for MASTER utility.</w:t>
        <w:t>MASTER  .PAR 8086 8086SRC  Configuration/Patches for MASTER.CMD.</w:t>
        <w:t>MASTER  .PAR Z-80 Z-80SRC  Configuration/Patches for MASTER.COM</w:t>
        <w:t>MASTER  .REL Z-80 SYSTEM   Object for MASTER utility.</w:t>
        <w:t>MASTMSGS.A   8086 8086SRC  Source for MASTER utility messages.</w:t>
        <w:t>MASTMSGS.ASM Z-80 Z-80SRC  Source for MASTER utility messages.</w:t>
        <w:t>MASTMSGS.MAC Z-80 Z-80SRC  Source for MASTER utility messages.</w:t>
        <w:t>MASTMSGS.O   8086 SYSTEM   Object file for MASTER messages.</w:t>
        <w:t>MASTMSGS.REL Z-80 SYSTEM   Object for MASTER utility messages.</w:t>
        <w:t>MAX105  .LDR Z-80 Z-80SRC  Reserved track bootstrap for MaxStor 105 winchester</w:t>
        <w:t>MAX105  .MAC Z-80 Z-80SRC  Source for MaxStor 105 winchester DST.</w:t>
        <w:t>MAX105  .REL Z-80 SYSTEM   Object for DST for MaxStor 105 winchester.</w:t>
        <w:t>MAX140  .A   8086 8086SRC  Source for DST for MaxStor 140 winchester.</w:t>
        <w:t>MAX140  .LDR Z-80 Z-80SRC  Reserved track bootstrap for MaxStor 140 winchester</w:t>
        <w:t>MAX140  .MAC Z-80 Z-80SRC  Source for MaxStor 140 winchester DST.</w:t>
        <w:t>MAX140  .O   8086 SYSTEM   Object file for DST for Maxstor 140 winchest.</w:t>
        <w:t>MAX140  .REL Z-80 SYSTEM   Object for DST for MaxStor 140 winchester.</w:t>
        <w:t>MAX65   .A   8086 8086SRC  Source for DST for MaxStor 65 winchester.</w:t>
        <w:t>MAX65   .LDR Z-80 Z-80SRC  Reserved track bootstrap for MaxStor 65 winchester</w:t>
        <w:t>MAX65   .MAC Z-80 Z-80SRC  Source for MaxStor 65 winchester DST.</w:t>
        <w:t>MAX65   .O   8086 SYSTEM   Object file for DST for Maxstor 65 winchester</w:t>
        <w:t>MAX65   .REL Z-80 SYSTEM   Object for DST for MaxStor 65 winchester.</w:t>
        <w:t>MAX85   .A   8086 8086SRC  Source for DST for MaxStor 85 winchester.</w:t>
        <w:t>MAX85   .MAC Z-80 Z-80SRC  Source for MaxStor 85 winchester DST.</w:t>
        <w:t>MAX85   .O   8086 SYSTEM   Object file for DST for Maxstor 85 winchester</w:t>
        <w:t>MAX85   .REL Z-80 SYSTEM   Object for DST for MaxStor 85 winchester.</w:t>
        <w:t>MC1302  .LDR Z-80 Z-80SRC  Reserved track bootstrap for Micropolis 1302 winch</w:t>
        <w:t>MC1302  .MAC Z-80 Z-80SRC  Source for Micropolis 1302 winchester DST.</w:t>
        <w:t>MC1302  .REL Z-80 SYSTEM   Object for DST for Micropolis 1302 winchester</w:t>
        <w:t>MC1303  .LDR Z-80 Z-80SRC  Reserved track bootstrap for Micopolis 1303 winch</w:t>
        <w:t>MC1303  .MAC Z-80 Z-80SRC  Source for Micropolis 1303 winchester DST.</w:t>
        <w:t>MC1303  .REL Z-80 SYSTEM   Object for DST for Micropolis 1303 winchester</w:t>
        <w:t>MC1304  .A   8086 8086SRC  Source for DST for Micropolis 1304 winchester.</w:t>
        <w:t>MC1304  .LDR Z-80 Z-80SRC  Reserved track bootstrap for Micropolis 1304 winch</w:t>
        <w:t>MC1304  .MAC Z-80 Z-80SRC  Source for Micropolis 1304 winchester DST.</w:t>
        <w:t>MC1304  .O   8086 SYSTEM   Object file for DST for Micropolis 1304 win.</w:t>
        <w:t>MC1304  .REL Z-80 SYSTEM   Object for DST for Micropolis 1304 winchester</w:t>
        <w:t>MC6053  .REL Z-80 SYSTEM   Object for DST for Micropolis 6053 winchester</w:t>
        <w:t>MCDSS   .MAC Z-80 Z-80SRC  Source for master circuit driver for Super Slaves.</w:t>
        <w:t>MCDSS   .REL Z-80 SYSTEM   Object for master circuit driver Super Slave</w:t>
        <w:t>MCDSS186.A   8086 8086SRC  Source for master circuit driver Super Slave.</w:t>
        <w:t>MCDSS186.O   8086 SYSTEM   Object file for Super Slave Master Circuit Dr</w:t>
        <w:t>MEMMGR  .O   8086 SYSTEM   Object file for Turbo DOS kernel.</w:t>
        <w:t>MEMMGR  .REL Z-80 SYSTEM   Object for Turbo DOS kernel.</w:t>
        <w:t>MEMMGR  .REL Z-80 SYSTEM   Object for Turbo DOS kernel.</w:t>
        <w:t>MONITOR .COM Z-80 SYSTEM   Z-80 Debugger.</w:t>
        <w:t>MPMSUP  .O   8086 SYSTEM   Object file for Turbo DOS kernel MPM support.</w:t>
        <w:t>MPMSUP  .REL Z-80 SYSTEM   Object for Turbo DOS kernel MPM support.</w:t>
        <w:t>MPMSUP  .REL Z-80 SYSTEM   Object for Turbo DOS kernel.</w:t>
        <w:t>MS3425  .A   8086 8086SRC  Source for DST for MiniScribe 3425 winchester.</w:t>
        <w:t>MS3425  .LDR Z-80 Z-80SRC  Reserved track bootstrap for MiniScribe 3425 winch</w:t>
        <w:t>MS3425  .MAC Z-80 Z-80SRC  Source for MiniScribe 3425 winchester DST.</w:t>
        <w:t>MS3425  .O   8086 SYSTEM   Object file for DST for Miniscribe 3425 win.</w:t>
        <w:t>MS3425  .REL Z-80 SYSTEM   Object for DST for MiniScribe 3425 winchester</w:t>
        <w:t>MS6032  .MAC Z-80 Z-80SRC  Source for MiniScribe 6032 winchester DST.</w:t>
        <w:t>MS6032  .REL Z-80 SYSTEM   Object for DST for MiniScribe 6032 winchester</w:t>
        <w:t>MS6053  .MAC Z-80 Z-80SRC  Source for MiniScribe 6053 winchester DST.</w:t>
        <w:t>MS6053  .REL Z-80 SYSTEM   Object for DST for MiniScribe 6053 winchester</w:t>
        <w:t>MS6074  .MAC Z-80 Z-80SRC  Source for MiniScribe 6074 winchester DST.</w:t>
        <w:t>MS6074  .REL Z-80 SYSTEM   Object for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iScribe 6074 winchester</w:t>
        <w:t>MS6085  .MAC Z-80 Z-80SRC  Source for MiniScribe 6085 winchester DST.</w:t>
        <w:t>MS6085  .REL Z-80 SYSTEM   Object for DST for MiniScribe 6085 winchester</w:t>
        <w:t>MSBNK   .MAC Z-80 Z-80SRC  Source for Multi Slave bank switch driver.</w:t>
        <w:t>MSBNK   .REL Z-80 SYSTEM   Object for Multi Slave bank switch driver.</w:t>
        <w:t>MSBNK   .REL Z-80 SYSTEM   Object for Multi Slave bank switch driver.</w:t>
        <w:t>MSCD    .MAC Z-80 Z-80SRC  Source for Multi Slave circuit driver.</w:t>
        <w:t>MSCD    .REL Z-80 SYSTEM   Object for Multi Slave circuit driver.</w:t>
        <w:t>MSCD    .REL Z-80 SYSTEM   Object for Multi Slave circuit driver.</w:t>
        <w:t>MSDIAG  .MAC Z-80 Z-80SRC  Source for Multi Slave exerciser.</w:t>
        <w:t>MSDIAG  .REL Z-80 SYSTEM   Object for Multi Slave exerciser.</w:t>
        <w:t>MSDUART .MAC Z-80 Z-80SRC  Source for Multi Slave serial driver.</w:t>
        <w:t>MSDUART .REL Z-80 SYSTEM   Object for Multi Slave serial driver.</w:t>
        <w:t>MSDUART .REL Z-80 SYSTEM   Object for Multi Slave serial driver.</w:t>
        <w:t>MSGFMT  .O   8086 SYSTEM   Object file for Turbo DOS kernel.</w:t>
        <w:t>MSGFMT  .REL Z-80 SYSTEM   Object for Turbo DOS kernel.</w:t>
        <w:t>MSGFMT  .REL Z-80 SYSTEM   Object for Turbo DOS kernel.</w:t>
        <w:t>MSINIT  .MAC Z-80 Z-80SRC  Source for Multi Slave initialiation.</w:t>
        <w:t>MSINIT  .REL Z-80 SYSTEM   Object for Multi Slave hardware initializatio</w:t>
        <w:t>MSINIT  .REL Z-80 SYSTEM   Object for Multi Slave hardware initializatio</w:t>
        <w:t>MSMCD   .MAC Z-80 Z-80SRC  Source for master circuit driver for Multi Slaves.</w:t>
        <w:t>MSMCD   .REL Z-80 SYSTEM   Object for Master circuit driver Multi Slave</w:t>
        <w:t>MSMCD186.A   8086 8086SRC  Source for master circuit driver Multi Slave.</w:t>
        <w:t>MSMCD186.O   8086 SYSTEM   Object file for Multi Slave Master Circuit Dr</w:t>
        <w:t>MSRTC   .MAC Z-80 Z-80SRC  Source for Multi Slave Real Time Clock driver.</w:t>
        <w:t>MSRTC   .REL Z-80 SYSTEM   Object for Multi Slave RTC driver.</w:t>
        <w:t>MSRTC   .REL Z-80 SYSTEM   Object for Multi Slave Real Time Clock driver</w:t>
        <w:t>MSSOM   .MAC Z-80 Z-80SRC  Source for Multi Slave sign on message.</w:t>
        <w:t>MSSOM   .REL Z-80 SYSTEM   Object for Multi Slave sign on message</w:t>
        <w:t>MSSOM   .REL Z-80 SYSTEM   Object for Multi Slave sign on message.</w:t>
        <w:t>MULTIMON.MAC Z-80 Z-80SRC  Source for Multi Slave PROM monitor.</w:t>
        <w:t>MULTIMON.REL Z-80 SYSTEM   Object for Multi Slave PROM monitor.</w:t>
        <w:t>NETFWD  .O   8086 SYSTEM   Object file for Turbo DOS kernel.</w:t>
        <w:t>NETFWD  .REL Z-80 SYSTEM   Object for Turbo DOS kernel.</w:t>
        <w:t>NETFWD  .REL Z-80 SYSTEM   Object for Turbo DOS kernel.</w:t>
        <w:t>NETLOD  .O   8086 SYSTEM   Object file for Turbo DOS kernel.</w:t>
        <w:t>NETLOD  .REL Z-80 SYSTEM   Object for Turbo DOS kernel.</w:t>
        <w:t>NETMGR  .O   8086 SYSTEM   Object file for Turbo DOS kernel.</w:t>
        <w:t>NETMGR  .REL Z-80 SYSTEM   Object for Turbo DOS kernel.</w:t>
        <w:t>NETMGR  .REL Z-80 SYSTEM   Object for Turbo DOS kernel.</w:t>
        <w:t>NETREQ  .O   8086 SYSTEM   Object file for Turbo DOS kernel.</w:t>
        <w:t>NETREQ  .REL Z-80 SYSTEM   Object for Turbo DOS kernel.</w:t>
        <w:t>NETREQ  .REL Z-80 SYSTEM   Object for Turbo DOS kernel.</w:t>
        <w:t>NETSVC  .REL Z-80 SYSTEM   Object for Turbo DOS kernel.</w:t>
        <w:t>NETSVC  .REL Z-80 SYSTEM   Object for Turbo DOS kernel.</w:t>
        <w:t>NETTBL  .O   8086 SYSTEM   Object file for Turbo DOS kernel.</w:t>
        <w:t>NETTBL  .REL Z-80 SYSTEM   Object for Turbo DOS kernel.</w:t>
        <w:t>NETTBL  .REL Z-80 SYSTEM   Object for Turbo DOS kernel.</w:t>
        <w:t>NONFIL  .O   8086 SYSTEM   Object file for Turbo DOS kernel.</w:t>
        <w:t>NONFIL  .REL Z-80 SYSTEM   Object for Turbo DOS kernel.</w:t>
        <w:t>NONFIL  .REL Z-80 SYSTEM   Object for Turbo DOS kernel.</w:t>
        <w:t>NORLOD  .REL Z-80 SYSTEM   Object for Turbo DOS kernel.</w:t>
        <w:t>OSBOOT  .O   8086 SYSTEM   Object file for Turbo DOS kernel.</w:t>
        <w:t>OSBOOT  .REL Z-80 SYSTEM   Object for Turbo DOS kernel.</w:t>
        <w:t>OSEQUATE.A   8086 8086SRC  Source for Kernel, symbolic equate file.</w:t>
        <w:t>OSEQUATE.ASM Z-80 Z-80SRC  Source for Turbo DOS symbolic equate file.</w:t>
        <w:t>OSEQUATE.MAC Z-80 Z-80SRC  Source for Turbo DOS symbolic equate file.</w:t>
        <w:t>OSLOAD  .CMD 8086 SYSTEM   System loader.</w:t>
        <w:t>OSLOAD  .DO  8086 8086SRC  Generic Proceedure to generate the utility OSLOAD.</w:t>
        <w:t>OSLOAD  .DO  8086 SYSTEM   Procedure to create OSLOAD utility.</w:t>
        <w:t>OSLOAD  .DO  Z-80 Z-80SRC  Proceedure to create OSLOAD.COM &amp; OSLOAD.SYS.</w:t>
        <w:t>OSLOAD  .GEN 8086 8086SRC  Generic Object module list for OSLOAD.CMD.</w:t>
        <w:t>OSLOAD  .GEN 8086 SYSTEM   Object list for generation of OSLOAD utility.</w:t>
        <w:t>OSLOAD  .GEN Z-80 Z-80SRC  Object module list for OSLOAD.COM &amp; OSLOAD.SYS.</w:t>
        <w:t>OSLOAD  .MAP 8086 SYSTEM   Link map of system loader.</w:t>
        <w:t>OSLOAD  .O   8086 SYSTEM   Object file for Turbo DOS kernel.</w:t>
        <w:t>OSLOAD  .PAR 8086 8086SRC  Generic Configuration/Patches for OSLOAD.CMD.</w:t>
        <w:t>OSLOAD  .PAR 8086 SYSTEM   Patches for OSLOAD utility.</w:t>
        <w:t>OSLOAD  .PAR Z-80 Z-80SRC  Configuration/Patches for OSLOAD.COM &amp; OSLOAD.SYS.</w:t>
        <w:t>OSLOAD  .REL Z-80 SYSTEM   Object for Turbo DOS kernel.</w:t>
        <w:t>OSMASTER.DO  8086 8086SRC  Generic Proceedure to generate Super 186 master OS.</w:t>
        <w:t>OSMASTER.DO  8086 SYSTEM   Procedure to create OSMASTER.SYS.</w:t>
        <w:t>OSMASTER.DO  Z-80 Z-80SRC  Proceedure to create OSMASTER.SYS.</w:t>
        <w:t>OSMASTER.GEN 8086 8086SRC  Generic Object module list for Super 186 master OS.</w:t>
        <w:t>OSMASTER.GEN 8086 SYSTEM   Object list for generation of OSMASTER.SYS.</w:t>
        <w:t>OSMASTER.GEN Z-80 Z-80SRC  Object module list for OSMASTER.SYS.</w:t>
        <w:t>OSMASTER.MAP 8086 SYSTEM   Link map of master operating system.</w:t>
        <w:t>OSMASTER.PAR 8086 8086SRC  Configuration/Patches for Super 186 master OS.</w:t>
        <w:t>OSMASTER.PAR 8086 SYSTEM   Patches for OSMASTER.SYS.</w:t>
        <w:t>OSMASTER.PAR Z-80 Z-80SRC  Configuration/Patches for OSMASTER.SYS</w:t>
        <w:t>OSMASTER.SYS 8086 SYSTEM   Master operating system file.</w:t>
        <w:t>OSNTRY  .O   8086 SYSTEM   Object file for Turbo DOS kernel.</w:t>
        <w:t>OSNTRY  .REL Z-80 SYSTEM   Object for Turbo DOS kernel.</w:t>
        <w:t>OSNTRY  .REL Z-80 SYSTEM   Object for Turbo DOS kernel.</w:t>
        <w:t>OSSINGLE.DO  8086 8086SRC  Generic Proceedure to create Single User S186 OS.</w:t>
        <w:t>OSSINGLE.DO  8086 SYSTEM   Procedure to create Single User OSMASTER.SYS.</w:t>
        <w:t>OSSINGLE.DO  Z-80 Z-80SRC  Proceedure to create single user operating system.</w:t>
        <w:t>OSSINGLE.GEN 8086 8086SRC  Generic Object module list for Single User S186 OS.</w:t>
        <w:t>OSSINGLE.GEN 8086 SYSTEM   Object list for generation of Single User.</w:t>
        <w:t>OSSINGLE.GEN Z-80 Z-80SRC  Object module list for single user operating system</w:t>
        <w:t>OSSINGLE.PAR 8086 8086SRC  Generic Configuration/Patches for Single User S186.</w:t>
        <w:t>OSSINGLE.PAR 8086 SYSTEM   Patches for Single User OSMASTER.SYS.</w:t>
        <w:t>OSSINGLE.PAR Z-80 Z-80SRC  Configuration/Patches for single user OS.</w:t>
        <w:t>OSSLAVE .DO  Z-80 SYSTEM   Procedure to create Super Slave OSSLAVE.SYS.</w:t>
        <w:t>OSSLAVE .DO  Z-80 Z-80SRC  Proceedure to create Super Slave OS.</w:t>
        <w:t>OSSLAVE .GEN Z-80 SYSTEM   Object list for generation of Super Slave OS</w:t>
        <w:t>OSSLAVE .GEN Z-80 Z-80SRC  Object module list for Super Slave OS.</w:t>
        <w:t>OSSLAVE .MAP Z-80 SYSTEM   Link map for Super Slave operating system.</w:t>
        <w:t>OSSLAVE .PAR Z-80 Z-80SRC  Configuration/Patches for Super Slave OS.</w:t>
        <w:t>OSSLAVE .SYS Z-80 SYSTEM   Super Slave operating system file.</w:t>
        <w:t>OSSLAVEA.DO  8086 8086SRC  Generic Proceedure to create Super 186 Slave OS.</w:t>
        <w:t>OSSLAVEA.DO  8086 SYSTEM   Procedure to create Super 186 Slave OSSLAVEA.</w:t>
        <w:t>OSSLAVEA.GEN 8086 8086SRC  Generic Object module list for Super 186 Slave OS.</w:t>
        <w:t>OSSLAVEA.GEN 8086 SYSTEM   Object list for generation of Super 186 Slave</w:t>
        <w:t>OSSLAVEA.MAP 8086 SYSTEM   Link map of Super 186 Slave operating system.</w:t>
        <w:t>OSSLAVEA.PAR 8086 8086SRC  Generic Configuration/Patches for Super 186 Slv OS.</w:t>
        <w:t>OSSLAVEA.PAR 8086 SYSTEM   Patches for Super 186 Slave OSSLAVEA.SYS.</w:t>
        <w:t>OSSLAVEA.SYS 8086 SYSTEM   Super 186 Slave operating system file.</w:t>
        <w:t>OSSLAVEB.DO  8086 8086SRC  Generic Proceedure to create Super 16 Slave OS.</w:t>
        <w:t>OSSLAVEB.DO  8086 SYSTEM   Procedure to create Super 16 OSSLAVEB.SYS.</w:t>
        <w:t>OSSLAVEB.GEN 8086 8086SRC  Generic Object module list for S16 Slave OS.</w:t>
        <w:t>OSSLAVEB.GEN 8086 SYSTEM   Object list for generation of Super 16 OS.</w:t>
        <w:t>OSSLAVEB.MAP 8086 SYSTEM   Link map for Super 16 Slave operating system.</w:t>
        <w:t>OSSLAVEB.PAR 8086 8086SRC  Generic Configuration/Patches for S16 Slave OS.</w:t>
        <w:t>OSSLAVEB.PAR 8086 SYSTEM   Patches for Super 16 OSSLAVEB.SYS file.</w:t>
        <w:t>OSSLAVEB.SYS 8086 SYSTEM   Super 16 Slave operating system file.</w:t>
        <w:t>OSSLAVEM.DO  Z-80 SYSTEM   Procedure to create Multi Slave OSSLAVEM.SYS.</w:t>
        <w:t>OSSLAVEM.GEN Z-80 SYSTEM   Object list for generation of Multi Slave OS.</w:t>
        <w:t>OSSLAVEM.MAP Z-80 SYSTEM   Link map for Multi Slave operating system.</w:t>
        <w:t>OSSLAVEM.PAR Z-80 SYSTEM   Patches for Multi Slave OSSLAVEM.SYS.</w:t>
        <w:t>OSSLAVEM.PAR Z-80 Z-80SRC  Configuration/Patches for Multi Slave OS.</w:t>
        <w:t>OSSLAVEM.SYS Z-80 SYSTEM   Multi Slave operating system file.</w:t>
        <w:t>OSSLAVEX.DO  8086 8086SRC  Generic Proceedure for Super 186 Complex Slave OS.</w:t>
        <w:t>OSSLAVEX.DO  8086 SYSTEM   Procedure to create complex Super S186 Slave.</w:t>
        <w:t>OSSLAVEX.GEN 8086 8086SRC  Generic Object module list for S186 complex slv OS.</w:t>
        <w:t>OSSLAVEX.GEN 8086 SYSTEM   Object list for generation of complex S186 Slave.</w:t>
        <w:t>OSSLAVEX.MAP 8086 SYSTEM   Link map for Complex Super 186 Slave OS.</w:t>
        <w:t>OSSLAVEX.PAR 8086 8086SRC  Generic Configuration/Patches for S186 complex SOS.</w:t>
        <w:t>OSSLAVEX.PAR 8086 SYSTEM   Patches for complex Super 186 Slave OSSLAVEX.</w:t>
        <w:t>OSSLAVEX.SYS 8086 SYSTEM   Complex Super 186 Slave operating system.</w:t>
        <w:t>OTOASM  .CMD 8086 SYSTEM   Converts 8086 object to PASM source format.</w:t>
        <w:t xml:space="preserve">OVERLAY .MAC Z-80 Z-80SRC  Source for </w:t>
        <w:t>OVERLAY .REL Z-80 SYSTEM   Object for unknown usage.</w:t>
        <w:t>PACKAGE .CMD 8086 SYSTEM   Concatenates 8086 object (*.O) files.</w:t>
        <w:t>PACKAGE .COM Z-80 SYSTEM   concatenates Z-80 object (*.REL) files.</w:t>
        <w:t>PACKAGE .DO  Z-80 Z-80SRC  Proceedure to create PACKAGE.COM</w:t>
        <w:t>PACKAGE .GEN Z-80 Z-80SRC  Object module list for PACKAGE.COM</w:t>
        <w:t>PACKAGE .PAR Z-80 Z-80SRC  Configuration/Patches for PACKAGE.COM utility.</w:t>
        <w:t>PACKAGE .REL Z-80 SYSTEM   Object for PACKAGE utility.</w:t>
        <w:t>PACKMSGS.ASM Z-80 Z-80SRC  Source for PACKAGE utility messages.</w:t>
        <w:t>PACKMSGS.MAC Z-80 Z-80SRC  Source for PACKAGE utility messages.</w:t>
        <w:t>PACKMSGS.REL Z-80 SYSTEM   Object for PACKAGE utility messages.</w:t>
        <w:t>PARK    .COM Z-80 SYSTEM   Positions winchester to cylinder 306.</w:t>
        <w:t>PARK    .DO  Z-80 Z-80SRC  Proceedure to create PARK.COM</w:t>
        <w:t>PARK    .GEN Z-80 Z-80SRC  Object module list for PARK.COM</w:t>
        <w:t>PARK    .MAC Z-80 Z-80SRC  Source for PARK utility.</w:t>
        <w:t>PARK    .PAR Z-80 Z-80SRC  Configuration/Patches for PARK.COM utility.</w:t>
        <w:t>PARK    .REL Z-80 SYSTEM   Object for PARK utility.</w:t>
        <w:t>PATCH   .O   8086 SYSTEM   Object file for Turbo DOS kernel.</w:t>
        <w:t>PATCH   .REL Z-80 SYSTEM   Object for Turbo DOS kernel.</w:t>
        <w:t>PATCH   .REL Z-80 SYSTEM   O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DOS kernel.</w:t>
        <w:t>PDRIVE  .MAC Z-80 Z-80SRC  Source for PDRIVE utility.</w:t>
        <w:t>PDRIVE  .REL Z-80 SYSTEM   Object for PDRIVE Utility for PDRIVE systems</w:t>
        <w:t>PGMLOD  .O   8086 SYSTEM   Object file for Turbo DOS kernel.</w:t>
        <w:t>PRINT   .CMD 8086 SYSTEM   Printer routing control utility.</w:t>
        <w:t>PRINT   .COM Z-80 SYSTEM   Printer routing control utility.</w:t>
        <w:t>PRINT   .DO  8086 8086SRC  Proceedure to generate the utility PRINT.CMD.</w:t>
        <w:t>PRINT   .DO  Z-80 Z-80SRC  Proceedure to create PRINT.COM</w:t>
        <w:t>PRINT   .GEN 8086 8086SRC  Object module list for PRINT.CMD.</w:t>
        <w:t>PRINT   .GEN Z-80 Z-80SRC  Object module list for PRINT.COM</w:t>
        <w:t>PRINT   .O   8086 SYSTEM   Object file for PRINT utility.</w:t>
        <w:t>PRINT   .PAR 8086 8086SRC  Configuration/Patches for PRINT.CMD.</w:t>
        <w:t>PRINT   .PAR Z-80 Z-80SRC  Configuration/Patches for PRINT.COM utility.</w:t>
        <w:t>PRINT   .REL Z-80 SYSTEM   Object for PRINT utility.</w:t>
        <w:t>PRINTER .CMD 8086 SYSTEM   Despooling control utility.</w:t>
        <w:t>PRINTER .COM Z-80 SYSTEM   Despooling control utility.</w:t>
        <w:t>PRINTER .DO  8086 8086SRC  Proceedure to generate the utility PRINTER.CMD.</w:t>
        <w:t>PRINTER .DO  Z-80 Z-80SRC  Proceedure to create PRINTER.COM</w:t>
        <w:t>PRINTER .GEN 8086 8086SRC  Object module list for PRINTER.CMD.</w:t>
        <w:t>PRINTER .GEN Z-80 Z-80SRC  Object module list for PRINTER.COM</w:t>
        <w:t>PRINTER .O   8086 SYSTEM   Object file for PRINTER utility.</w:t>
        <w:t>PRINTER .PAR 8086 8086SRC  Configuration/Patches for PRINTER.CMD.</w:t>
        <w:t>PRINTER .PAR Z-80 Z-80SRC  Configuration/Patches for PRINTER.COM utility.</w:t>
        <w:t>PRINTER .REL Z-80 SYSTEM   Object for PRINTER utility.</w:t>
        <w:t>PRLTOCOM.ASM Z-80 Z-80SRC  Source for PRLTOCOM utility.</w:t>
        <w:t>PRLTOCOM.COM Z-80 SYSTEM   Converts page-relocatble (*.PRL) to *.COM.</w:t>
        <w:t>PRLTOCOM.DO  Z-80 Z-80SRC  Proceedure to create PRLTOCOM.COM</w:t>
        <w:t>PRLTOCOM.GEN Z-80 Z-80SRC  Object module list for PRLTOCOM.COM</w:t>
        <w:t>PRLTOCOM.MAC Z-80 Z-80SRC  Source for PRLTOCOM utility.</w:t>
        <w:t>PRLTOCOM.PAR Z-80 Z-80SRC  Configuration/Patches for PRLTOCOM.COM utility.</w:t>
        <w:t>PRLTOCOM.REL Z-80 SYSTEM   Object for PRLTOCOM utility.</w:t>
        <w:t>PRNTMSGS.A   8086 8086SRC  Source for PRINT utility messages.</w:t>
        <w:t>PRNTMSGS.ASM Z-80 Z-80SRC  Source for PRINT utility messages.</w:t>
        <w:t>PRNTMSGS.MAC Z-80 Z-80SRC  Source for PRINT utility messages.</w:t>
        <w:t>PRNTMSGS.O   8086 SYSTEM   Object file for PRINT messages.</w:t>
        <w:t>PRNTMSGS.REL Z-80 SYSTEM   Object for PRINT utility messages.</w:t>
        <w:t>PROMPT  .DOC Z-80 DOCUMENT Documentation for Z-80 slave command line prompter.</w:t>
        <w:t>PROMPT  .MAC Z-80 Z-80SRC  Source for slave command line prompter.</w:t>
        <w:t>PROMPT  .REL Z-80 SYSTEM   Object for slave command line prompter.</w:t>
        <w:t>PRTRMSGS.A   8086 8086SRC  Source for PRINTER utiltiy messages.</w:t>
        <w:t>PRTRMSGS.ASM Z-80 Z-80SRC  Source for PRINTER utility messages.</w:t>
        <w:t>PRTRMSGS.MAC Z-80 Z-80SRC  Source for PRINTER utility messages.</w:t>
        <w:t>PRTRMSGS.O   8086 SYSTEM   Object file for PRINTER messages.</w:t>
        <w:t>PRTRMSGS.REL Z-80 SYSTEM   Object for PRINTER utility messages.</w:t>
        <w:t>Q2010   .A   8086 8086SRC  Source for DST for Quantum 2010 winchester.</w:t>
        <w:t>Q2010   .LDR Z-80 Z-80SRC  Reserved track bootstrap for Quantum 2010 winchester</w:t>
        <w:t>Q2010   .MAC Z-80 Z-80SRC  Source for Quantum 2010 winchester DST.</w:t>
        <w:t>Q2010   .O   8086 SYSTEM   Object file for DST for Quantum 2010 winchest</w:t>
        <w:t>Q2010   .REL Z-80 SYSTEM   Object for DST for Quantum 2010 winchester.</w:t>
        <w:t>Q2020   .A   8086 8086SRC  Source for DST for Quantum 2020 winchester.</w:t>
        <w:t>Q2020   .LDR Z-80 Z-80SRC  Reserved track bootstrap for Quantum 2020 winchester</w:t>
        <w:t>Q2020   .MAC Z-80 Z-80SRC  Source for Quantum 2020 winchester DST.</w:t>
        <w:t>Q2020   .O   8086 SYSTEM   Object file for DST for Quantum 2020 winchest</w:t>
        <w:t>Q2020   .REL Z-80 SYSTEM   Object for DST for Quantum 2020 winchester.</w:t>
        <w:t>Q2030   .A   8086 8086SRC  Source for DST for Quantum 2030 winchester.</w:t>
        <w:t>Q2030   .LDR Z-80 Z-80SRC  Reserved track bootstrap for Quantum 2030 winchester</w:t>
        <w:t>Q2030   .MAC Z-80 Z-80SRC  Source for Quantum 2030 winchester DST.</w:t>
        <w:t>Q2030   .O   8086 SYSTEM   Object file for DST for Quantum 2030 winchest</w:t>
        <w:t>Q2030   .REL Z-80 SYSTEM   Object for DST for Quantum  2030 winchester.</w:t>
        <w:t>Q2040   .A   8086 8086SRC  Source for DST for Quantum 2040 winchester.</w:t>
        <w:t>Q2040   .LDR Z-80 Z-80SRC  Reserved track bootstrap for Quantum 2040 winchester</w:t>
        <w:t>Q2040   .MAC Z-80 Z-80SRC  Source for Quantum 2040 winchester DST.</w:t>
        <w:t>Q2040   .O   8086 SYSTEM   Object file for DST for Quantum 2040 winchest</w:t>
        <w:t>Q2040   .REL Z-80 SYSTEM   Object for DST for Quantum  2040 winchester.</w:t>
        <w:t>QUEMGR  .O   8086 SYSTEM   Object file for Turbo DOS kernel MPM support.</w:t>
        <w:t>QUEMGR  .REL Z-80 SYSTEM   Object for Turbo DOS kernel.</w:t>
        <w:t>QUEMGR  .REL Z-80 SYSTEM   Object for Turbo DOS kernel.</w:t>
        <w:t>QUEUE   .CMD 8086 SYSTEM   Manual enqueuer.</w:t>
        <w:t>QUEUE   .COM Z-80 SYSTEM   Manual enqueuer.</w:t>
        <w:t xml:space="preserve">QUEUE   .DO  8086 8086SRC  Proceedure to generate the utility QUEUE.CMD. </w:t>
        <w:t>QUEUE   .DO  Z-80 Z-80SRC  Proceedure to create QUEUE.COM</w:t>
        <w:t>QUEUE   .GEN 8086 8086SRC  Object module list for QUEUE.CMD.</w:t>
        <w:t>QUEUE   .GEN Z-80 Z-80SRC  Object module list for QUEUE.COM</w:t>
        <w:t>QUEUE   .O   8086 SYSTEM   Object file for QUEUE utility.</w:t>
        <w:t>QUEUE   .PAR 8086 8086SRC  Configuration/Patches for QUEUE.CMD.</w:t>
        <w:t>QUEUE   .PAR Z-80 Z-80SRC  Configuration/Patches for QUEUE.COM utility.</w:t>
        <w:t>QUEUE   .REL Z-80 SYSTEM   Object for Turbo DOS kernel.</w:t>
        <w:t>QUEUMSGS.A   8086 8086SRC  Source for QUEUE utility messages.</w:t>
        <w:t>QUEUMSGS.ASM Z-80 Z-80SRC  Source for QUEUE utility messages.</w:t>
        <w:t>QUEUMSGS.MAC Z-80 Z-80SRC  Source for QUEUE utility messages.</w:t>
        <w:t>QUEUMSGS.O   8086 SYSTEM   Object file for QUEUE messages.</w:t>
        <w:t>QUEUMSGS.REL Z-80 SYSTEM   Object for Turbo DOS kernel, messages.</w:t>
        <w:t>README  .DOC ---- System  Distribution volume contents.</w:t>
        <w:t>READMSGS.A   8086 8086SRC  Source for READPC utility messages.</w:t>
        <w:t>READMSGS.O   8086 SYSTEM   Object file for READPC messages.</w:t>
        <w:t>READPC  .CMD 8086 SYSTEM   PC-DOS 1.1 volume file copy (Simplex).</w:t>
        <w:t>READPC  .DO  8086 8086SRC  Proceedure to generate the utility READPC.CMD.</w:t>
        <w:t>READPC  .GEN 8086 8086SRC  Object module list for READPC.CMD.</w:t>
        <w:t>READPC  .GEN Z-80 Z-80SRC  Object module list for READPC.COM</w:t>
        <w:t>READPC  .O   8086 SYSTEM   Object file for READPC utility.</w:t>
        <w:t>READPC  .PAR 8086 8086SRC  Configuration/Patches for READPC.CMD.</w:t>
        <w:t>READPC  .PAR Z-80 Z-80SRC  Configuration/Patches for READPC.COM utility.</w:t>
        <w:t>RECEIVE .CMD 8086 SYSTEM   Reads 1 FIFO record and displays on console.</w:t>
        <w:t>RECEIVE .COM Z-80 SYSTEM   Reads 1 FIFO record and displays on console.</w:t>
        <w:t>RECEIVE .DO  8086 8086SRC  Proceedure to generate the utility RECEIVE.CMD.</w:t>
        <w:t>RECEIVE .GEN 8086 8086SRC  Object module list for RECEIVE.CMD.</w:t>
        <w:t>RECEIVE .GEN Z-80 Z-80SRC  Object module list for RECEIVE.COM</w:t>
        <w:t>RECEIVE .O   8086 SYSTEM   Object file for RECEIVE utility.</w:t>
        <w:t>RECEIVE .PAR 8086 8086SRC  Configuration/Patches for RECEIVE.CMD.</w:t>
        <w:t>RECEIVE .PAR Z-80 Z-80SRC  Configuration/Patches for RECEIVE.COM utility.</w:t>
        <w:t>RECEIVE .REL Z-80 SYSTEM   Object for RECEIVE utility.</w:t>
        <w:t>RECEMSGS.A   8086 8086SRC  Source for RECEIVE utility messages.</w:t>
        <w:t>RECEMSGS.ASM Z-80 Z-80SRC  Source for RECEIVE utility messages.</w:t>
        <w:t>RECEMSGS.MAC Z-80 Z-80SRC  Source for RECEIVE utility messages.</w:t>
        <w:t>RECEMSGS.REL Z-80 SYSTEM   Object for RECEIVE utility messages.</w:t>
        <w:t>RELCVT  .COM Z-80 SYSTEM   Converts PASM *.REL to Microsoft *.REL.</w:t>
        <w:t>RENAME  .PAR Z-80 Z-80SRC  Configuration/Patches for RENAME.COM utility.</w:t>
        <w:t>RENAME  .CMD 8086 SYSTEM   File name change utility.</w:t>
        <w:t>RENAME  .COM Z-80 SYSTEM   File name change utility.</w:t>
        <w:t xml:space="preserve">RENAME  .DO  8086 8086SRC  Proceedure to generate the utility RENAME.CMD. </w:t>
        <w:t>RENAME  .GEN 8086 8086SRC  Object module list for RENAME.CMD.</w:t>
        <w:t>RENAME  .GEN Z-80 Z-80SRC  Object module list for RENAME.COM</w:t>
        <w:t>RENAME  .O   8086 SYSTEM   Object file for RENAME utility.</w:t>
        <w:t>RENAME  .PAR 8086 8086SRC  Configuration/Patches for RENAME.CMD.</w:t>
        <w:t>RENAME  .REL Z-80 SYSTEM   Object for RENAME utility.</w:t>
        <w:t>RENAMSGS.A   8086 8086SRC  Source for RENAME utility messages.</w:t>
        <w:t>RENAMSGS.ASM Z-80 Z-80SRC  Source for RENAME utility messages.</w:t>
        <w:t>RENAMSGS.MAC Z-80 Z-80SRC  Source for RENAME utility messages.</w:t>
        <w:t>RENAMSGS.O   8086 SYSTEM   Object file for RENAME messages.</w:t>
        <w:t>RENAMSGS.REL Z-80 SYSTEM   Object for RENAME utility messages.</w:t>
        <w:t>RMS18   .LDR Z-80 Z-80SRC  Reserved track bootstrap for RMS 18 winchester.</w:t>
        <w:t>RMS18   .MAC Z-80 Z-80SRC  Source for RMs 18 winchester DST.</w:t>
        <w:t>RMS18   .REL Z-80 SYSTEM   Object for DST for RMS 18 winchester.</w:t>
        <w:t>RTCMGR  .O   8086 SYSTEM   Object file for Turbo DOS kernel.</w:t>
        <w:t>RTCMGR  .REL Z-80 SYSTEM   Object for Turbo DOS kernel.</w:t>
        <w:t>RTCNUL  .O   8086 SYSTEM   Object file for Turbo DOS kernel.</w:t>
        <w:t>RTCNUL  .REL Z-80 SYSTEM   Object for Turbo DOS kernel.</w:t>
        <w:t>S16EQU  .A   8086 8086SRC  Source for Super 16 symbolic equate file.</w:t>
        <w:t>S16MCD  .A   8086 8086SRC  Source for master circuit driver Super 16.</w:t>
        <w:t>S16MCD  .MAC Z-80 Z-80SRC  Source for master circuit driver for Super 16 Slave</w:t>
        <w:t>S16MCD  .O   8086 SYSTEM   Object file for Super 16 Master Circuit Drive</w:t>
        <w:t>S16MCD  .REL Z-80 SYSTEM   Object for Super 16 circuit driver.</w:t>
        <w:t>S16MCDW .A   8086 8086SRC  Source for master circuit driver Super 16.</w:t>
        <w:t>S16MCDW .O   8086 SYSTEM   Object file for Super 16 Master Circuit Drive</w:t>
        <w:t>S16MST  .A   8086 8086SRC  Source for Super 16 memory spec table.</w:t>
        <w:t>S16MST  .O   8086 SYSTEM   Object file for Super 16 Memory Spec. Table.</w:t>
        <w:t>S16NIT  .A   8086 8086SRC  Source for Super 16 hardware initialization.</w:t>
        <w:t>S16NIT  .O   8086 SYSTEM   Object file for Super 16 hardware initialize.</w:t>
        <w:t>S16RTC  .A   8086 8086SRC  Source for Super 16 Real Time Clock driver.</w:t>
        <w:t>S16RTC  .O   8086 SYSTEM   Object file for Super 16 RTC driver.</w:t>
        <w:t>S16SCD  .A   8086 8086SRC  Source for Super 16 slave circuit driver.</w:t>
        <w:t>S16SCD  .O   8086 SYSTEM   Object file for Super 16 circuit driver.</w:t>
        <w:t>S16SIO  .A   8086 8086SRC  Source for Super 16 serial driver.</w:t>
        <w:t>S16SIO  .O   8086 SYSTEM   Object file for Super 16 serial driver.</w:t>
        <w:t>S16SOM  .A   8086 8086SRC  Source for Super 16 sign on message.</w:t>
        <w:t>S16SOM  .O   8086 SYSTEM   Object file for Super 16 sign on message.</w:t>
        <w:t>S186DSK .A   8086 8086SRC  Source for Super 186 floppy driver.</w:t>
        <w:t>S186DSK .O   8086 SYSTEM   Object file for Super 186 floppy driver.</w:t>
        <w:t>S186EQU .A   8086 8086SRC  Source for Super 186 symbolic equate file.</w:t>
        <w:t>S186LOD .A   8086 8086SRC  Source for Super 186 slave download code.</w:t>
        <w:t>S186LOD .ASM Z-80 Z-80SRC  Source for Super 186 Slave loader.</w:t>
        <w:t>S186LOD .MAC Z-80 Z-80SRC  Source for Super 186 Slave loader.</w:t>
        <w:t>S186LOD .O   8086 SYSTEM   Object file for Super 186 download code.</w:t>
        <w:t>S186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EL Z-80 SYSTEM   Object for Super 186 slave loader.</w:t>
        <w:t>S186MCD .A   8086 8086SRC  Source for master circuit driver Super 186 Slave.</w:t>
        <w:t>S186MCD .MAC Z-80 Z-80SRC  Source for master circuit drivers Super 186 Slave.</w:t>
        <w:t>S186MCD .O   8086 SYSTEM   Object file for Super 186 Master Circuit Driv</w:t>
        <w:t>S186MCD .REL Z-80 SYSTEM   Object for Master circuit drv Super 186 Slave</w:t>
        <w:t>S186MCDW.A   8086 8086SRC  Source for master circuit driver Super 186 Slave.</w:t>
        <w:t>S186MCDW.O   8086 SYSTEM   Object file for Super 186 Master Circuit Driv</w:t>
        <w:t>S186MST .O   8086 SYSTEM   Object file for Super 186 Memory Spec Table.</w:t>
        <w:t>S186NIT .A   8086 8086SRC  Source for Super 186 hardware initialization.</w:t>
        <w:t>S186NIT .O   8086 SYSTEM   Object file for Super 186 hardware initialize</w:t>
        <w:t>S186RTC .A   8086 8086SRC  Source for Super 186 Real Time Clock driver.</w:t>
        <w:t>S186RTC .O   8086 SYSTEM   Object file for Super 186 RTC driver.</w:t>
        <w:t>S186S16 .A   8086 8086SRC  Source for Super 186/Super 16 loader.</w:t>
        <w:t>S186S16 .O   8086 SYSTEM   Object file for Super 186/16 intermediate ldr</w:t>
        <w:t>S186S16L.MAC Z-80 Z-80SRC  Source for Super 186/Super 16 Slave loader.</w:t>
        <w:t>S186S16L.REL Z-80 SYSTEM   Object for Super 186/Super 16 slave loader.</w:t>
        <w:t>S186SCD .A   8086 8086SRC  Source for Super 186 slave circuit driver.</w:t>
        <w:t>S186SCD .O   8086 SYSTEM   Object file for Super 186 slave circuit drive</w:t>
        <w:t>S186SOM .A   8086 8086SRC  Source for Super 186 sign on messages.</w:t>
        <w:t>S186SOM .O   8086 SYSTEM   Object file for Super 186 sign on message.</w:t>
        <w:t>S186SPD .A   8086 8086SRC  Source for Super 186 serial &amp; parallel driver.</w:t>
        <w:t>S186SPD .O   8086 SYSTEM   Object file for Super 186 serial/parallel drv</w:t>
        <w:t>S186SSM .A   8086 8086SRC  Source for Super 186 Slave sign on message.</w:t>
        <w:t>S186SSOM.O   8086 SYSTEM   Object file for Super 186 slave sign on msg.</w:t>
        <w:t>S186SXSM.O   8086 SYSTEM   Object file for Super 186 complex slave sign</w:t>
        <w:t>S186TK0 .A   8086 8086SRC  Source for floppy track 0 bootstrap.</w:t>
        <w:t>S186TK0 .O   8086 SYSTEM   Object file for Super 186 floppy bootstrap.</w:t>
        <w:t>S186TK0H.A   8086 8086SRC  Source for winchester cylinder 0 bootstrap.</w:t>
        <w:t>S186TK0H.O   8086 SYSTEM   Object file for Super 186 winchester boot.</w:t>
        <w:t>S6BNK   .MAC Z-80 Z-80SRC  Source for Super 6 bank switch driver.</w:t>
        <w:t>S6BNK   .REL Z-80 SYSTEM   Object for Super 6 bank switch driver.</w:t>
        <w:t>S6DSK   .MAC Z-80 Z-80SRC  Source for Super 6 floppy driver.</w:t>
        <w:t>S6DSK   .REL Z-80 SYSTEM   Object for Super 6 floppy driver.</w:t>
        <w:t>S6DST58F.REL Z-80 SYSTEM   Object for DST for 5.25" &amp; 8" floppy.</w:t>
        <w:t>S6LDR48 .DO  Z-80 Z-80SRC  Proceedure to create 48 tpi 5.25" floppy boot.</w:t>
        <w:t>S6LDR48 .GEN Z-80 Z-80SRC  Object module list for 48 tpi 5.25" floppy boot.</w:t>
        <w:t>S6LDR8  .DO  Z-80 Z-80SRC  Proceedure to create 8" floppy bootstrap.</w:t>
        <w:t>S6LDR96 .DO  Z-80 Z-80SRC  Proceedure to create 96 tpi 5.25" floppy boot.</w:t>
        <w:t>S6LDR96 .GEN Z-80 Z-80SRC  Object module list for 96 tpi 5.25" floppy boot.</w:t>
        <w:t>S6LDRDMA.DO  Z-80 Z-80SRC  Proceedure to create DMA winchester boot.</w:t>
        <w:t>S6LDRDMA.GEN Z-80 Z-80SRC  Object module list for DMA winchester boot.</w:t>
        <w:t>S6LOAD  .MAC Z-80 Z-80SRC  Source for Super 6 loader.</w:t>
        <w:t>S6LOAD  .REL Z-80 SYSTEM   Object for Super 6 bootstrap.</w:t>
        <w:t>S6LOKBNK.MAC Z-80 Z-80SRC  Source for Super 6 Extended Memory Seamphore.</w:t>
        <w:t>S6LOKBNK.REL Z-80 SYSTEM   Object for Super 6 Extended Memory Semaphore.</w:t>
        <w:t>S6NIT   .MAC Z-80 Z-80SRC  Source for Super 6 hardware initialiation.</w:t>
        <w:t>S6NIT   .REL Z-80 SYSTEM   Object for Super 6 hardware initialization.</w:t>
        <w:t>S6RTC   .MAC Z-80 Z-80SRC  Source for Super 6 Real Time Clock driver.</w:t>
        <w:t>S6RTC   .REL Z-80 SYSTEM   Object for Super 6 Real Time Clock driver.</w:t>
        <w:t>S6SIO   .MAC Z-80 Z-80SRC  Source for Super 6 serial driver.</w:t>
        <w:t>S6SIO   .REL Z-80 SYSTEM   Object for Super 6 serial driver.</w:t>
        <w:t>S6SOM   .MAC Z-80 Z-80SRC  Source for Super 6 sign on message.</w:t>
        <w:t>S6SOM   .REL Z-80 SYSTEM   Object for Super 6 sign on message.</w:t>
        <w:t>S6LDR48 .PAR Z-80 Z-80SRC  Configuration/Patches for 48tpi 5.25" floppy boot.</w:t>
        <w:t>S6LDR8  .PAR Z-80 Z-80SRC  Configuration/Patches for 8" floppy bootstrap.</w:t>
        <w:t>S6LDR96 .PAR Z-80 Z-80SRC  Configuration/Patches for 96tpi 5.25" floppy boot.</w:t>
        <w:t>S6LDRDMA.PAR Z-80 Z-80SRC  Configuration/Patches for DMA winchester bootstrap.</w:t>
        <w:t>SA1002  .LDR Z-80 Z-80SRC  Reserved track bootstrap for Shugart 1002 boot.</w:t>
        <w:t>SA1002  .MAC Z-80 Z-80SRC  Source for Shugart 1002 winchester DST.</w:t>
        <w:t>SA1002  .REL Z-80 SYSTEM   Object for DST for Shugart 1002 winchester.</w:t>
        <w:t>SA1004  .LDR Z-80 Z-80SRC  Reserved track bootstrap for Shugart 1004 boot.</w:t>
        <w:t>SA1004  .MAC Z-80 Z-80SRC  Source for Shugart 1004 winchester DST.</w:t>
        <w:t>SA1004  .REL Z-80 SYSTEM   Object for DST for Shugart 1004 winchester.</w:t>
        <w:t>SA604   .LDR Z-80 Z-80SRC  Reserved track bootstrap for Shugart 604 boot.</w:t>
        <w:t>SA604   .MAC Z-80 Z-80SRC  Source for Shugart 604 winchester DST.</w:t>
        <w:t>SA604   .REL Z-80 SYSTEM   Object for DST for Shugart 604 winchester.</w:t>
        <w:t xml:space="preserve">SCB     .MAC Z-80 Z-80SRC  Source for </w:t>
        <w:t>SCB     .REL Z-80 SYSTEM   Object for unknow application.</w:t>
        <w:t>SEND    .CMD 8086 SYSTEM   Writes strings to a FIFO file.</w:t>
        <w:t>SEND    .COM Z-80 SYSTEM   Writes string to a FIFO file.</w:t>
        <w:t>SEND    .DO  8086 8086SRC  Proceedure to generate the utility SEND.CMD.</w:t>
        <w:t>SEND    .GEN 8086 8086SRC  Object module list for SEND.CMD.</w:t>
        <w:t>SEND    .O   8086 SYSTEM   Object file for SEND utility.</w:t>
        <w:t>SEND    .PAR 8086 8086SRC  Configuration/Patches for SEND.CMD.</w:t>
        <w:t>SEND    .PAR Z-80 Z-80SRC  Configuration/Patches for SEND.COM utility.</w:t>
        <w:t>SEND    .REL Z-80 SYSTEM   Object for SEND utility.</w:t>
        <w:t>SENDMSGS.A   8086 8086SRC  Source for SEND utility messages.</w:t>
        <w:t>SENDMSGS.ASM Z-80 Z-80SRC  Source for SEND utility messages.</w:t>
        <w:t>SENDMSGS.MAC Z-80 Z-80SRC  Source for SEND utility messages.</w:t>
        <w:t>SENDMSGS.O   8086 SYSTEM   Object file for SEND messages.</w:t>
        <w:t>SENDMSGS.REL Z-80 SYSTEM   Object for SEND utility messages.</w:t>
        <w:t>SET     .CMD 8086 SYSTEM   Changes drive/file attributes.</w:t>
        <w:t>SET     .COM Z-80 SYSTEM   Changes drive/file attributes.</w:t>
        <w:t>SET     .DO  8086 8086SRC  Proceedure to generate the utility SET.CMD.</w:t>
        <w:t>SET     .GEN 8086 8086SRC  Object module list for SET.CMD.</w:t>
        <w:t>SET     .GEN Z-80 Z-80SRC  Object module list for SET.COM</w:t>
        <w:t>SET     .O   8086 SYSTEM   Object file for SET utility.</w:t>
        <w:t>SET     .PAR 8086 8086SRC  Configuration/Patches for SET.CMD.</w:t>
        <w:t>SET     .PAR Z-80 Z-80SRC  Configuration/Patches for SET.COM utility.</w:t>
        <w:t>SET     .REL Z-80 SYSTEM   Object for SET utility.</w:t>
        <w:t>SET-MSGS.O   8086 SYSTEM   Object file for SET messages.</w:t>
        <w:t>SETMSGS .ASM Z-80 Z-80SRC  Source for SET utility messages.</w:t>
        <w:t>SETMSGS .MAC Z-80 Z-80SRC  Source for SET utility messages.</w:t>
        <w:t>SETMSGS .REL Z-80 SYSTEM   Object for SET utility messages.</w:t>
        <w:t>SGLUSR  .O   8086 SYSTEM   Object file for Turbo DOS kernel.</w:t>
        <w:t>SGLUSR  .REL Z-80 SYSTEM   Object for Turbo DOS kernel.</w:t>
        <w:t>SHOW    .CMD 8086 SYSTEM   Displays drive/file attributes.</w:t>
        <w:t>SHOW    .COM Z-80 SYSTEM   Displays drive/file attributes.</w:t>
        <w:t>SHOW    .DO  8086 8086SRC  Proceedure to generate the Utility SHOW.CMD.</w:t>
        <w:t>SHOW    .GEN 8086 8086SRC  Object module list for SHOW.CMD.</w:t>
        <w:t>SHOW    .GEN Z-80 Z-80SRC  Object module list for SHOW.COM</w:t>
        <w:t>SHOW    .O   8086 SYSTEM   Object file for SHOW utility.</w:t>
        <w:t>SHOW    .PAR 8086 8086SRC  Configuration/Patches for SHOW.CMD.</w:t>
        <w:t>SHOW    .PAR Z-80 Z-80SRC  Configuration/Patches for SHOW.COM utility.</w:t>
        <w:t>SHOW    .REL Z-80 SYSTEM   Object for SHOW utility.</w:t>
        <w:t>SHOWMSGS.A   8086 8086SRC  Source for SHOW utility messages.</w:t>
        <w:t>SHOWMSGS.ASM Z-80 Z-80SRC  Source for SHOW utility messages.</w:t>
        <w:t>SHOWMSGS.MAC Z-80 Z-80SRC  Source for SHOW utility messages.</w:t>
        <w:t>SHOWMSGS.O   8086 SYSTEM   Object file for SHOW messages.</w:t>
        <w:t>SHOWMSGS.REL Z-80 SYSTEM   Object for SHOW utility messages.</w:t>
        <w:t>SLVRES  .A   8086 8086SRC  Source for slave reset services.</w:t>
        <w:t>SLVRES  .MAC Z-80 Z-80SRC  Source for slave reset services.</w:t>
        <w:t>SLVRES  .O   8086 SYSTEM   Object file for Slave reset.</w:t>
        <w:t>SLVRES  .REL Z-80 SYSTEM   Object for slave reset services.</w:t>
        <w:t>SLVRES  .REL Z-80 SYSTEM   Object for slave reset services.</w:t>
        <w:t>SOM     .MAC Z-80 Z-80SRC  Source for generic sign on message.</w:t>
        <w:t>SOM     .REL Z-80 SYSTEM   Object for generalized sign on message.</w:t>
        <w:t>SPLMSG  .A   8086 8086SRC  Source for Kernel, spooler messages.</w:t>
        <w:t>SPLMSG  .ASM Z-80 Z-80SRC  Source for Turbo DOS kernel message.</w:t>
        <w:t>SPLMSG  .O   8086 SYSTEM   Object file for Turbo DOS kernel.</w:t>
        <w:t>SPLMSG  .REL Z-80 SYSTEM   Object for Turbo DOS kernel, messages.</w:t>
        <w:t>SPLMSG  .REL Z-80 SYSTEM   Object for Turbo DOS kernel.</w:t>
        <w:t>SPOOLR  .O   8086 SYSTEM   Object file for Turbo DOS kernel.</w:t>
        <w:t>SPOOLR  .REL Z-80 SYSTEM   Object for Turbo DOS kernel.</w:t>
        <w:t>SPOOLR  .REL Z-80 SYSTEM   Object for Turbo DOS kernel.</w:t>
        <w:t>SQDSK   .MAC Z-80 Z-80SRC  Source for Super Quad floppy disk driver.</w:t>
        <w:t>SQDSK   .REL Z-80 SYSTEM   Object for Super Quad floppy driver.</w:t>
        <w:t>SQDST5F .MAC Z-80 Z-80SRC  Source for Super Quad 5.25" floppy DST.</w:t>
        <w:t>SQDST5F .REL Z-80 SYSTEM   Object for Super Quad DST 5.25" floppy.</w:t>
        <w:t>SQDST8F .MAC Z-80 Z-80SRC  Source for Super Quad 8" floppy DSt.</w:t>
        <w:t>SQDST8F .REL Z-80 SYSTEM   Object for Super Quad DST 8" floppy.</w:t>
        <w:t>SQNIT   .MAC Z-80 Z-80SRC  Source for Super Quad hardware initialiation.</w:t>
        <w:t>SQNIT   .REL Z-80 SYSTEM   Object for Super Quad hardware initialization</w:t>
        <w:t>SQRTC   .MAC Z-80 Z-80SRC  Source for Super Quad Real Time Clock driver.</w:t>
        <w:t>SQRTC   .REL Z-80 SYSTEM   Object for Super Quad Real Time Clock driver.</w:t>
        <w:t>SQSIO   .MAC Z-80 Z-80SRC  Source for Super Quad serial driver.</w:t>
        <w:t>SQSIO   .REL Z-80 SYSTEM   Object for Super Quad serial driver.</w:t>
        <w:t>SQSOM   .MAC Z-80 Z-80SRC  Source for Super Quad sign on message.</w:t>
        <w:t>SQSOM   .REL Z-80 SYSTEM   Object for Super Quad sign on message.</w:t>
        <w:t>SSBNK   .MAC Z-80 Z-80SRC  Source for Super Slave bank switch driver.</w:t>
        <w:t>SSBNK   .REL Z-80 SYSTEM   Object for Super Slave bank switch driver.</w:t>
        <w:t>SSBNK   .REL Z-80 SYSTEM   Object for Super Slave bank switch driver.</w:t>
        <w:t>SSBOOT  .A   8086 8086SRC  Source for Super Slave bootstrap.</w:t>
        <w:t>SSBOOT  .MAC Z-80 Z-80SRC  Source for Super Slave bootstrap.</w:t>
        <w:t>SSBOOT  .O   8086 SYSTEM   Object file for Super Slave bootstrap.</w:t>
        <w:t>SSBOOT  .REL Z-80 SYSTEM   Object for Super Slave bootstrap.</w:t>
        <w:t>SSCKTDR .MAC Z-80 Z-80SRC  Source for Super Slave circuit driver.</w:t>
        <w:t>SSCKTDR .REL Z-80 SYSTEM   Object for Super Slave circuit driver.</w:t>
        <w:t>SSCKTDR .REL Z-80 SYSTEM   Object for Super Slave circuit driver.</w:t>
        <w:t>SSLOAD  .A   8086 8086SRC  Source for Super Slave loader.</w:t>
        <w:t>SSLOAD  .MAC Z-80 Z-80SRC  Source for Super Slave loader.</w:t>
        <w:t>SSLOAD  .REL Z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 Object for Super Slave loader.</w:t>
        <w:t>SSLSTPAR.MAC Z-80 Z-80SRC  Source for Super Slave parallel driver.</w:t>
        <w:t>SSLSTPAR.REL Z-80 SYSTEM   Object for Super Slave parallel driver.</w:t>
        <w:t>SSLSTPAR.REL Z-80 SYSTEM   Object for Super Slave parallel printer driver.</w:t>
        <w:t>SSNIT   .MAC Z-80 Z-80SRC  Source for Super Slave hardware initialiation.</w:t>
        <w:t>SSNIT   .REL Z-80 SYSTEM   Object for Super Slave hardware initializatio</w:t>
        <w:t>SSNIT   .REL Z-80 SYSTEM   Object for Super Slave hardware initialization.</w:t>
        <w:t>SSRTC   .MAC Z-80 Z-80SRC  Source for Super Slave Real Time Clock driver.</w:t>
        <w:t>SSRTC   .REL Z-80 SYSTEM   Object for Super Slave RTC driver.</w:t>
        <w:t>SSRTC   .REL Z-80 SYSTEM   Object for Super Slave Real Time Clock driver</w:t>
        <w:t>SSSIO2  .MAC Z-80 Z-80SRC  Source for Super Slave serial driver (0,1).</w:t>
        <w:t>SSSIO2  .REL Z-80 SYSTEM   Object for Super Slave serial driver (0,1).</w:t>
        <w:t>SSSIO2  .REL Z-80 SYSTEM   Object for Super Slave serial driver.</w:t>
        <w:t>SSSIO4  .MAC Z-80 Z-80SRC  Source for Super Slave serial driver (2,3).</w:t>
        <w:t>SSSIO4  .REL Z-80 SYSTEM   Object for Super Slave serial driver (2,3).</w:t>
        <w:t>SSSIO4  .REL Z-80 SYSTEM   Object for Super Slave serial driver.</w:t>
        <w:t>SSSOM   .MAC Z-80 Z-80SRC  Source for Super Slave sign on message.</w:t>
        <w:t>SSSOM   .REL Z-80 SYSTEM   Object for Super Slave sign on message.</w:t>
        <w:t>SSSOM   .REL Z-80 SYSTEM   Object for Super Slave sign on message.</w:t>
        <w:t>ST225   .MAC Z-80 Z-80SRC  Source for Seagate 225 winchester DST.</w:t>
        <w:t>ST225   .REL Z-80 SYSTEM   Object for DST for Seagate 225 winchester.</w:t>
        <w:t>ST419   .A   8086 8086SRC  Source for DST for Seagate 419 winchester.</w:t>
        <w:t>ST419   .LDR Z-80 Z-80SRC  Reserved track bootstrap for Seagate 419 boot.</w:t>
        <w:t>ST419   .MAC Z-80 Z-80SRC  Source for Seagate 419 winchester DST.</w:t>
        <w:t>ST419   .O   8086 SYSTEM   Object for DST for Seagate 419 winchester.</w:t>
        <w:t>ST419   .REL Z-80 SYSTEM   Object for DST for Seagate 419 winchester.</w:t>
        <w:t>ST425   .A   8086 8086SRC  Source for DST for Seagate 425 winchester.</w:t>
        <w:t>ST425   .LDR Z-80 Z-80SRC  Reserved track bootstrap for Seagate 425 boot.</w:t>
        <w:t>ST425   .MAC Z-80 Z-80SRC  Source for Seagate 425 winchester DST.</w:t>
        <w:t>ST425   .O   8086 SYSTEM   Object for DST for Seagate 425 winchester.</w:t>
        <w:t>ST425   .REL Z-80 SYSTEM   Object for DST for Seagate 425 winchester.</w:t>
        <w:t>ST506   .LDR Z-80 Z-80SRC  Reserved track bootstrap for Seagate 506 boot.</w:t>
        <w:t>ST506   .MAC Z-80 Z-80SRC  Source for Seagate 506 winchester DST.</w:t>
        <w:t>ST506   .REL Z-80 SYSTEM   Object for DST for Seagate 506 winchester.</w:t>
        <w:t>STDLOADR.PKG 8086 8086SRC  Object module list for STDLOADR.O.</w:t>
        <w:t>STDLOADR.PKG 8086 8086SRC  Object module list for standard OSLOAD.</w:t>
        <w:t>STDLOADR.PKG Z-80 SYSTEM   Group 01: Object module list for OSLOAD.</w:t>
        <w:t>STDLOADR.PKG Z-80 Z-80SRC  Object module list for standard STDLOADR.REL.</w:t>
        <w:t>STDMASTR.PKG 8086 8086SRC  Object module list for STDMASTER.O.</w:t>
        <w:t>STDMASTR.PKG 8086 8086SRC  Object module list for standard OSMASTER.</w:t>
        <w:t>STDMASTR.PKG Z-80 SYSTEM   Group 01: Object module list for OSMASTER.</w:t>
        <w:t>STDMASTR.PKG Z-80 Z-80SRC  Object module list for standard STDMASTR.REL.</w:t>
        <w:t>STDSINGL.PKG 8086 8086SRC  Object module list for STDSINGL.O.</w:t>
        <w:t>STDSINGL.PKG 8086 8086SRC  Object module list for standard single user.</w:t>
        <w:t>STDSINGL.PKG Z-80 SYSTEM   Group 01: Object module list for single user.</w:t>
        <w:t>STDSINGL.PKG Z-80 Z-80SRC  Object module list for standard STDSINGL.REL.</w:t>
        <w:t>STDSLAVE.PKG 8086 8086SRC  Object module list for STDSLAVE.O.</w:t>
        <w:t>STDSLAVE.PKG 8086 8086SRC  Object module list for standard slave.</w:t>
        <w:t>STDSLAVE.PKG Z-80 SYSTEM   Group 01: Object module list for slave.</w:t>
        <w:t>STDSLAVE.PKG Z-80 Z-80SRC  Object module list for standard STDSLAVE.REL.</w:t>
        <w:t>STDSLAVX.PKG 8086 8086SRC  Object module list for STDSLAVX.O.</w:t>
        <w:t>STDSLAVX.PKG 8086 8086SRC  Object module list for standard complex slave.</w:t>
        <w:t>STDSLAVX.PKG Z-80 SYSTEM   Group 01: Object module list for complex slave</w:t>
        <w:t>STDSLAVX.PKG Z-80 Z-80SRC  Object module list for standard STDSLAVX.REL.</w:t>
        <w:t>STDSPOOL.PKG 8086 8086SRC  Object module list for STDSPOOL.O.</w:t>
        <w:t>STDSPOOL.PKG 8086 8086SRC  Object module list for standard single user.</w:t>
        <w:t>STDSPOOL.PKG Z-80 SYSTEM   Group 01: Object module list for single user.</w:t>
        <w:t>STDSPOOL.PKG Z-80 Z-80SRC  Object module list for standard STDSPOOL.REL.</w:t>
        <w:t>SUBMIT  .O   8086 SYSTEM   Object for Turbo DOS kernel.</w:t>
        <w:t>SUBMIT  .REL Z-80 SYSTEM   Object for Turbo DOS kernel.</w:t>
        <w:t>SUBMIT  .REL Z-80 SYSTEM   Object for Turbo DOS kernel.</w:t>
        <w:t>SYQ5R   .A   8086 8086SRC  Source for DST for SyQuest 5 removable winchester.</w:t>
        <w:t>SYQ5R   .O   8086 SYSTEM   Object for DST for SyQuest 5 removable winchester.</w:t>
        <w:t>SYSNIT  .O   8086 SYSTEM   Object for Turbo DOS kernel.</w:t>
        <w:t>SYSNIT  .REL Z-80 SYSTEM   Object for Turbo DOS kernel.</w:t>
        <w:t>SYSNIT  .REL Z-80 SYSTEM   Object for Turbo DOS kernel.</w:t>
        <w:t>T138086 .DOC 8086 DOCUMENT Documentation for 8086 T-Function 13.</w:t>
        <w:t>T13Z80  .DOC Z-80 DOCUMENT Documentation for Z-80 T-Function 13.</w:t>
        <w:t>T378086 .DOC 8086 DOCUMENT Documentation for 8086 T-Function 37.</w:t>
        <w:t>T37Z80  .DOC Z-80 DOCUMENT Documentation for Z-80 T-Function 37.</w:t>
        <w:t>T388086 .DOC 8086 DOCUMENT Documentation for 8086 T-Function 38.</w:t>
        <w:t>T38Z80  .DOC Z-80 DOCUMENT Documentation for Z-80 T-Function 38.</w:t>
        <w:t>T398086 .DOC 8086 DOCUMENT Documentation for 8086 T-Function 39.</w:t>
        <w:t>T39Z80  .DOC Z-80 DOCUMENT Documentation for Z-80 T-Function 39.</w:t>
        <w:t>T408086 .DOC 8086 DOCUMENT Documentation for 8086 T-Function 40.</w:t>
        <w:t>T40Z80  .DOC Z-80 DOCUMENT Documentation for Z-80 T-Function 40.</w:t>
        <w:t>T448086 .DOC 8086 DOCUMENT Documentation for 8086 T-Function 44.</w:t>
        <w:t>T44Z80  .DOC Z-80 DOCUMENT Documentation for Z-80 T-Function 44.</w:t>
        <w:t>T458086 .DOC 8086 DOCUMENT Documentation for 8086 T-Function 45.</w:t>
        <w:t>T45Z80  .DOC Z-80 DOCUMENT Documentation for Z-80 T-Function 45.</w:t>
        <w:t>T468086 .DOC 8086 DOCUMENT Documentation for 8086 T-Function 46.</w:t>
        <w:t>T46Z80  .DOC Z-80 DOCUMENT Documentation for Z-80 T-Function 46.</w:t>
        <w:t>T478086 .DOC 8086 DOCUMENT Documentation for 8086 T-Function 47.</w:t>
        <w:t>T47Z80  .DOC Z-80 DOCUMENT Documentation for Z-80 T-Function 47.</w:t>
        <w:t>TASM    .CMD 8086 SYSTEM   8086 assembler.</w:t>
        <w:t>TBUG    .CMD 8086 SYSTEM   8086 Debugger.</w:t>
        <w:t>TDIBMPC .DOC 8086 DOCUMENT Documentation for PC-DOS 1.1 emulation services.</w:t>
        <w:t>TLINK   .CMD 8086 SYSTEM   8086 object module linker.</w:t>
        <w:t>TM501   .MAC Z-80 Z-80SRC  Source for Tandom 501 winchester DST.</w:t>
        <w:t>TM501   .REL Z-80 SYSTEM   Object for DST for Tandom 501 winchester.</w:t>
        <w:t>TM502   .A   8086 8086SRC  Source for DST for Tandom 502 winchester.</w:t>
        <w:t>TM502   .LDR Z-80 Z-80SRC  Reserved track bootstrap for Tandom 502 boot.</w:t>
        <w:t>TM502   .MAC Z-80 Z-80SRC  Source for Tandom 502 winchester DST.</w:t>
        <w:t>TM502   .O   8086 SYSTEM   Object for DST for Tandom 502 winchester.</w:t>
        <w:t>TM502   .REL Z-80 SYSTEM   Object for DST for Tandom 502 winchester.</w:t>
        <w:t>TM503   .LDR Z-80 Z-80SRC  Reserved track bootstrap for Tandom 503 boot.</w:t>
        <w:t>TM503   .MAC Z-80 Z-80SRC  Source for Tandom 503 winchester DST.</w:t>
        <w:t>TM503   .REL Z-80 SYSTEM   Object for DST for Tandom 503 winchester.</w:t>
        <w:t>TM603S  .LDR Z-80 Z-80SRC  Reserved track bootstrap for Tandom 603 boot.</w:t>
        <w:t>TPC     .CMD 8086 SYSTEM   IBM PC (execution) PC-DOS 1.1 emulator.</w:t>
        <w:t>TPC     .DO  8086 8086SRC  Proceedure to generate the utility TPC.CMD.</w:t>
        <w:t>TPC     .GEN 8086 8086SRC  Object module list for TPC.CMD.</w:t>
        <w:t>TPC     .O   8086 SYSTEM   Object for TPC PC-DOS 1.1 emulator.</w:t>
        <w:t>TPC     .PAR 8086 8086SRC  Configuration/Patches for TPC.CMD.</w:t>
        <w:t>TPC-MSGS.A   8086 8086SRC  Source for TPC2 PC-DOS emulator messages.</w:t>
        <w:t>TPC-MSGS.O   8086 SYSTEM   Object for TPC messages.</w:t>
        <w:t>TPC1    .CMD 8086 SYSTEM   Hardware compatible PC-DOS 1.1 emulator.</w:t>
        <w:t>TPC2    .CMD 8086 SYSTEM   Hardware independent PC-DOS 1.1 emulator.</w:t>
        <w:t>TPC2    .DO  8086 8086SRC  Proceedure to generate the utility TPC2.CMD.</w:t>
        <w:t>TPC2    .DOC 8086 DOCUMENT Documentation for PC-DOC 1.1 emualtor.</w:t>
        <w:t>TPC2    .GEN 8086 8086SRC  Object module list for TPC2.CMD.</w:t>
        <w:t>TPC2    .PAR 8086 8086SRC  Configuration/Patches for TPC2.CMD.</w:t>
        <w:t>TRK048D .LDR Z-80 Z-80SRC  Reserved track bootstrap for 48tpi MFM 5.25" floppy.</w:t>
        <w:t>TRK048S .LDR Z-80 Z-80SRC  Reserved track bootstrap for 48tpi FM 5.25" floppy.</w:t>
        <w:t>TRK096D .LDR Z-80 Z-80SRC  Reserved track bootstrap for 96tpi MFM 5.25" floppy.</w:t>
        <w:t>TRK096S .LDR Z-80 Z-80SRC  Reserved track bootstrap for 96tpi FM 5.25" floppy.</w:t>
        <w:t>TRK0BDOS.MAC Z-80 Z-80SRC  Source for bootstrap.</w:t>
        <w:t>TRK0BDOS.REL Z-80 SYSTEM   Object for bootstrap loader.</w:t>
        <w:t>TRK0BIOS.MAC Z-80 Z-80SRC  Source for bootstraps.</w:t>
        <w:t>TRK0BIOS.REL Z-80 SYSTEM   Object for bootstrap loader.</w:t>
        <w:t>TRK0BOOT.DO  Z-80 Z-80SRC  Proceedure to create bootstraps.</w:t>
        <w:t>TRK0BOOT.MAC Z-80 Z-80SRC  Source for bootstraps.</w:t>
        <w:t>TRK0BOOT.REL Z-80 SYSTEM   Object for bootstrap loader.</w:t>
        <w:t>TRK0DMAF.LDR Z-80 Z-80SRC  Reserved track bootstrap for DMA fixed winchester.</w:t>
        <w:t>TRK0DMAR.LDR Z-80 Z-80SRC  Reserved track bootstrap for DAM removable winchest</w:t>
        <w:t>TRK0DSDD.LDR Z-80 Z-80SRC  Reserved track bootstrap for 8" MFM 2S floppy.</w:t>
        <w:t>TRK0HARD.DO  Z-80 Z-80SRC  Proceedure to create winchester boot.</w:t>
        <w:t>TRK0HARD.GEN Z-80 Z-80SRC  Object module list for winchester boot.</w:t>
        <w:t>TRK0HARD.PAR Z-80 Z-80SRC  Configuration/Patches for winchester bootstrap.</w:t>
        <w:t>TRK0SSDD.LDR Z-80 Z-80SRC  Reserved track bootstrap for 8" MFM 1S floppy.</w:t>
        <w:t>TRK0SSSD.LDR Z-80 Z-80SRC  Reserved track bootstrap for 8" FM 1S floppy.</w:t>
        <w:t xml:space="preserve">TUL213  .LDR Z-80 Z-80SRC  Reserved track bootstrap for </w:t>
        <w:t xml:space="preserve">TUL240  .LDR Z-80 Z-80SRC  Reserved track bootstrap for </w:t>
        <w:t>TURBODOS.DOC ---- DOCUMENT Documentation for Implementation Guide.</w:t>
        <w:t>TYPE    .CMD 8086 SYSTEM   Displays file on console.</w:t>
        <w:t>TYPE    .COM Z-80 SYSTEM   Displays file on console.</w:t>
        <w:t>TYPE    .DO  8086 8086SRC  Proceedure to generate the utility TYPE.CMD.</w:t>
        <w:t>TYPE    .GEN 8086 8086SRC  Object module list for TYPE.CMD.</w:t>
        <w:t>TYPE    .GEN Z-80 Z-80SRC  Object module list for TYPE.COM</w:t>
        <w:t>TYPE    .O   8086 SYSTEM   Object for TYPE utility.</w:t>
        <w:t>TYPE    .PAR 8086 8086SRC  Configuration/Patches for TYPE.CMD.</w:t>
        <w:t>TYPE    .PAR Z-80 Z-80SRC  Configuration/Patches for TYPE.COM utility.</w:t>
        <w:t>TYPE    .REL Z-80 SYSTEM   Object for TYPE utility.</w:t>
        <w:t>TYPEMSGS.A   8086 8086SRC  Source for TYPE utility message.</w:t>
        <w:t>TYPEMSGS.ASM Z-80 Z-80SRC  Source for TYPE.COM utility messages.</w:t>
        <w:t>TYPEMSGS.O   8086 SYSTEM   Object for TYPE messages.</w:t>
        <w:t>TZ80    .CMD 8086 SYSTEM   Z-80 emulator for 8086 systems.</w:t>
        <w:t>TZ80    .DO  8086 8086SRC  Proceedure to generate the utility TZ80.CMD.</w:t>
        <w:t>TZ80    .GEN 8086 8086SRC  Object module list for TZ80.CMD.</w:t>
        <w:t>TZ80    .O   8086 SYSTEM   Object for Z-80 emulator.</w:t>
        <w:t xml:space="preserve">TZ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AR 8086 8086SRC  Configuration/Patches for TZ80.CMD.</w:t>
        <w:t>TZ80MSGS.A   8086 8086SRC  Source for TZ80 Z-80 emulator messages.</w:t>
        <w:t>TZ80MSGS.O   8086 SYSTEM   Object for Z-80 emualtor messages.</w:t>
        <w:t>USRSUP  .O   8086 SYSTEM   Object for Turbo DOS kernel.</w:t>
        <w:t>USRSUP  .REL Z-80 SYSTEM   Object for Turbo DOS kernel.</w:t>
        <w:t>VECINT  .MAC Z-80 Z-80SRC  Source for Turbo DOS kernel.</w:t>
        <w:t>VECINT  .REL Z-80 SYSTEM   Object for Turbo DOS kernel.</w:t>
        <w:t>VERIFY  .CMD 8086 SYSTEM   Volume bad block mapper.</w:t>
        <w:t>VERIFY  .COM Z-80 SYSTEM   Volume bad block mapper.</w:t>
        <w:t>VERIFY  .DO  8086 8086SRC  Proceedure to generate the utility VERIFY.CMD.</w:t>
        <w:t>VERIFY  .GEN 8086 8086SRC  Object module list for VERIFY.CMD.</w:t>
        <w:t>VERIFY  .GEN Z-80 Z-80SRC  Object module list for VERIFY.COM</w:t>
        <w:t>VERIFY  .O   8086 SYSTEM   Object for VERIFY utility.</w:t>
        <w:t>VERIFY  .PAR 8086 8086SRC  Configuration/Patches for VERIFY.CMD.</w:t>
        <w:t>VERIFY  .PAR Z-80 Z-80SRC  Configuration/Patches for VERIFY.COM utility.</w:t>
        <w:t>VERIFY  .REL Z-80 SYSTEM   Object for VERIFY utility.</w:t>
        <w:t>VERIMSGS.A   8086 8086SRC  Source for VERIFY utility messages.</w:t>
        <w:t>VERIMSGS.ASM Z-80 Z-80SRC  Source for VERFIY.COM utility messages.</w:t>
        <w:t>VERIMSGS.O   8086 SYSTEM   Object for VERIFY messages.</w:t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