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with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.. and Chang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pied the INSET SYSTEM disk on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run the INSET.EXE program to configure IN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run the TEST.BAT program to verify that IN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proper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all else fails read the manual.  It'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lots of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technical support rules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disk in the INSET.RUL file.  To dis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aining to your problem run the INTECH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ES for INSET 2.2 A for users familiar with INSET 2.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Fast print optimization through .FST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x to 10x speed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o load a small, capture only, version of InSe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t with the /C option (uses the I20C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ast control added to Modify/Ink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scale dithering for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6 Colors supported on output to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allette control added to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aximum .PIX size option added to SETUP.CO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duce RAM usage for user's of Screen onl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ow them to process huge .P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VGA, MCGA, WYSE, and Genius Driv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IX Files opened read only when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hanced CD ROM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atural size expansion when viewing larg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ES for INSET 2.1 C users familiar with INSET 2.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Control-Break key will now work for halting ALL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onsuming tasks (ie. Printing, Preview, Conversio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 PostScript driver has been added (see PS.NTS on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age notes with different 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small version of InSet has been beefed up to hand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images (brought in by HiJa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default Pop-Up sequence has been changed to &lt;Left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ES for INSET 2.1 B users familiar with INSE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SET has been modified to work better with Window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s, and other environments requiring A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f the default pop up key is changed from Shift-Prtsc,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 longer pop up on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EGA driver has been modified to support Chartmaste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eing Graph, and other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 for older printers has been readded (ie. PRISM, OKI2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COLOR, Her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odifications were made so that BIOSFIX.COM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eeded with certain cl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SET will detect images that are too large for i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ES for INSET 2.1 users familiar with INSET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rinting of Text screens is 4 times faster when 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SET will handle larger than screen images up to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ed data brought in by HiJ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You may Modify, Clip, and Print Larger Than Screen (LTS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loss of resolution (Sorry no LTS edit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hen a PRINT/GO is performed with a PIX tag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n the ta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hen merging graphics and text, merging may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ing up INSET.  You will have the option of eithe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ntinuing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he override mode works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mode is set to CURRENT in setup, the override pop-up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he default pop-up using the overr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mode is set to other than CURRENT, after initia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-up, subsequent override pop-ups will rotat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upported screen modes until the proper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ES for users familiar with INSET 1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ajor upgrades include EDIT, PREVIEW, variable print RESIZ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image size won't change with differen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f the PIX tag is on the screen, you can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options (except CLIP)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SET 2.0 PIX files are in a new, screen independ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OLDPIX.EXE program to convert old P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n AUTOFREE.COM program is now used to free inse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You must use the SETUP.COM program to chang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