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AD ADI drivers (release 9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D8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D10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1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640x48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T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800x600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T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 1024x768 256-color ADI driver for ACAD release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6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640x48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R8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800x600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R102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esk 1024x768 256-color Rendering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ingle or d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