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2706935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92915197"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37847354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37540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19663438"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81463666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2032733857"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93208305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