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714710560"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949143781"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18689694"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74596222"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577429074"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1288368815"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231022680"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2113904807"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