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FW 3.11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7                          September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r problem when a WFWG machine can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 or Win95 stations after ODI driver is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recompilation with a modified oemsetup.i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dditional defense against "sniper bug" for ultr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rare lockup problem seen in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und in some TCP/IP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MicroSoft's Conformance Stres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driver to work on all 8003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d with WFW and Win95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Version 1.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seen during Microsoft's conforman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/O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uto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ll SMC ISA adapters including 8416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and SuperDisk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