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13314159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1418251474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9444658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399890818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