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he Pilots WorkBe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lete GUNSHIP 2000 Pilots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rling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to learn and use Windowing system. Gives superb color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nitor in VGA mode. The use of a windowing system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workbench with little to no trouble. This Windowing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by Lake 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mouse support. PWB uses full mouse support which keeps your h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. By using the left mouse button you can select any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 button ESCAPES to a previous menu o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keyboard support if you do not have a mouse. All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lternate keyboard support for ful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access of pilot. PWB was designed to allow you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your pilot to your liking. You have the option of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tatus, rank, score, medals, name, missions flow, campaigns fl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fligh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ve Duty and Reserves. PWB allows you to have two squadrons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give you a total of twelve pilots for the game.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s between the squadrons, and edit each pilot in both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ups. PWB allows you to backup your Active Duty pilots with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f the mouse. This will ease your mind when it comes time to f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risk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and Delete your pilots from within PWB. This is great for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few more copies of your pilots, or when you don't need a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Editing of your Flight Members. This is a great feature.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at this point, you are still in command of your squadron, and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include more editing power in the next v2.0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lots WorkBench" (From here on out PWB) started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1.10 (For F15 Strike Eagle III). I took all the tool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, and placed the ones most usable into v2.00 (for GUNSHIP 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numbers will follow the conven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00 - v1.99  F15 Strike Eagle III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2.00 - v2.99  GUNSHIP 2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3.00 - v3.99  F14 Fleet Defende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J. Castello  -- For all your insight in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 Ryglinski -- For wanting a GS200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B. Aukstiejus  -- For your long distance request. (United 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10 of PWB was released under the concept of "uncripp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t was fully functional with no crippled parts. This wa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use it for 30 days, then register it. As of now, there ar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v1.10 which have been downloaded from MPS BBS, and CompuSer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otal of 7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of now, v2.00 will not be released under the "uncrippled"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. There are a few options which will be enabled once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protect my time and money which is invested in this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which are not available in the non-registered sharewar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[+], this means it will be availabl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s are free, and all bug fixes as well. MANY more upd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or v2.00. This is due to a lot more people working o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1.00 had. This will ensure you of timely updates, and bet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2.00 a few of the flight member options can be enhanced,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 of v2.01, already on the cod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can be directed to any of 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                          Shark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PWB v2.00                           (509)884-4991  (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1 San Pablo                          9600 -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ew Mexico  87116          FIDONET 1:344/9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5)268-8502 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 -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1:301/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Mexico Railroad Jun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5)865-8412 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 -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1:317.4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PWB is, and always will be available on our support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most recent versions and updates, news letters and so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, comments, or would like to see other featur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pport, drop us a note. We can also be reached at the U.S.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B will run on any machine which is currently able to run MPS's G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r simulation. Requirements are a VGA capable system, with 512k R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(recommended). You need around 200k of HD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, and associated files. This will accommodate PWB2.EX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reserve squadron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PWB2.EXE in your GS2000 directory where you find your pilo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. Once this is done you have completed the installation of PWB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WB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UN PWB2.EXE UNDER ANY VERSION OF WINDOWS OR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ue to the fact that PWB does not share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have full access to the information it is editing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le to keep all of your data secured. GS2000 mov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a lot, and PWB will not be able to track these moveme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ulti-tasking enviornment thus, do not run under WIND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PWB type PWB2.EXE at the command line prompt. PWB v2.00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driver for displaying fonts, and lines. This driver tends to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S displays ANSI graphics, and the way X-Tree Gold displays it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use PWB and GS2000 you should always reboot, this will cle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, and rid your system of the font's driver. This is a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since your system is normally jumbled with left over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ight sims, and running any other major program could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PWB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B is a great program. It is compact and to the point. By this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be a software engineer to use any of the PWB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ecute PWB, you will see the Welcome screen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Click the bottom menu item to continue, or press enter. The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s your Main Menu. You will always start the program he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exit the program throug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consists of several choices. Each menu choic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irst we need to address the mous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(Microsoft Co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will be used as your main source of movement inside of PW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hen clicked on a menu option or on an item 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at item will be selected. This is standard throughout PWB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does the exact opposite. When clicked,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" you back to the previous menu option or choice. It is the same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indows with boarders are moveable and sizable to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pilots data any tim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uty Squadr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will bring up a list of all your Active Duty pi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letting you view or edit them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+] Reserve Squadr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the same as the Active Duty, but will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dit any of your Reserve Pilots. This makes it simple to jum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wo squadrons without first transferring pilots around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ervist in your Active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kes you to another menu which will let you do option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ose in the main program. See the section on Extende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quadr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great feature that allows you to backup your Active Duty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ne of those nail biting missions. This will create a back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all your pilots on Active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Squadr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tore a previously backed up squadron. Great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you had not flown that fatal "Last mi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return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will deal with the many options that are availabl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PWB. These are very self-explanatory commands and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hould only be for familiarization, or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editor, select either Active Duty or [+]Reserve Squad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ndow. If you do not have a Reserve Squadron and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, the PWB will create a Reserve Squadron, and fill it with empty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select to edit a Squadron,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at Squadron. (In case you let PWB create you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, you will see empty slots for names). Select the pilo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by clicking the mouse on their name. Once this is don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detailing your pilots attributes. At the bottom of thi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wo choices, "Edit Pilot" and "View Another". The edit pilo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into the editor and allow you to edit the selected pi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other command allows you to select another pilot to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the Edit Pilot option a second menu of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allows you to pick various items to change about you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miss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formation you change in the editor will not be saved to dis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it to, when you exit the editor. Upon exiting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saving or aborting the editor pilot. If you choose save, you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lect the new changes in the game, and editor. If you abort your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s, he/she will go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is split into many differing sections. The sections inclu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Personal Status, Pilots Scores, Pilots Medals, Pilots missions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the second horizontal line, your pilots flight members and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Under your squadron name, is a number. This number reflects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for your squad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displayed on the screen will change as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attributes and such. This does not mean your pilot has been sav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easier to see the changes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Na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hange the name of your selected pilot.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be anywhere from 0 to 35 characters long, and contain an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Once you have finished editing your name, press retur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dit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Ran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ing of current ranks for you to choose from. These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Warrant Officer Candidate to General. The rank you sel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your current pilot. After selecting a rank, you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Stat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s the status of your selected pilot. This is great for bringing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idn't quite make it through that last mission. Onc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you will be hit with another menu, this one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- A replacemen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- A pilot able to fly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red - A pilot unable to fly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A - Missing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A - Killed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status you wish your pilot to reflec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edit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Sco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s your scores, which includes your Total Score, Best mission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mission score. You may use [TAB] or [ENTER] to move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information in the last field, press enter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edit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Medal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lter anyone of the medals your pilot is capable of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give your pilot credit where credit is due. All medals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- 99. After pressing [ENTER] on the last medal,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dit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Missio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edit the total number of completed missions your pi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Along with this is the campaign completion number which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leted campaigns. After entering this data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Members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lter the name of any one of your Flight Me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those computer generated names. Once you have completed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, you are returned to the edit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Members R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is option, you are given the choice of selecting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) through (four) to alter. This is the number of the flight memb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. Once you select the member to change, you will see a "==&gt;"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/her name. This is to draw your attention towards which pilo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. Once you have selected the Flight Member you will se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ks, select the new rank for the pilot and you are returned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+] Flight Na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hange your flight name. Great for thos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ame like, "Death from above", and you can't even ge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o-Pad without a major draw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+] Flight Patc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hange between your many selections of flight patc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for registered owners only. Great for when you might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location in the world, and you want to reflect a change in you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      No Descriptions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       If you know the names of the patches used in G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       Then please drop us a note, With the patch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       names as you see them here, and we will give you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       our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 you are at the editor option's menu, you can select ESC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. This will tell PWB that you have completed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ot, and you are ready to either save or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card your pilot's changes, then nothing is altere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pilot selection list. If you save your pilot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PTIONS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nded options were added to help you manage your two squad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lots. This section will enhance the operations you can do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. There are many things I wanted to add to this section,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as meant to be a sampler of who really liked the program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ould like to see more, register your copy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adding a complete text section to this area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a complete listing of all commands, ranks, and medal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imes when you don't want to dig out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Pil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make a duplicate of a pilot, or a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o copy a pilot, select this option. Next you are give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TIVE DUTY pilots. Select the pilot you wish to dupl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keyboard. Next you will see a second list of all the POSI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Duty squadron, and the pilots who are currently in those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-- The copy command does not care if you have an activ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ot to be copied to or not. Copy will replace all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lot with the pilot being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continue with the pilot copy, then select [ES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our right mouse button. The operation will then be abor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estination spot, then the pilot will be duplicated in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il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dangerous option if you have not previously back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. Once you select this option you will be given a list of all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pilots. Once you select a pilot from this list, al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ilot will be destroyed, and a "***** EMPTY SLOT *****"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/her slot. Use this command only after backing up your pi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uty Trans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ext two options are the greatest addition to any PWB produc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your game to the fullest extent -- Allowing 12 pilo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y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Duty squadron will always contain the pilots you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unship 2000 simulation. The Active Duty transfer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your pilots from Active Duty to a Reserves squadron, thus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lots for new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is almost the same as the COPY PILOT option. You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lot to transfer from active duty, then select the spot you wish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lot transferred to. The destination slot will be destroyed, and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Transferred pilo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anytime during the transfer you do not wish to continue,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, or press ESC. This will abort the transfer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ded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rans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me as the above option, but lets you return Reser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ked" pilots to Active Duty. This option is used exactly lik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transfer. For more information refer to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your pilots from Active Duty to Reserves, and vice-vers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reate a well formed squadron of the best pilots. Those pilo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ith can be sent to the reserves, and then brought bac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a small bit of the registration information,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rom within the PWB. This information is also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 from the Extended options window returning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WB is ShareWare, and therefor is distributed under these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out there know, and understand what Shareware is, but if you do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you may try PWB v2.xx for up to, but not over 30 days. If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trial period you find PWB of help, and interest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keep PWB v2.00 or any other version, you mus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That is... If you like it Register it, if not...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version of PWB was built under the un-crippled concep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rt of the PWB worked from the very beginning. This PWB (v2.xx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leased in that state. The reason being, not many people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fully functional. Other people use flowery word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the fact that their software is crippled, I will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CRIPPLED UNTIL IT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register your PWB v2.xx, you will gain full acces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eatures which are not available in the shareware version. As a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and fixes are free, and will not be charged for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inside of PWB which will be opened to registered user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a letter describing what these areas are, and how to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you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: Fill out the registration form which was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mail the small amount of $10.00 in the form of a Personal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or Cashier's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PWB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21 San Pab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uquerque, New Mexico    87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 checks payable to "SilverSoftware". Along with your pay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a print out of the REGISTER.DOC, or a written no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in the REGISTER.DOC. This will give us the requir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you about upgrades and other product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register you will qualify for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pdates and new releas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is section of your REGISTER.DOC to be put into our natio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program. If you qualify, you will be sent both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our upcoming releases of new PW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ways be able to find updates, and fixes of our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, and the MPS support BBS, along with the BBS listed at the fro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If you need any questions answered, or you are having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WB, then please contact us at one of the BBS listed abov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dem, then you can reach us at the U.S. Mailing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 and Sterling Moses spent a long time putting this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If you like this PWB let us know, this will encourage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behind it to keep producing many more PWB'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URC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lready purchased a copy of PWB version 1.10 and u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purchase this version (2.00) for the full amount of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with us already, you special people must fill ou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.DOC and return it with the amount of $7.00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you have already registered PWB v1.10, and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other great PWB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All other users must return the REGISTER.DOC with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 The pre-registered savings only applies to those who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 copy of v1.10, and v1.1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B2.EXE may not be included as part of any software libra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 commercial basis. This means you may not packag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you sell for a profit, without written permission from Sil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Sterling M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B2.EXE is not to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B2 is distributed as ShareWare, and SilverSoftware or Sterlin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held responsible for any destruction to your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irect results of using this program. We can not be he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r inability to use PWB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PWB2.EXE then you are agreeing to the terms st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 In other words, use PWB2.EX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