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F2SUN 1.2 - convert comma delimited ASCII to Sun calendar manag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2SUN converts CDF format as produced by ADBDUMP to the Open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manager (cm) format that is used on Sun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thing can be converted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s longer than 3 lines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m does not support longer n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st repeated appts/events/to-dos cannot be conver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m does not support that many repeat options as the HP100LX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iority and due dates of to-dos are lost and to-do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m does not know anything about all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ecompiled version of CDF2SUN included with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people won't use it and every UNIX workstation ha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yway. Copy the file CDF2SUN.C to the workstation, then d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-o cdf2sun cdf2sun.c     (or 'gcc' or 'acc'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an executable 'cdf2sun'. If you want to convert a .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xxx.adb) fil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bdump -c xxx.adb | cdf2sun &gt;xxx.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a file in the format used by the calenda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tricky part: You have to repla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calendar/callog.$USER by xxx.cm (or append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.cm to it). To do that you first have to issue a chmod 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calendar/callog.$USER in order to allow yourself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. Then, move the data from xxx.c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calendar/callog.$USER (or replace it by xxx.cm). 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kill the process 'rpc.cmsd'.  To do that you nee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If you start cm afterwards, a new rpc.cmsd will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(new) file /usr/spool/calendar/callog.$USER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at process a little bit easier, I wrote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hat is included with this file.  Save everyth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T HERE' marks to the file 'restart_cm', then set the owner of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and do a 'chmod 4755 restart_cm' (or ask your sysop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steps if you don't have root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restart_cm' is installed and you issu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_cm xxx.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pc.cmsd' process will be killed and the c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/usr/spool/calendar/callog.$USER' will be replaced by the xxx.c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ackup of the original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/usr/spool/calendar/callog.$USER.ba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CUT HERE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ill calendar manager daemon and replace cm data with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AGE: restart_cm [&lt;replacement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ATTENTION: setuid script: chmod 47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. Garzotto.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=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=`ps -aux | grep rpc.cmsd | grep -v grep`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"$cmd"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killing rpc.cms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$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-1 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rpc.cmsd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[ "$args" ];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$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[ "$1"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replacing /usr/spool/calendar/callog.$USER by $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bin/mv -f /usr/spool/calendar/callog.$USER /usr/spool/calendar/callog.$USER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bin/cp $1 /usr/spool/calendar/callog.$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wn $USER /usr/spool/calendar/callog.$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mod 460 /usr/spool/calendar/callog.$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CUT HERE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knows a better way to import data into the calendar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e that does not need root permission nor setuid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arzotto, May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