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XPOP (HP200LX TCP/IP POP/SMTP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8-1999  Rod Whitby &lt;rwhitby@hpl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Januar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OP allows you to transfer mail messages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/POP servers and your HP200LX via a TCP/I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serial PPP or direct Ethernet).  The fil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tible with the Palmtop News Reader (PNR)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ail messages are uploaded to your SMTP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coming mail messages are downloaded from your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un the PNRTI tool (from the Palmtop News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) to thread and index the downloaded mail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read it with P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in LXTCP documentation for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LXTC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OP uses the following directives from your LX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slist=my.domain.com ; Change to y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.server=mail.isp.com  ; Change to you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.server=mail.isp.com   ; Change to your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.username=myname       ; Your POP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.password=mypass       ; Your POP accoun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op.spooldir=c:\mbx     ; Your PNR spo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op.nodelete=smtp       ; Don't delete sen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op.nodelete=pop        ; Don't delete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op.savesent=0          ; Set to 1 to save sen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op.maxlines=-1         ; Set to maximum lines 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op.maxbytes=-1         ; Set to maximum bytes 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op.minfree=-1          ; Set to minimum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op.debug=0             ; Set to 1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directives prefixed with "lxpop"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-line without the "lxpop"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the password in the LXTCP.CFG fi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do not), then LXPOP will as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account password.  This is done first,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, to enable you to type in your passwor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away and have a cup of coffee while you'r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14.4k modem to transfer your outgoing and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 messages are appended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oming.mai" in your PNR spool directory (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fined in the LXTCP.CFG configuration file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run LXPOP a number of times to app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same "incoming.mai" file. 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message in the file is identified by a string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0x01 characters followed by a CR LF pair. 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standard RFC822 format, and the complete "incoming.mai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ompatible with the Unix MMDF mailbox forma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almtop News Reader or any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(such as MEMO of the HP200L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OP looks for outgoing mail messages in your PNR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files with names match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going.m??", each containing one message in standard RFC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is naming scheme imposes a limit of 99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per upload session - if this limit caus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hen you need to connect more often :-) 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at least one of the "From:" or "Sender:"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least one of the "To:", "Cc:" or "Bcc:" head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 News Reader produces files that meet these cri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standard text editor could also be used to cre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OP is part of LXTCP (The HP200LX TCP/IP Development 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pyrighted freeware, and comes with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OP may only be distributed as part of LXTCP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a modified or improved version of LXPO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ange the program name before doing so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ifications or improvements to the author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 a later version of LX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comments or bug reports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d Whitby &lt;rwhitby@hpl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LXPOP can always be found in the LX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t the LXTCP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lxtcp.hplx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lement selective messag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OP contains the Waterloo TCP/IP stack developed by 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elke (which may be freely used to produce progra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way or sold in source format, or 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TP/POP library code in LXPOP is derived in 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ritten by Drew Nolan and released under the G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e program was wholly developed on a HP200LX palmtop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Speed and 32MB TechRAM upgrades) running Borland C++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Carou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January 1999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ver to the lxtc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December 1998 (Whitsunday Islands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startup message, ready for first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output format truly compatible with Unix MMD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savesent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 - March 1998 (San Jose,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nntp upload code to LXNNTP (new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infree directive to allow the user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ata downloaded based on the free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lmtop.  Removed the maxtotal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ew minfree directive is more useful.  Re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ndiv directive to max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 - Februar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configuration directive name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across future LXPPP applications (such as LXNN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axlines directive to allow header-only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limiting downloads based on the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PNR version 2 into a separat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 - Februar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phost is not specified, then don't try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smtphost and nnt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ssword is not specified, then promp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aximum size directives for limiting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ine debugging for sock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 - Januar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nodelete directives to the WATTC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mailhost into smtphost and po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newshost to nnt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icks up files from "outgoing.[mn]?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tores mail in "incoming.ma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NR 2.0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 - Januar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elease - added to my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 - Januar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 - released for alpha testing to a selec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P/LX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